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Visionary Leadership</w:t>
        <w:tab/>
        <w:tab/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</w:rPr>
        <w:br/>
      </w: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iCs/>
          <w:color w:val="000000"/>
        </w:rPr>
        <w:br/>
        <w:t>Impact (Student Organization</w:t>
      </w:r>
      <w:r>
        <w:rPr/>
        <w:t>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1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multiple events throughout the year that have a positive impact within and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one or more events throughout the year that have a positive impact within and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at least one event during the year that has had a positive impact within or outside the university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planned any events this year that have a clear impact on the community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Visionary Leadership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84"/>
        <w:gridCol w:w="605"/>
      </w:tblGrid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superior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the</w:t>
            </w:r>
            <w:r>
              <w:rPr>
                <w:rFonts w:cs="Arial" w:ascii="Arial" w:hAnsi="Arial"/>
                <w:color w:val="000000"/>
              </w:rPr>
              <w:t xml:space="preserve"> commitment to bettering society through fostering a community of leaders working towards the common goo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moderate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the </w:t>
            </w:r>
            <w:r>
              <w:rPr>
                <w:rFonts w:cs="Arial" w:ascii="Arial" w:hAnsi="Arial"/>
                <w:color w:val="000000"/>
              </w:rPr>
              <w:t>commitment to bettering society through fostering a community of leaders working towards the common goo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 xml:space="preserve">limited </w:t>
            </w:r>
            <w:r>
              <w:rPr>
                <w:rFonts w:eastAsia="Times New Roman" w:cs="Arial" w:ascii="Arial" w:hAnsi="Arial"/>
              </w:rPr>
              <w:t>evidence of exemplary qualifications for the award, including the</w:t>
            </w:r>
            <w:r>
              <w:rPr>
                <w:rFonts w:cs="Arial" w:ascii="Arial" w:hAnsi="Arial"/>
                <w:color w:val="000000"/>
              </w:rPr>
              <w:t xml:space="preserve"> commitment to bettering society through fostering a community of leaders working towards the common goo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no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/>
        <w:t>Rubric Summary</w:t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clusi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04:00Z</dcterms:created>
  <dc:creator>blogan</dc:creator>
  <dc:description/>
  <cp:keywords/>
  <dc:language>en-US</dc:language>
  <cp:lastModifiedBy>Chris Johnson</cp:lastModifiedBy>
  <cp:lastPrinted>2012-02-06T13:27:00Z</cp:lastPrinted>
  <dcterms:modified xsi:type="dcterms:W3CDTF">2018-02-27T14:04:00Z</dcterms:modified>
  <cp:revision>2</cp:revision>
  <dc:subject/>
  <dc:title/>
</cp:coreProperties>
</file>