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versity of Dayton </w:t>
        <w:br/>
        <w:t>Leadership Award Rubric</w:t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Name of Nominee  </w:t>
      </w:r>
      <w:r>
        <w:rPr>
          <w:rFonts w:eastAsia="Times New Roman" w:cs="Arial" w:ascii="Arial" w:hAnsi="Arial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Award </w:t>
      </w:r>
      <w:r>
        <w:rPr>
          <w:rFonts w:eastAsia="Times New Roman" w:cs="Arial" w:ascii="Arial" w:hAnsi="Arial"/>
          <w:b/>
          <w:u w:val="single"/>
        </w:rPr>
        <w:tab/>
        <w:t>Emerging Organization</w:t>
        <w:tab/>
        <w:tab/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/>
      </w:pPr>
      <w:r>
        <w:rPr/>
        <w:t>University Standing</w:t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884"/>
        <w:gridCol w:w="595"/>
      </w:tblGrid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is in good non-academic disciplinary standing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inee is </w:t>
            </w:r>
            <w:r>
              <w:rPr>
                <w:rFonts w:cs="Arial" w:ascii="Arial" w:hAnsi="Arial"/>
                <w:b/>
              </w:rPr>
              <w:t>not</w:t>
            </w:r>
            <w:r>
              <w:rPr>
                <w:rFonts w:cs="Arial" w:ascii="Arial" w:hAnsi="Arial"/>
              </w:rPr>
              <w:t xml:space="preserve"> in good non-academic disciplinary standing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OP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</w:rPr>
        <w:br/>
      </w:r>
      <w:r>
        <w:rPr/>
        <w:t>Nominations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684"/>
        <w:gridCol w:w="605"/>
      </w:tblGrid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multiple nominations for this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one nomination for this awar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  <w:bCs/>
          <w:iCs/>
          <w:color w:val="000000"/>
        </w:rPr>
        <w:br/>
        <w:t>Impact (Student Organization</w:t>
      </w:r>
      <w:r>
        <w:rPr/>
        <w:t>)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501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planned multiple events throughout the year that have a positive impact within and outside the university communit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planned one or more events throughout the year that have a positive impact within and outside the university communit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planned at least one event during the year that has had a positive impact within or outside the university communit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not planned any events this year that have a clear impact on the communit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Emerging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684"/>
        <w:gridCol w:w="605"/>
      </w:tblGrid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superior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, including leadership through service, academic excellence, and active engagement on campus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moderate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, including leadership through service, academic excellence, and active engagement on campus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 xml:space="preserve">limited </w:t>
            </w:r>
            <w:r>
              <w:rPr>
                <w:rFonts w:eastAsia="Times New Roman" w:cs="Arial" w:ascii="Arial" w:hAnsi="Arial"/>
              </w:rPr>
              <w:t>evidence of exemplary qualifications for the award, including leadership through service, academic excellence, and active engagement on campus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no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</w:rPr>
        <w:br/>
      </w:r>
      <w:r>
        <w:rPr/>
        <w:t>Overall Impression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300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-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</w:rPr>
        <w:br/>
      </w:r>
      <w:r>
        <w:rPr/>
        <w:t>Rubric Summary</w:t>
      </w:r>
    </w:p>
    <w:tbl>
      <w:tblPr>
        <w:tblW w:w="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9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y Sta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iCs/>
                <w:color w:val="000000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</w:rPr>
              <w:t>Nomin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p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merg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verall Impre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 xml:space="preserve">Total Poin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08:00Z</dcterms:created>
  <dc:creator>blogan</dc:creator>
  <dc:description/>
  <cp:keywords/>
  <dc:language>en-US</dc:language>
  <cp:lastModifiedBy>Chris Johnson</cp:lastModifiedBy>
  <cp:lastPrinted>2012-02-06T13:29:00Z</cp:lastPrinted>
  <dcterms:modified xsi:type="dcterms:W3CDTF">2018-02-27T14:09:00Z</dcterms:modified>
  <cp:revision>3</cp:revision>
  <dc:subject/>
  <dc:title/>
</cp:coreProperties>
</file>