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762635"/>
            <wp:effectExtent l="0" t="0" r="0" b="0"/>
            <wp:wrapTight wrapText="bothSides">
              <wp:wrapPolygon edited="0">
                <wp:start x="-155" y="0"/>
                <wp:lineTo x="-155" y="21283"/>
                <wp:lineTo x="21600" y="21283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y of Dayton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Development Graduate Assistant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</w:rPr>
        <w:t>Spring Performance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900"/>
        <w:gridCol w:w="936"/>
        <w:gridCol w:w="1944"/>
        <w:gridCol w:w="162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iew Period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progress have you made toward the goals you set for this semester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professional development and growth have you experienced since your last review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do you want to highlight from the previous semester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barriers and challenges have you faced over the previous semester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actions will you take over the next semester to move beyond challenges and improve practice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 part of your continued personal/professional growth, are there additional experiences you are interested in to expand your current contributions to the division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5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stimated Date of next Annual Performance Evaluation: 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Aqj">
    <w:name w:val="aqj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26:00Z</dcterms:created>
  <dc:creator>nianoulc</dc:creator>
  <dc:description/>
  <cp:keywords/>
  <dc:language>en-US</dc:language>
  <cp:lastModifiedBy>Chris Johnson</cp:lastModifiedBy>
  <cp:lastPrinted>2013-11-05T11:23:00Z</cp:lastPrinted>
  <dcterms:modified xsi:type="dcterms:W3CDTF">2014-04-29T15:26:00Z</dcterms:modified>
  <cp:revision>3</cp:revision>
  <dc:subject/>
  <dc:title>PERFORMANCE APPRAISAL</dc:title>
</cp:coreProperties>
</file>