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drawing>
          <wp:anchor behindDoc="1" distT="0" distB="0" distL="114935" distR="114935" simplePos="0" locked="0" layoutInCell="0" allowOverlap="1" relativeHeight="3">
            <wp:simplePos x="0" y="0"/>
            <wp:positionH relativeFrom="column">
              <wp:posOffset>0</wp:posOffset>
            </wp:positionH>
            <wp:positionV relativeFrom="paragraph">
              <wp:posOffset>-15240</wp:posOffset>
            </wp:positionV>
            <wp:extent cx="1028700" cy="984250"/>
            <wp:effectExtent l="0" t="0" r="0" b="0"/>
            <wp:wrapTight wrapText="bothSides">
              <wp:wrapPolygon edited="0">
                <wp:start x="-155" y="0"/>
                <wp:lineTo x="-155" y="21283"/>
                <wp:lineTo x="21600" y="21283"/>
                <wp:lineTo x="21600" y="0"/>
                <wp:lineTo x="-1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28700" cy="984250"/>
                    </a:xfrm>
                    <a:prstGeom prst="rect">
                      <a:avLst/>
                    </a:prstGeom>
                  </pic:spPr>
                </pic:pic>
              </a:graphicData>
            </a:graphic>
          </wp:anchor>
        </w:drawing>
      </w:r>
      <w:r>
        <w:rPr>
          <w:rFonts w:eastAsia="Arial" w:cs="Arial" w:ascii="Arial" w:hAnsi="Arial"/>
          <w:b/>
        </w:rPr>
        <w:t xml:space="preserve"> </w:t>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Division of Student Development</w:t>
      </w:r>
    </w:p>
    <w:p>
      <w:pPr>
        <w:pStyle w:val="Normal"/>
        <w:jc w:val="center"/>
        <w:rPr>
          <w:rFonts w:ascii="Arial" w:hAnsi="Arial" w:cs="Arial"/>
          <w:b/>
          <w:b/>
        </w:rPr>
      </w:pPr>
      <w:r>
        <w:rPr>
          <w:rFonts w:cs="Arial" w:ascii="Arial" w:hAnsi="Arial"/>
          <w:b/>
        </w:rPr>
        <w:t>Graduate Assistant Performance Evaluation</w:t>
      </w:r>
    </w:p>
    <w:p>
      <w:pPr>
        <w:pStyle w:val="Header"/>
        <w:rPr>
          <w:rFonts w:ascii="Arial" w:hAnsi="Arial" w:cs="Arial"/>
          <w:b/>
          <w:b/>
        </w:rPr>
      </w:pPr>
      <w:r>
        <w:rPr>
          <w:rFonts w:cs="Arial" w:ascii="Arial" w:hAnsi="Arial"/>
          <w:b/>
        </w:rPr>
      </w:r>
    </w:p>
    <w:p>
      <w:pPr>
        <w:pStyle w:val="Normal"/>
        <w:spacing w:before="0" w:after="200"/>
        <w:rPr>
          <w:color w:val="000000"/>
          <w:sz w:val="23"/>
          <w:szCs w:val="23"/>
        </w:rPr>
      </w:pPr>
      <w:r>
        <w:rPr>
          <w:color w:val="000000"/>
          <w:sz w:val="23"/>
          <w:szCs w:val="23"/>
        </w:rPr>
      </w:r>
    </w:p>
    <w:p>
      <w:pPr>
        <w:pStyle w:val="Normal"/>
        <w:rPr>
          <w:rFonts w:ascii="Arial" w:hAnsi="Arial" w:cs="Arial"/>
          <w:sz w:val="20"/>
          <w:szCs w:val="20"/>
        </w:rPr>
      </w:pPr>
      <w:r>
        <w:rPr>
          <w:rFonts w:cs="Arial" w:ascii="Arial" w:hAnsi="Arial"/>
          <w:sz w:val="20"/>
          <w:szCs w:val="20"/>
        </w:rPr>
        <w:t>The Division of Student Development is committed to providing developmental opportunities to all employees and encourages employees to fully engage in meaningful programs, offerings and services both internal and external to the University.  Employee performance is evaluated regularly to enhance individual growth and contribution to the divi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rpose and Definition</w:t>
      </w:r>
    </w:p>
    <w:p>
      <w:pPr>
        <w:pStyle w:val="Normal"/>
        <w:rPr/>
      </w:pPr>
      <w:r>
        <w:rPr>
          <w:rFonts w:cs="Arial" w:ascii="Arial" w:hAnsi="Arial"/>
          <w:sz w:val="20"/>
          <w:szCs w:val="20"/>
        </w:rPr>
        <w:t>The most effective performance evaluation is a continuing process throughout the year.  Informal and formal meetings should be held with the employee frequently to discuss expectations, priorities, goals and objectives.  Evaluation meetings should be a summary of this continuing process with the emphasis on making the next year productive and successful.  Active employee and supervisory involvement throughout the process is necessary for successful and effective results; neither one party is able to achieve the maximized effect without the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he performance evaluation is designed to:</w:t>
      </w:r>
    </w:p>
    <w:p>
      <w:pPr>
        <w:pStyle w:val="Normal"/>
        <w:numPr>
          <w:ilvl w:val="0"/>
          <w:numId w:val="4"/>
        </w:numPr>
        <w:rPr>
          <w:rFonts w:ascii="Arial" w:hAnsi="Arial" w:cs="Arial"/>
          <w:sz w:val="20"/>
          <w:szCs w:val="20"/>
        </w:rPr>
      </w:pPr>
      <w:r>
        <w:rPr>
          <w:rFonts w:cs="Arial" w:ascii="Arial" w:hAnsi="Arial"/>
          <w:sz w:val="20"/>
          <w:szCs w:val="20"/>
        </w:rPr>
        <w:t>improve job understanding</w:t>
      </w:r>
    </w:p>
    <w:p>
      <w:pPr>
        <w:pStyle w:val="Normal"/>
        <w:numPr>
          <w:ilvl w:val="0"/>
          <w:numId w:val="4"/>
        </w:numPr>
        <w:rPr>
          <w:rFonts w:ascii="Arial" w:hAnsi="Arial" w:cs="Arial"/>
          <w:sz w:val="20"/>
          <w:szCs w:val="20"/>
        </w:rPr>
      </w:pPr>
      <w:r>
        <w:rPr>
          <w:rFonts w:cs="Arial" w:ascii="Arial" w:hAnsi="Arial"/>
          <w:sz w:val="20"/>
          <w:szCs w:val="20"/>
        </w:rPr>
        <w:t>recognize and promote outstanding performance</w:t>
      </w:r>
    </w:p>
    <w:p>
      <w:pPr>
        <w:pStyle w:val="Normal"/>
        <w:numPr>
          <w:ilvl w:val="0"/>
          <w:numId w:val="4"/>
        </w:numPr>
        <w:rPr>
          <w:rFonts w:ascii="Arial" w:hAnsi="Arial" w:cs="Arial"/>
          <w:sz w:val="20"/>
          <w:szCs w:val="20"/>
        </w:rPr>
      </w:pPr>
      <w:r>
        <w:rPr>
          <w:rFonts w:cs="Arial" w:ascii="Arial" w:hAnsi="Arial"/>
          <w:sz w:val="20"/>
          <w:szCs w:val="20"/>
        </w:rPr>
        <w:t xml:space="preserve">identify areas needing improvement </w:t>
      </w:r>
    </w:p>
    <w:p>
      <w:pPr>
        <w:pStyle w:val="Normal"/>
        <w:numPr>
          <w:ilvl w:val="0"/>
          <w:numId w:val="4"/>
        </w:numPr>
        <w:rPr/>
      </w:pPr>
      <w:r>
        <w:rPr>
          <w:rFonts w:cs="Arial" w:ascii="Arial" w:hAnsi="Arial"/>
          <w:sz w:val="20"/>
          <w:szCs w:val="20"/>
        </w:rPr>
        <w:t xml:space="preserve">create ways in which the employee will simultaneously experience job satisfaction and a sense of personal accomplishment while contributing to the betterment of the Universit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pervisor Expectations:</w:t>
      </w:r>
    </w:p>
    <w:p>
      <w:pPr>
        <w:pStyle w:val="Normal"/>
        <w:rPr>
          <w:rFonts w:ascii="Arial" w:hAnsi="Arial" w:cs="Arial"/>
          <w:sz w:val="20"/>
          <w:szCs w:val="20"/>
        </w:rPr>
      </w:pPr>
      <w:r>
        <w:rPr>
          <w:rFonts w:cs="Arial" w:ascii="Arial" w:hAnsi="Arial"/>
          <w:sz w:val="20"/>
          <w:szCs w:val="20"/>
        </w:rPr>
        <w:t>Supervisors are called and expected to support their staff in the following ways:</w:t>
      </w:r>
    </w:p>
    <w:p>
      <w:pPr>
        <w:pStyle w:val="Normal"/>
        <w:numPr>
          <w:ilvl w:val="0"/>
          <w:numId w:val="3"/>
        </w:numPr>
        <w:rPr>
          <w:rFonts w:ascii="Arial" w:hAnsi="Arial" w:cs="Arial"/>
          <w:sz w:val="20"/>
          <w:szCs w:val="20"/>
        </w:rPr>
      </w:pPr>
      <w:r>
        <w:rPr>
          <w:rFonts w:cs="Arial" w:ascii="Arial" w:hAnsi="Arial"/>
          <w:sz w:val="20"/>
          <w:szCs w:val="20"/>
        </w:rPr>
        <w:t>devote sufficient time to the appraisal process</w:t>
      </w:r>
    </w:p>
    <w:p>
      <w:pPr>
        <w:pStyle w:val="Normal"/>
        <w:numPr>
          <w:ilvl w:val="0"/>
          <w:numId w:val="3"/>
        </w:numPr>
        <w:rPr>
          <w:rFonts w:ascii="Arial" w:hAnsi="Arial" w:cs="Arial"/>
          <w:sz w:val="20"/>
          <w:szCs w:val="20"/>
        </w:rPr>
      </w:pPr>
      <w:r>
        <w:rPr>
          <w:rFonts w:cs="Arial" w:ascii="Arial" w:hAnsi="Arial"/>
          <w:sz w:val="20"/>
          <w:szCs w:val="20"/>
        </w:rPr>
        <w:t>identify the demonstrated talents and gifts the employee brings to the department</w:t>
      </w:r>
    </w:p>
    <w:p>
      <w:pPr>
        <w:pStyle w:val="Normal"/>
        <w:numPr>
          <w:ilvl w:val="0"/>
          <w:numId w:val="3"/>
        </w:numPr>
        <w:rPr>
          <w:rFonts w:ascii="Arial" w:hAnsi="Arial" w:cs="Arial"/>
          <w:sz w:val="20"/>
          <w:szCs w:val="20"/>
        </w:rPr>
      </w:pPr>
      <w:r>
        <w:rPr>
          <w:rFonts w:cs="Arial" w:ascii="Arial" w:hAnsi="Arial"/>
          <w:sz w:val="20"/>
          <w:szCs w:val="20"/>
        </w:rPr>
        <w:t>provide relevant and accurate feedback on areas of growth</w:t>
      </w:r>
    </w:p>
    <w:p>
      <w:pPr>
        <w:pStyle w:val="Normal"/>
        <w:numPr>
          <w:ilvl w:val="0"/>
          <w:numId w:val="3"/>
        </w:numPr>
        <w:rPr>
          <w:rFonts w:ascii="Arial" w:hAnsi="Arial" w:cs="Arial"/>
          <w:sz w:val="20"/>
          <w:szCs w:val="20"/>
        </w:rPr>
      </w:pPr>
      <w:r>
        <w:rPr>
          <w:rFonts w:cs="Arial" w:ascii="Arial" w:hAnsi="Arial"/>
          <w:sz w:val="20"/>
          <w:szCs w:val="20"/>
        </w:rPr>
        <w:t>provide opportunity for employee advancement through meaningful work and involvement</w:t>
      </w:r>
    </w:p>
    <w:p>
      <w:pPr>
        <w:pStyle w:val="Normal"/>
        <w:numPr>
          <w:ilvl w:val="0"/>
          <w:numId w:val="3"/>
        </w:numPr>
        <w:rPr>
          <w:rFonts w:ascii="Arial" w:hAnsi="Arial" w:cs="Arial"/>
          <w:sz w:val="20"/>
          <w:szCs w:val="20"/>
        </w:rPr>
      </w:pPr>
      <w:r>
        <w:rPr>
          <w:rFonts w:cs="Arial" w:ascii="Arial" w:hAnsi="Arial"/>
          <w:sz w:val="20"/>
          <w:szCs w:val="20"/>
        </w:rPr>
        <w:t xml:space="preserve">collaboratively set realistic and clearly defined goals  </w:t>
      </w:r>
    </w:p>
    <w:p>
      <w:pPr>
        <w:pStyle w:val="Normal"/>
        <w:numPr>
          <w:ilvl w:val="0"/>
          <w:numId w:val="3"/>
        </w:numPr>
        <w:rPr>
          <w:rFonts w:ascii="Arial" w:hAnsi="Arial" w:cs="Arial"/>
          <w:sz w:val="20"/>
          <w:szCs w:val="20"/>
        </w:rPr>
      </w:pPr>
      <w:r>
        <w:rPr>
          <w:rFonts w:cs="Arial" w:ascii="Arial" w:hAnsi="Arial"/>
          <w:sz w:val="20"/>
          <w:szCs w:val="20"/>
        </w:rPr>
        <w:t>enumerate ways in which the supervisor can support these goals</w:t>
      </w:r>
    </w:p>
    <w:p>
      <w:pPr>
        <w:pStyle w:val="Normal"/>
        <w:numPr>
          <w:ilvl w:val="0"/>
          <w:numId w:val="3"/>
        </w:numPr>
        <w:rPr>
          <w:rFonts w:ascii="Arial" w:hAnsi="Arial" w:cs="Arial"/>
          <w:sz w:val="20"/>
          <w:szCs w:val="20"/>
        </w:rPr>
      </w:pPr>
      <w:r>
        <w:rPr>
          <w:rFonts w:cs="Arial" w:ascii="Arial" w:hAnsi="Arial"/>
          <w:sz w:val="20"/>
          <w:szCs w:val="20"/>
        </w:rPr>
        <w:t>support employees desire to participate in a group within Student Development or the UD community*</w:t>
      </w:r>
    </w:p>
    <w:p>
      <w:pPr>
        <w:pStyle w:val="Normal"/>
        <w:numPr>
          <w:ilvl w:val="0"/>
          <w:numId w:val="3"/>
        </w:numPr>
        <w:rPr>
          <w:rFonts w:ascii="Arial" w:hAnsi="Arial" w:cs="Arial"/>
          <w:sz w:val="20"/>
          <w:szCs w:val="20"/>
        </w:rPr>
      </w:pPr>
      <w:r>
        <w:rPr>
          <w:rFonts w:cs="Arial" w:ascii="Arial" w:hAnsi="Arial"/>
          <w:sz w:val="20"/>
          <w:szCs w:val="20"/>
        </w:rPr>
        <w:t>receive any necessary training in order to accurately and sensitively convey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recommended that the supervisor’s abilities in this area should be evaluated regular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mployee Expectations:</w:t>
      </w:r>
    </w:p>
    <w:p>
      <w:pPr>
        <w:pStyle w:val="Normal"/>
        <w:rPr>
          <w:rFonts w:ascii="Arial" w:hAnsi="Arial" w:cs="Arial"/>
          <w:sz w:val="20"/>
          <w:szCs w:val="20"/>
        </w:rPr>
      </w:pPr>
      <w:r>
        <w:rPr>
          <w:rFonts w:cs="Arial" w:ascii="Arial" w:hAnsi="Arial"/>
          <w:sz w:val="20"/>
          <w:szCs w:val="20"/>
        </w:rPr>
        <w:t>Employees are called and expected to actively participate in this process in the following ways:</w:t>
      </w:r>
    </w:p>
    <w:p>
      <w:pPr>
        <w:pStyle w:val="Normal"/>
        <w:numPr>
          <w:ilvl w:val="0"/>
          <w:numId w:val="6"/>
        </w:numPr>
        <w:rPr>
          <w:rFonts w:ascii="Arial" w:hAnsi="Arial" w:cs="Arial"/>
          <w:sz w:val="20"/>
          <w:szCs w:val="20"/>
        </w:rPr>
      </w:pPr>
      <w:r>
        <w:rPr>
          <w:rFonts w:cs="Arial" w:ascii="Arial" w:hAnsi="Arial"/>
          <w:sz w:val="20"/>
          <w:szCs w:val="20"/>
        </w:rPr>
        <w:t>devote sufficient time to the appraisal process</w:t>
      </w:r>
    </w:p>
    <w:p>
      <w:pPr>
        <w:pStyle w:val="Normal"/>
        <w:numPr>
          <w:ilvl w:val="0"/>
          <w:numId w:val="6"/>
        </w:numPr>
        <w:rPr/>
      </w:pPr>
      <w:r>
        <w:rPr>
          <w:rFonts w:cs="Arial" w:ascii="Arial" w:hAnsi="Arial"/>
          <w:sz w:val="20"/>
          <w:szCs w:val="20"/>
        </w:rPr>
        <w:t>honestly reflect on strengths and areas of growth</w:t>
      </w:r>
    </w:p>
    <w:p>
      <w:pPr>
        <w:pStyle w:val="Normal"/>
        <w:numPr>
          <w:ilvl w:val="0"/>
          <w:numId w:val="6"/>
        </w:numPr>
        <w:rPr>
          <w:rFonts w:ascii="Arial" w:hAnsi="Arial" w:cs="Arial"/>
          <w:sz w:val="20"/>
          <w:szCs w:val="20"/>
        </w:rPr>
      </w:pPr>
      <w:r>
        <w:rPr>
          <w:rFonts w:cs="Arial" w:ascii="Arial" w:hAnsi="Arial"/>
          <w:sz w:val="20"/>
          <w:szCs w:val="20"/>
        </w:rPr>
        <w:t xml:space="preserve">collaboratively set realistic and clearly defined goals  </w:t>
      </w:r>
    </w:p>
    <w:p>
      <w:pPr>
        <w:pStyle w:val="Normal"/>
        <w:numPr>
          <w:ilvl w:val="0"/>
          <w:numId w:val="6"/>
        </w:numPr>
        <w:rPr>
          <w:rFonts w:ascii="Arial" w:hAnsi="Arial" w:cs="Arial"/>
          <w:sz w:val="20"/>
          <w:szCs w:val="20"/>
        </w:rPr>
      </w:pPr>
      <w:r>
        <w:rPr>
          <w:rFonts w:cs="Arial" w:ascii="Arial" w:hAnsi="Arial"/>
          <w:sz w:val="20"/>
          <w:szCs w:val="20"/>
        </w:rPr>
        <w:t>enumerate ways in which the supervisor can support these goals</w:t>
      </w:r>
    </w:p>
    <w:p>
      <w:pPr>
        <w:pStyle w:val="Normal"/>
        <w:numPr>
          <w:ilvl w:val="0"/>
          <w:numId w:val="6"/>
        </w:numPr>
        <w:rPr>
          <w:rFonts w:ascii="Arial" w:hAnsi="Arial" w:cs="Arial"/>
          <w:sz w:val="20"/>
          <w:szCs w:val="20"/>
        </w:rPr>
      </w:pPr>
      <w:r>
        <w:rPr>
          <w:rFonts w:cs="Arial" w:ascii="Arial" w:hAnsi="Arial"/>
          <w:sz w:val="20"/>
          <w:szCs w:val="20"/>
        </w:rPr>
        <w:t>receive any necessary training in order to fulfill these goals</w:t>
      </w:r>
    </w:p>
    <w:p>
      <w:pPr>
        <w:pStyle w:val="Normal"/>
        <w:numPr>
          <w:ilvl w:val="0"/>
          <w:numId w:val="6"/>
        </w:numPr>
        <w:rPr>
          <w:rFonts w:ascii="Arial" w:hAnsi="Arial" w:cs="Arial"/>
          <w:sz w:val="20"/>
          <w:szCs w:val="20"/>
        </w:rPr>
      </w:pPr>
      <w:r>
        <w:rPr>
          <w:rFonts w:cs="Arial" w:ascii="Arial" w:hAnsi="Arial"/>
          <w:sz w:val="20"/>
          <w:szCs w:val="20"/>
        </w:rPr>
        <w:t>provide feedback to the supervisor on evalu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ddition to their daily position, employees may want to commit to a group within the University of Dayton community that is particularly meaningful to them. Examples include Student Development Diversity Action Teams, Circle of Learning, etc. Contributing to the advancement of University of Dayton through University-affiliated groups and committees outside the normal scope of work is completely voluntary and is not tied to performance appraisals.</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Timeline:</w:t>
      </w:r>
      <w:r>
        <w:rPr>
          <w:rFonts w:cs="Arial" w:ascii="Arial" w:hAnsi="Arial"/>
          <w:sz w:val="20"/>
          <w:szCs w:val="20"/>
        </w:rPr>
        <w:t xml:space="preserve"> </w:t>
      </w:r>
    </w:p>
    <w:p>
      <w:pPr>
        <w:pStyle w:val="Normal"/>
        <w:shd w:fill="FFFFFF" w:val="clear"/>
        <w:spacing w:before="280" w:after="80"/>
        <w:rPr/>
      </w:pPr>
      <w:r>
        <w:rPr>
          <w:rFonts w:cs="Arial" w:ascii="Arial" w:hAnsi="Arial"/>
          <w:color w:val="222222"/>
          <w:sz w:val="20"/>
          <w:szCs w:val="20"/>
        </w:rPr>
        <w:t>It is necessary to dedicate sufficient time for the evaluation process from both the employee and supervisor.  Each party shall complete the evaluation in full prior to meeting to discuss.  The established timeline, as provided below, allows for some flexibility, yet provides for firm deadlines for both the Fall Performance Evaluation and the Spring Performance Review.  However, there must be a minimum of four (4) full calendar months between the completion of each evaluation, such that there is sufficient time for progress and growth on an individual and departmental realm.  It is critical that the Fall Performance Evaluation be completed in sufficient time to inform a Graduate Assistant’s Intent to Return. </w:t>
      </w:r>
    </w:p>
    <w:p>
      <w:pPr>
        <w:pStyle w:val="Normal"/>
        <w:shd w:fill="FFFFFF" w:val="clear"/>
        <w:spacing w:before="280" w:after="80"/>
        <w:rPr>
          <w:rFonts w:ascii="Arial" w:hAnsi="Arial" w:cs="Arial"/>
          <w:color w:val="222222"/>
          <w:sz w:val="20"/>
          <w:szCs w:val="20"/>
        </w:rPr>
      </w:pPr>
      <w:r>
        <w:rPr>
          <w:rFonts w:cs="Arial" w:ascii="Arial" w:hAnsi="Arial"/>
          <w:b/>
          <w:bCs/>
          <w:color w:val="222222"/>
          <w:sz w:val="20"/>
          <w:szCs w:val="20"/>
        </w:rPr>
        <w:t>Graduate Assistants</w:t>
      </w:r>
    </w:p>
    <w:p>
      <w:pPr>
        <w:pStyle w:val="Normal"/>
        <w:shd w:fill="FFFFFF" w:val="clear"/>
        <w:spacing w:before="280" w:after="80"/>
        <w:rPr/>
      </w:pPr>
      <w:r>
        <w:rPr>
          <w:rFonts w:cs="Arial" w:ascii="Arial" w:hAnsi="Arial"/>
          <w:color w:val="222222"/>
          <w:sz w:val="20"/>
          <w:szCs w:val="20"/>
        </w:rPr>
        <w:t>Evaluations should be completed and submitted to the director of the department semi-annually no later than the deadlines listed below:</w:t>
      </w:r>
    </w:p>
    <w:p>
      <w:pPr>
        <w:pStyle w:val="Normal"/>
        <w:numPr>
          <w:ilvl w:val="0"/>
          <w:numId w:val="2"/>
        </w:numPr>
        <w:shd w:fill="FFFFFF" w:val="clear"/>
        <w:spacing w:before="0" w:after="0"/>
        <w:ind w:left="945" w:hanging="360"/>
        <w:rPr>
          <w:rFonts w:ascii="Arial" w:hAnsi="Arial" w:cs="Arial"/>
          <w:color w:val="222222"/>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Arial" w:hAnsi="Arial"/>
          <w:color w:val="222222"/>
          <w:sz w:val="20"/>
          <w:szCs w:val="20"/>
        </w:rPr>
        <w:t>Fall Performance Evaluation – December 15</w:t>
      </w:r>
    </w:p>
    <w:p>
      <w:pPr>
        <w:pStyle w:val="Normal"/>
        <w:numPr>
          <w:ilvl w:val="0"/>
          <w:numId w:val="2"/>
        </w:numPr>
        <w:shd w:fill="FFFFFF" w:val="clear"/>
        <w:spacing w:before="0" w:after="280"/>
        <w:ind w:left="945" w:hanging="360"/>
        <w:rPr>
          <w:rFonts w:ascii="Times" w:hAnsi="Times" w:cs="Times"/>
          <w:sz w:val="20"/>
          <w:szCs w:val="20"/>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Arial" w:hAnsi="Arial"/>
          <w:color w:val="222222"/>
          <w:sz w:val="20"/>
          <w:szCs w:val="20"/>
        </w:rPr>
        <w:t>Spring Performance Review – May 15</w:t>
      </w:r>
    </w:p>
    <w:p>
      <w:pPr>
        <w:pStyle w:val="Normal"/>
        <w:spacing w:before="0" w:after="200"/>
        <w:rPr>
          <w:rFonts w:ascii="Arial" w:hAnsi="Arial" w:cs="Arial"/>
          <w:sz w:val="20"/>
          <w:szCs w:val="20"/>
        </w:rPr>
      </w:pPr>
      <w:r>
        <w:rPr>
          <w:rFonts w:cs="Arial" w:ascii="Arial" w:hAnsi="Arial"/>
          <w:sz w:val="20"/>
          <w:szCs w:val="20"/>
        </w:rPr>
      </w:r>
      <w:r>
        <w:br w:type="page"/>
      </w:r>
    </w:p>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28700" cy="984250"/>
            <wp:effectExtent l="0" t="0" r="0" b="0"/>
            <wp:wrapTight wrapText="bothSides">
              <wp:wrapPolygon edited="0">
                <wp:start x="-155" y="0"/>
                <wp:lineTo x="-155" y="21283"/>
                <wp:lineTo x="21600" y="21283"/>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8" r="-27" b="-28"/>
                    <a:stretch>
                      <a:fillRect/>
                    </a:stretch>
                  </pic:blipFill>
                  <pic:spPr bwMode="auto">
                    <a:xfrm>
                      <a:off x="0" y="0"/>
                      <a:ext cx="1028700" cy="984250"/>
                    </a:xfrm>
                    <a:prstGeom prst="rect">
                      <a:avLst/>
                    </a:prstGeom>
                  </pic:spPr>
                </pic:pic>
              </a:graphicData>
            </a:graphic>
          </wp:anchor>
        </w:drawing>
      </w:r>
    </w:p>
    <w:p>
      <w:pPr>
        <w:pStyle w:val="Normal"/>
        <w:jc w:val="center"/>
        <w:rPr/>
      </w:pPr>
      <w:r>
        <w:rPr>
          <w:rFonts w:cs="Arial" w:ascii="Arial" w:hAnsi="Arial"/>
          <w:b/>
        </w:rPr>
        <w:t xml:space="preserve">University of Dayton </w:t>
      </w:r>
    </w:p>
    <w:p>
      <w:pPr>
        <w:pStyle w:val="Normal"/>
        <w:jc w:val="center"/>
        <w:rPr>
          <w:rFonts w:ascii="Arial" w:hAnsi="Arial" w:cs="Arial"/>
          <w:b/>
          <w:b/>
        </w:rPr>
      </w:pPr>
      <w:r>
        <w:rPr>
          <w:rFonts w:cs="Arial" w:ascii="Arial" w:hAnsi="Arial"/>
          <w:b/>
        </w:rPr>
        <w:t>Division of Student Development</w:t>
      </w:r>
    </w:p>
    <w:p>
      <w:pPr>
        <w:pStyle w:val="Normal"/>
        <w:jc w:val="center"/>
        <w:rPr>
          <w:rFonts w:ascii="Arial" w:hAnsi="Arial" w:cs="Arial"/>
          <w:b/>
          <w:b/>
        </w:rPr>
      </w:pPr>
      <w:r>
        <w:rPr>
          <w:rFonts w:cs="Arial" w:ascii="Arial" w:hAnsi="Arial"/>
          <w:b/>
        </w:rPr>
        <w:t>Graduate Assistant Performance Evaluation</w:t>
      </w:r>
    </w:p>
    <w:p>
      <w:pPr>
        <w:pStyle w:val="Head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1728"/>
        <w:gridCol w:w="3240"/>
        <w:gridCol w:w="2214"/>
        <w:gridCol w:w="2394"/>
      </w:tblGrid>
      <w:tr>
        <w:trPr>
          <w:trHeight w:val="378" w:hRule="atLeast"/>
        </w:trPr>
        <w:tc>
          <w:tcPr>
            <w:tcW w:w="1728" w:type="dxa"/>
            <w:tcBorders/>
            <w:vAlign w:val="bottom"/>
          </w:tcPr>
          <w:p>
            <w:pPr>
              <w:pStyle w:val="Normal"/>
              <w:rPr>
                <w:rFonts w:ascii="Arial" w:hAnsi="Arial" w:cs="Arial"/>
                <w:b/>
                <w:b/>
                <w:sz w:val="20"/>
                <w:szCs w:val="20"/>
              </w:rPr>
            </w:pPr>
            <w:r>
              <w:rPr>
                <w:rFonts w:cs="Arial" w:ascii="Arial" w:hAnsi="Arial"/>
                <w:b/>
                <w:sz w:val="20"/>
                <w:szCs w:val="20"/>
              </w:rPr>
              <w:t>Employee:</w:t>
            </w:r>
          </w:p>
        </w:tc>
        <w:tc>
          <w:tcPr>
            <w:tcW w:w="324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214" w:type="dxa"/>
            <w:tcBorders/>
            <w:vAlign w:val="bottom"/>
          </w:tcPr>
          <w:p>
            <w:pPr>
              <w:pStyle w:val="Normal"/>
              <w:rPr>
                <w:rFonts w:ascii="Arial" w:hAnsi="Arial" w:cs="Arial"/>
                <w:b/>
                <w:b/>
                <w:sz w:val="20"/>
                <w:szCs w:val="20"/>
              </w:rPr>
            </w:pPr>
            <w:r>
              <w:rPr>
                <w:rFonts w:cs="Arial" w:ascii="Arial" w:hAnsi="Arial"/>
                <w:b/>
                <w:sz w:val="20"/>
                <w:szCs w:val="20"/>
              </w:rPr>
              <w:t>Evaluation Period:</w:t>
            </w:r>
          </w:p>
        </w:tc>
        <w:tc>
          <w:tcPr>
            <w:tcW w:w="2394"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413" w:hRule="atLeast"/>
        </w:trPr>
        <w:tc>
          <w:tcPr>
            <w:tcW w:w="1728" w:type="dxa"/>
            <w:tcBorders/>
            <w:vAlign w:val="bottom"/>
          </w:tcPr>
          <w:p>
            <w:pPr>
              <w:pStyle w:val="Normal"/>
              <w:rPr>
                <w:rFonts w:ascii="Arial" w:hAnsi="Arial" w:cs="Arial"/>
                <w:b/>
                <w:b/>
                <w:sz w:val="20"/>
                <w:szCs w:val="20"/>
              </w:rPr>
            </w:pPr>
            <w:r>
              <w:rPr>
                <w:rFonts w:cs="Arial" w:ascii="Arial" w:hAnsi="Arial"/>
                <w:b/>
                <w:sz w:val="20"/>
                <w:szCs w:val="20"/>
              </w:rPr>
              <w:t>Position Title:</w:t>
            </w:r>
          </w:p>
        </w:tc>
        <w:tc>
          <w:tcPr>
            <w:tcW w:w="7848" w:type="dxa"/>
            <w:gridSpan w:val="3"/>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erformance Ratings:</w:t>
      </w:r>
    </w:p>
    <w:p>
      <w:pPr>
        <w:pStyle w:val="Normal"/>
        <w:rPr/>
      </w:pPr>
      <w:r>
        <w:rPr>
          <w:rFonts w:cs="Arial" w:ascii="Arial" w:hAnsi="Arial"/>
          <w:b/>
          <w:sz w:val="20"/>
          <w:szCs w:val="20"/>
        </w:rPr>
        <w:t>Exceeds Expectations (7-9):</w:t>
      </w:r>
      <w:r>
        <w:rPr>
          <w:rFonts w:cs="Arial" w:ascii="Arial" w:hAnsi="Arial"/>
          <w:sz w:val="20"/>
          <w:szCs w:val="20"/>
        </w:rPr>
        <w:t xml:space="preserve">  Work performance that is consistently exemplary, including in demanding situations or circumstances.  Accomplishments are above expected levels, sustaining uniformly high performance.  These achievements are evident externally, as well as internally to the organization.</w:t>
      </w:r>
    </w:p>
    <w:p>
      <w:pPr>
        <w:pStyle w:val="Normal"/>
        <w:rPr>
          <w:rFonts w:ascii="Arial" w:hAnsi="Arial" w:cs="Arial"/>
          <w:sz w:val="20"/>
          <w:szCs w:val="20"/>
        </w:rPr>
      </w:pPr>
      <w:r>
        <w:rPr>
          <w:rFonts w:cs="Arial" w:ascii="Arial" w:hAnsi="Arial"/>
          <w:b/>
          <w:sz w:val="20"/>
          <w:szCs w:val="20"/>
        </w:rPr>
        <w:t>Meets Expectations (4-6):</w:t>
      </w:r>
      <w:r>
        <w:rPr>
          <w:rFonts w:cs="Arial" w:ascii="Arial" w:hAnsi="Arial"/>
          <w:sz w:val="20"/>
          <w:szCs w:val="20"/>
        </w:rPr>
        <w:t xml:space="preserve">  Work performance that consistently completes job tasks as expected in terms of quality and schedule.  Performance can be described as solid, fully competent performance in most situations and circumstances.</w:t>
      </w:r>
    </w:p>
    <w:p>
      <w:pPr>
        <w:pStyle w:val="Normal"/>
        <w:rPr>
          <w:rFonts w:ascii="Arial" w:hAnsi="Arial" w:cs="Arial"/>
          <w:sz w:val="20"/>
          <w:szCs w:val="20"/>
        </w:rPr>
      </w:pPr>
      <w:r>
        <w:rPr>
          <w:rFonts w:cs="Arial" w:ascii="Arial" w:hAnsi="Arial"/>
          <w:b/>
          <w:sz w:val="20"/>
          <w:szCs w:val="20"/>
        </w:rPr>
        <w:t>Needs Improvement (1-3):</w:t>
      </w:r>
      <w:r>
        <w:rPr>
          <w:rFonts w:cs="Arial" w:ascii="Arial" w:hAnsi="Arial"/>
          <w:sz w:val="20"/>
          <w:szCs w:val="20"/>
        </w:rPr>
        <w:t xml:space="preserve">  Work performance that is inadequate and inferior to the standards of performance required for the position.  Major or ongoing problems that negatively impact organizational objectives.  Shows capability but in a variable manner.  Performance would improve with greater consistency, while improvement in many areas is essential.</w:t>
      </w:r>
    </w:p>
    <w:p>
      <w:pPr>
        <w:pStyle w:val="Normal"/>
        <w:rPr/>
      </w:pPr>
      <w:r>
        <w:rPr>
          <w:rFonts w:cs="Arial" w:ascii="Arial" w:hAnsi="Arial"/>
          <w:b/>
          <w:sz w:val="20"/>
          <w:szCs w:val="20"/>
        </w:rPr>
        <w:t>N/A (Not Applicable):</w:t>
      </w:r>
      <w:r>
        <w:rPr>
          <w:rFonts w:cs="Arial" w:ascii="Arial" w:hAnsi="Arial"/>
          <w:sz w:val="20"/>
          <w:szCs w:val="20"/>
        </w:rPr>
        <w:t xml:space="preserve">  Not an expectation of employee’s performan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ments:</w:t>
      </w:r>
    </w:p>
    <w:p>
      <w:pPr>
        <w:pStyle w:val="Normal"/>
        <w:rPr>
          <w:rFonts w:ascii="Arial" w:hAnsi="Arial" w:cs="Arial"/>
          <w:sz w:val="20"/>
          <w:szCs w:val="20"/>
        </w:rPr>
      </w:pPr>
      <w:r>
        <w:rPr>
          <w:rFonts w:cs="Arial" w:ascii="Arial" w:hAnsi="Arial"/>
          <w:sz w:val="20"/>
          <w:szCs w:val="20"/>
        </w:rPr>
        <w:t>Comments boxes should be used to provide examples and insights into numerical performance ratings.  They can be used to highlight accomplishments or provide suggestions for enhancing performance.</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 xml:space="preserve">Living the Mission of the University </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eeks to understand and apply departmental, divisional, and/or University mission statements to inform their work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9783242"/>
            <w:bookmarkStart w:id="1" w:name="__Fieldmark__0_20097832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9783242"/>
            <w:bookmarkStart w:id="3" w:name="__Fieldmark__1_20097832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9783242"/>
            <w:bookmarkStart w:id="5" w:name="__Fieldmark__2_2009783242"/>
            <w:bookmarkEnd w:id="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9783242"/>
            <w:bookmarkStart w:id="7" w:name="__Fieldmark__3_20097832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9783242"/>
            <w:bookmarkStart w:id="9" w:name="__Fieldmark__4_20097832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9783242"/>
            <w:bookmarkStart w:id="11" w:name="__Fieldmark__5_2009783242"/>
            <w:bookmarkEnd w:id="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9783242"/>
            <w:bookmarkStart w:id="13" w:name="__Fieldmark__6_20097832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9783242"/>
            <w:bookmarkStart w:id="15" w:name="__Fieldmark__7_20097832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9783242"/>
            <w:bookmarkStart w:id="17" w:name="__Fieldmark__8_2009783242"/>
            <w:bookmarkEnd w:id="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9783242"/>
            <w:bookmarkStart w:id="19" w:name="__Fieldmark__9_2009783242"/>
            <w:bookmarkEnd w:id="1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hen developing and implementing programs for students, considers departmental outcomes and objectiv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9783242"/>
            <w:bookmarkStart w:id="21" w:name="__Fieldmark__10_20097832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9783242"/>
            <w:bookmarkStart w:id="23" w:name="__Fieldmark__11_20097832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9783242"/>
            <w:bookmarkStart w:id="25" w:name="__Fieldmark__12_2009783242"/>
            <w:bookmarkEnd w:id="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9783242"/>
            <w:bookmarkStart w:id="27" w:name="__Fieldmark__13_20097832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9783242"/>
            <w:bookmarkStart w:id="29" w:name="__Fieldmark__14_20097832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9783242"/>
            <w:bookmarkStart w:id="31" w:name="__Fieldmark__15_2009783242"/>
            <w:bookmarkEnd w:id="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9783242"/>
            <w:bookmarkStart w:id="33" w:name="__Fieldmark__16_20097832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09783242"/>
            <w:bookmarkStart w:id="35" w:name="__Fieldmark__17_20097832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09783242"/>
            <w:bookmarkStart w:id="37" w:name="__Fieldmark__18_2009783242"/>
            <w:bookmarkEnd w:id="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09783242"/>
            <w:bookmarkStart w:id="39" w:name="__Fieldmark__19_2009783242"/>
            <w:bookmarkEnd w:id="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Job Knowledge</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splays sound knowledge of University policies and procedur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09783242"/>
            <w:bookmarkStart w:id="41" w:name="__Fieldmark__20_200978324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09783242"/>
            <w:bookmarkStart w:id="43" w:name="__Fieldmark__21_200978324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09783242"/>
            <w:bookmarkStart w:id="45" w:name="__Fieldmark__22_2009783242"/>
            <w:bookmarkEnd w:id="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09783242"/>
            <w:bookmarkStart w:id="47" w:name="__Fieldmark__23_200978324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09783242"/>
            <w:bookmarkStart w:id="49" w:name="__Fieldmark__24_200978324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09783242"/>
            <w:bookmarkStart w:id="51" w:name="__Fieldmark__25_2009783242"/>
            <w:bookmarkEnd w:id="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09783242"/>
            <w:bookmarkStart w:id="53" w:name="__Fieldmark__26_200978324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09783242"/>
            <w:bookmarkStart w:id="55" w:name="__Fieldmark__27_200978324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09783242"/>
            <w:bookmarkStart w:id="57" w:name="__Fieldmark__28_2009783242"/>
            <w:bookmarkEnd w:id="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09783242"/>
            <w:bookmarkStart w:id="59" w:name="__Fieldmark__29_2009783242"/>
            <w:bookmarkEnd w:id="5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s the expectations, needs, and requirements of the job</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09783242"/>
            <w:bookmarkStart w:id="61" w:name="__Fieldmark__30_200978324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09783242"/>
            <w:bookmarkStart w:id="63" w:name="__Fieldmark__31_200978324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09783242"/>
            <w:bookmarkStart w:id="65" w:name="__Fieldmark__32_2009783242"/>
            <w:bookmarkEnd w:id="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09783242"/>
            <w:bookmarkStart w:id="67" w:name="__Fieldmark__33_200978324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09783242"/>
            <w:bookmarkStart w:id="69" w:name="__Fieldmark__34_200978324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09783242"/>
            <w:bookmarkStart w:id="71" w:name="__Fieldmark__35_2009783242"/>
            <w:bookmarkEnd w:id="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09783242"/>
            <w:bookmarkStart w:id="73" w:name="__Fieldmark__36_200978324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09783242"/>
            <w:bookmarkStart w:id="75" w:name="__Fieldmark__37_200978324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09783242"/>
            <w:bookmarkStart w:id="77" w:name="__Fieldmark__38_2009783242"/>
            <w:bookmarkEnd w:id="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09783242"/>
            <w:bookmarkStart w:id="79" w:name="__Fieldmark__39_2009783242"/>
            <w:bookmarkEnd w:id="7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pplies technical and procedural knowledge while using available resourc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09783242"/>
            <w:bookmarkStart w:id="81" w:name="__Fieldmark__40_200978324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09783242"/>
            <w:bookmarkStart w:id="83" w:name="__Fieldmark__41_200978324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09783242"/>
            <w:bookmarkStart w:id="85" w:name="__Fieldmark__42_2009783242"/>
            <w:bookmarkEnd w:id="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09783242"/>
            <w:bookmarkStart w:id="87" w:name="__Fieldmark__43_200978324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09783242"/>
            <w:bookmarkStart w:id="89" w:name="__Fieldmark__44_200978324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09783242"/>
            <w:bookmarkStart w:id="91" w:name="__Fieldmark__45_2009783242"/>
            <w:bookmarkEnd w:id="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09783242"/>
            <w:bookmarkStart w:id="93" w:name="__Fieldmark__46_200978324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09783242"/>
            <w:bookmarkStart w:id="95" w:name="__Fieldmark__47_200978324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09783242"/>
            <w:bookmarkStart w:id="97" w:name="__Fieldmark__48_2009783242"/>
            <w:bookmarkEnd w:id="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09783242"/>
            <w:bookmarkStart w:id="99" w:name="__Fieldmark__49_2009783242"/>
            <w:bookmarkEnd w:id="9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Productivity</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monstrates accuracy and thoroughness while completing work assignments on tim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09783242"/>
            <w:bookmarkStart w:id="101" w:name="__Fieldmark__50_200978324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09783242"/>
            <w:bookmarkStart w:id="103" w:name="__Fieldmark__51_200978324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09783242"/>
            <w:bookmarkStart w:id="105" w:name="__Fieldmark__52_2009783242"/>
            <w:bookmarkEnd w:id="1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09783242"/>
            <w:bookmarkStart w:id="107" w:name="__Fieldmark__53_200978324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09783242"/>
            <w:bookmarkStart w:id="109" w:name="__Fieldmark__54_200978324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09783242"/>
            <w:bookmarkStart w:id="111" w:name="__Fieldmark__55_2009783242"/>
            <w:bookmarkEnd w:id="1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09783242"/>
            <w:bookmarkStart w:id="113" w:name="__Fieldmark__56_200978324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09783242"/>
            <w:bookmarkStart w:id="115" w:name="__Fieldmark__57_200978324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09783242"/>
            <w:bookmarkStart w:id="117" w:name="__Fieldmark__58_2009783242"/>
            <w:bookmarkEnd w:id="1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09783242"/>
            <w:bookmarkStart w:id="119" w:name="__Fieldmark__59_2009783242"/>
            <w:bookmarkEnd w:id="11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bility to self-direct multiple assignments with minimal supervis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09783242"/>
            <w:bookmarkStart w:id="121" w:name="__Fieldmark__60_200978324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09783242"/>
            <w:bookmarkStart w:id="123" w:name="__Fieldmark__61_200978324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09783242"/>
            <w:bookmarkStart w:id="125" w:name="__Fieldmark__62_2009783242"/>
            <w:bookmarkEnd w:id="1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09783242"/>
            <w:bookmarkStart w:id="127" w:name="__Fieldmark__63_200978324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09783242"/>
            <w:bookmarkStart w:id="129" w:name="__Fieldmark__64_200978324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09783242"/>
            <w:bookmarkStart w:id="131" w:name="__Fieldmark__65_2009783242"/>
            <w:bookmarkEnd w:id="1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09783242"/>
            <w:bookmarkStart w:id="133" w:name="__Fieldmark__66_200978324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09783242"/>
            <w:bookmarkStart w:id="135" w:name="__Fieldmark__67_200978324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09783242"/>
            <w:bookmarkStart w:id="137" w:name="__Fieldmark__68_2009783242"/>
            <w:bookmarkEnd w:id="1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09783242"/>
            <w:bookmarkStart w:id="139" w:name="__Fieldmark__69_2009783242"/>
            <w:bookmarkEnd w:id="13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monstrates initiative and anticipates needs, seeking guidance as appropriat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09783242"/>
            <w:bookmarkStart w:id="141" w:name="__Fieldmark__70_200978324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09783242"/>
            <w:bookmarkStart w:id="143" w:name="__Fieldmark__71_200978324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09783242"/>
            <w:bookmarkStart w:id="145" w:name="__Fieldmark__72_2009783242"/>
            <w:bookmarkEnd w:id="1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09783242"/>
            <w:bookmarkStart w:id="147" w:name="__Fieldmark__73_200978324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09783242"/>
            <w:bookmarkStart w:id="149" w:name="__Fieldmark__74_200978324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09783242"/>
            <w:bookmarkStart w:id="151" w:name="__Fieldmark__75_2009783242"/>
            <w:bookmarkEnd w:id="1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09783242"/>
            <w:bookmarkStart w:id="153" w:name="__Fieldmark__76_200978324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09783242"/>
            <w:bookmarkStart w:id="155" w:name="__Fieldmark__77_200978324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09783242"/>
            <w:bookmarkStart w:id="157" w:name="__Fieldmark__78_2009783242"/>
            <w:bookmarkEnd w:id="1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09783242"/>
            <w:bookmarkStart w:id="159" w:name="__Fieldmark__79_2009783242"/>
            <w:bookmarkEnd w:id="15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Approach to Work</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ives, receives, and acts upon constructive feedback</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09783242"/>
            <w:bookmarkStart w:id="161" w:name="__Fieldmark__80_200978324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09783242"/>
            <w:bookmarkStart w:id="163" w:name="__Fieldmark__81_200978324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09783242"/>
            <w:bookmarkStart w:id="165" w:name="__Fieldmark__82_2009783242"/>
            <w:bookmarkEnd w:id="1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09783242"/>
            <w:bookmarkStart w:id="167" w:name="__Fieldmark__83_200978324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09783242"/>
            <w:bookmarkStart w:id="169" w:name="__Fieldmark__84_200978324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09783242"/>
            <w:bookmarkStart w:id="171" w:name="__Fieldmark__85_2009783242"/>
            <w:bookmarkEnd w:id="1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09783242"/>
            <w:bookmarkStart w:id="173" w:name="__Fieldmark__86_200978324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09783242"/>
            <w:bookmarkStart w:id="175" w:name="__Fieldmark__87_200978324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09783242"/>
            <w:bookmarkStart w:id="177" w:name="__Fieldmark__88_2009783242"/>
            <w:bookmarkEnd w:id="1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09783242"/>
            <w:bookmarkStart w:id="179" w:name="__Fieldmark__89_2009783242"/>
            <w:bookmarkEnd w:id="17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Analyzes available facts and data, using sound judgment, to arrive at most effective solu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09783242"/>
            <w:bookmarkStart w:id="181" w:name="__Fieldmark__90_200978324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09783242"/>
            <w:bookmarkStart w:id="183" w:name="__Fieldmark__91_200978324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09783242"/>
            <w:bookmarkStart w:id="185" w:name="__Fieldmark__92_2009783242"/>
            <w:bookmarkEnd w:id="1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09783242"/>
            <w:bookmarkStart w:id="187" w:name="__Fieldmark__93_200978324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09783242"/>
            <w:bookmarkStart w:id="189" w:name="__Fieldmark__94_200978324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09783242"/>
            <w:bookmarkStart w:id="191" w:name="__Fieldmark__95_2009783242"/>
            <w:bookmarkEnd w:id="1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09783242"/>
            <w:bookmarkStart w:id="193" w:name="__Fieldmark__96_200978324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09783242"/>
            <w:bookmarkStart w:id="195" w:name="__Fieldmark__97_200978324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09783242"/>
            <w:bookmarkStart w:id="197" w:name="__Fieldmark__98_2009783242"/>
            <w:bookmarkEnd w:id="1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09783242"/>
            <w:bookmarkStart w:id="199" w:name="__Fieldmark__99_2009783242"/>
            <w:bookmarkEnd w:id="19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ulfills commitments with careful follow-through and follow 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09783242"/>
            <w:bookmarkStart w:id="201" w:name="__Fieldmark__100_200978324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09783242"/>
            <w:bookmarkStart w:id="203" w:name="__Fieldmark__101_200978324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09783242"/>
            <w:bookmarkStart w:id="205" w:name="__Fieldmark__102_2009783242"/>
            <w:bookmarkEnd w:id="2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09783242"/>
            <w:bookmarkStart w:id="207" w:name="__Fieldmark__103_200978324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09783242"/>
            <w:bookmarkStart w:id="209" w:name="__Fieldmark__104_200978324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09783242"/>
            <w:bookmarkStart w:id="211" w:name="__Fieldmark__105_2009783242"/>
            <w:bookmarkEnd w:id="2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09783242"/>
            <w:bookmarkStart w:id="213" w:name="__Fieldmark__106_200978324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09783242"/>
            <w:bookmarkStart w:id="215" w:name="__Fieldmark__107_200978324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09783242"/>
            <w:bookmarkStart w:id="217" w:name="__Fieldmark__108_2009783242"/>
            <w:bookmarkEnd w:id="2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09783242"/>
            <w:bookmarkStart w:id="219" w:name="__Fieldmark__109_2009783242"/>
            <w:bookmarkEnd w:id="21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Interpersonal / Communication</w:t>
            </w:r>
          </w:p>
          <w:p>
            <w:pPr>
              <w:pStyle w:val="Normal"/>
              <w:jc w:val="center"/>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179"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derstands and uses appropriate verbal and nonverbal communicat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09783242"/>
            <w:bookmarkStart w:id="221" w:name="__Fieldmark__110_200978324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09783242"/>
            <w:bookmarkStart w:id="223" w:name="__Fieldmark__111_200978324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09783242"/>
            <w:bookmarkStart w:id="225" w:name="__Fieldmark__112_2009783242"/>
            <w:bookmarkEnd w:id="2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09783242"/>
            <w:bookmarkStart w:id="227" w:name="__Fieldmark__113_200978324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09783242"/>
            <w:bookmarkStart w:id="229" w:name="__Fieldmark__114_200978324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09783242"/>
            <w:bookmarkStart w:id="231" w:name="__Fieldmark__115_2009783242"/>
            <w:bookmarkEnd w:id="2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09783242"/>
            <w:bookmarkStart w:id="233" w:name="__Fieldmark__116_200978324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09783242"/>
            <w:bookmarkStart w:id="235" w:name="__Fieldmark__117_200978324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09783242"/>
            <w:bookmarkStart w:id="237" w:name="__Fieldmark__118_2009783242"/>
            <w:bookmarkEnd w:id="2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09783242"/>
            <w:bookmarkStart w:id="239" w:name="__Fieldmark__119_2009783242"/>
            <w:bookmarkEnd w:id="23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hares information willingly and keeps supervisor inform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09783242"/>
            <w:bookmarkStart w:id="241" w:name="__Fieldmark__120_200978324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09783242"/>
            <w:bookmarkStart w:id="243" w:name="__Fieldmark__121_200978324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09783242"/>
            <w:bookmarkStart w:id="245" w:name="__Fieldmark__122_2009783242"/>
            <w:bookmarkEnd w:id="2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09783242"/>
            <w:bookmarkStart w:id="247" w:name="__Fieldmark__123_200978324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09783242"/>
            <w:bookmarkStart w:id="249" w:name="__Fieldmark__124_200978324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09783242"/>
            <w:bookmarkStart w:id="251" w:name="__Fieldmark__125_2009783242"/>
            <w:bookmarkEnd w:id="2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09783242"/>
            <w:bookmarkStart w:id="253" w:name="__Fieldmark__126_200978324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09783242"/>
            <w:bookmarkStart w:id="255" w:name="__Fieldmark__127_200978324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09783242"/>
            <w:bookmarkStart w:id="257" w:name="__Fieldmark__128_2009783242"/>
            <w:bookmarkEnd w:id="2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09783242"/>
            <w:bookmarkStart w:id="259" w:name="__Fieldmark__129_2009783242"/>
            <w:bookmarkEnd w:id="259"/>
            <w:r/>
            <w:r>
              <w:rPr>
                <w:sz w:val="20"/>
                <w:szCs w:val="20"/>
                <w:rFonts w:cs="Arial" w:ascii="Arial" w:hAnsi="Arial"/>
              </w:rPr>
              <w:fldChar w:fldCharType="end"/>
            </w:r>
            <w:r>
              <w:rPr>
                <w:rFonts w:cs="Arial" w:ascii="Arial" w:hAnsi="Arial"/>
                <w:sz w:val="20"/>
                <w:szCs w:val="20"/>
              </w:rPr>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Handles difficult situations with diplomacy and tac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09783242"/>
            <w:bookmarkStart w:id="261" w:name="__Fieldmark__130_200978324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09783242"/>
            <w:bookmarkStart w:id="263" w:name="__Fieldmark__131_200978324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2_2009783242"/>
            <w:bookmarkStart w:id="265" w:name="__Fieldmark__132_2009783242"/>
            <w:bookmarkEnd w:id="2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33_2009783242"/>
            <w:bookmarkStart w:id="267" w:name="__Fieldmark__133_2009783242"/>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34_2009783242"/>
            <w:bookmarkStart w:id="269" w:name="__Fieldmark__134_2009783242"/>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35_2009783242"/>
            <w:bookmarkStart w:id="271" w:name="__Fieldmark__135_2009783242"/>
            <w:bookmarkEnd w:id="2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36_2009783242"/>
            <w:bookmarkStart w:id="273" w:name="__Fieldmark__136_2009783242"/>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37_2009783242"/>
            <w:bookmarkStart w:id="275" w:name="__Fieldmark__137_2009783242"/>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38_2009783242"/>
            <w:bookmarkStart w:id="277" w:name="__Fieldmark__138_2009783242"/>
            <w:bookmarkEnd w:id="2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39_2009783242"/>
            <w:bookmarkStart w:id="279" w:name="__Fieldmark__139_2009783242"/>
            <w:bookmarkEnd w:id="27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Collaboration / Teamwork</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ibutes to cohesive and productive work team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0_2009783242"/>
            <w:bookmarkStart w:id="281" w:name="__Fieldmark__140_2009783242"/>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1_2009783242"/>
            <w:bookmarkStart w:id="283" w:name="__Fieldmark__141_2009783242"/>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2_2009783242"/>
            <w:bookmarkStart w:id="285" w:name="__Fieldmark__142_2009783242"/>
            <w:bookmarkEnd w:id="2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43_2009783242"/>
            <w:bookmarkStart w:id="287" w:name="__Fieldmark__143_2009783242"/>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4_2009783242"/>
            <w:bookmarkStart w:id="289" w:name="__Fieldmark__144_2009783242"/>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45_2009783242"/>
            <w:bookmarkStart w:id="291" w:name="__Fieldmark__145_2009783242"/>
            <w:bookmarkEnd w:id="2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46_2009783242"/>
            <w:bookmarkStart w:id="293" w:name="__Fieldmark__146_2009783242"/>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7_2009783242"/>
            <w:bookmarkStart w:id="295" w:name="__Fieldmark__147_2009783242"/>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8_2009783242"/>
            <w:bookmarkStart w:id="297" w:name="__Fieldmark__148_2009783242"/>
            <w:bookmarkEnd w:id="2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9_2009783242"/>
            <w:bookmarkStart w:id="299" w:name="__Fieldmark__149_2009783242"/>
            <w:bookmarkEnd w:id="299"/>
            <w:r/>
            <w:r>
              <w:rPr>
                <w:sz w:val="20"/>
                <w:szCs w:val="20"/>
                <w:rFonts w:cs="Arial" w:ascii="Arial" w:hAnsi="Arial"/>
              </w:rPr>
              <w:fldChar w:fldCharType="end"/>
            </w:r>
            <w:r>
              <w:rPr>
                <w:rFonts w:cs="Arial" w:ascii="Arial" w:hAnsi="Arial"/>
                <w:sz w:val="20"/>
                <w:szCs w:val="20"/>
              </w:rPr>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monstrates productive rapport with employees within and outside the departmen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0_2009783242"/>
            <w:bookmarkStart w:id="301" w:name="__Fieldmark__150_2009783242"/>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1_2009783242"/>
            <w:bookmarkStart w:id="303" w:name="__Fieldmark__151_2009783242"/>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2_2009783242"/>
            <w:bookmarkStart w:id="305" w:name="__Fieldmark__152_2009783242"/>
            <w:bookmarkEnd w:id="3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3_2009783242"/>
            <w:bookmarkStart w:id="307" w:name="__Fieldmark__153_2009783242"/>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4_2009783242"/>
            <w:bookmarkStart w:id="309" w:name="__Fieldmark__154_2009783242"/>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5_2009783242"/>
            <w:bookmarkStart w:id="311" w:name="__Fieldmark__155_2009783242"/>
            <w:bookmarkEnd w:id="3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6_2009783242"/>
            <w:bookmarkStart w:id="313" w:name="__Fieldmark__156_2009783242"/>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7_2009783242"/>
            <w:bookmarkStart w:id="315" w:name="__Fieldmark__157_2009783242"/>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8_2009783242"/>
            <w:bookmarkStart w:id="317" w:name="__Fieldmark__158_2009783242"/>
            <w:bookmarkEnd w:id="3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9_2009783242"/>
            <w:bookmarkStart w:id="319" w:name="__Fieldmark__159_2009783242"/>
            <w:bookmarkEnd w:id="31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icipates and is involved in departmental/divisional initiatives, education opportunities, and/or committe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0_2009783242"/>
            <w:bookmarkStart w:id="321" w:name="__Fieldmark__160_2009783242"/>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1_2009783242"/>
            <w:bookmarkStart w:id="323" w:name="__Fieldmark__161_2009783242"/>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2_2009783242"/>
            <w:bookmarkStart w:id="325" w:name="__Fieldmark__162_2009783242"/>
            <w:bookmarkEnd w:id="3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3_2009783242"/>
            <w:bookmarkStart w:id="327" w:name="__Fieldmark__163_2009783242"/>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4_2009783242"/>
            <w:bookmarkStart w:id="329" w:name="__Fieldmark__164_2009783242"/>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5_2009783242"/>
            <w:bookmarkStart w:id="331" w:name="__Fieldmark__165_2009783242"/>
            <w:bookmarkEnd w:id="3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6_2009783242"/>
            <w:bookmarkStart w:id="333" w:name="__Fieldmark__166_2009783242"/>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7_2009783242"/>
            <w:bookmarkStart w:id="335" w:name="__Fieldmark__167_2009783242"/>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8_2009783242"/>
            <w:bookmarkStart w:id="337" w:name="__Fieldmark__168_2009783242"/>
            <w:bookmarkEnd w:id="3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9_2009783242"/>
            <w:bookmarkStart w:id="339" w:name="__Fieldmark__169_2009783242"/>
            <w:bookmarkEnd w:id="3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Equity, Diversity, Inclusio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42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eats others with fairness, dignity, and respec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0_2009783242"/>
            <w:bookmarkStart w:id="341" w:name="__Fieldmark__170_2009783242"/>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1_2009783242"/>
            <w:bookmarkStart w:id="343" w:name="__Fieldmark__171_2009783242"/>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2_2009783242"/>
            <w:bookmarkStart w:id="345" w:name="__Fieldmark__172_2009783242"/>
            <w:bookmarkEnd w:id="34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3_2009783242"/>
            <w:bookmarkStart w:id="347" w:name="__Fieldmark__173_2009783242"/>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4_2009783242"/>
            <w:bookmarkStart w:id="349" w:name="__Fieldmark__174_2009783242"/>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5_2009783242"/>
            <w:bookmarkStart w:id="351" w:name="__Fieldmark__175_2009783242"/>
            <w:bookmarkEnd w:id="35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6_2009783242"/>
            <w:bookmarkStart w:id="353" w:name="__Fieldmark__176_2009783242"/>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7_2009783242"/>
            <w:bookmarkStart w:id="355" w:name="__Fieldmark__177_2009783242"/>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8_2009783242"/>
            <w:bookmarkStart w:id="357" w:name="__Fieldmark__178_2009783242"/>
            <w:bookmarkEnd w:id="35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9_2009783242"/>
            <w:bookmarkStart w:id="359" w:name="__Fieldmark__179_2009783242"/>
            <w:bookmarkEnd w:id="359"/>
            <w:r/>
            <w:r>
              <w:rPr>
                <w:sz w:val="20"/>
                <w:szCs w:val="20"/>
                <w:rFonts w:cs="Arial" w:ascii="Arial" w:hAnsi="Arial"/>
              </w:rPr>
              <w:fldChar w:fldCharType="end"/>
            </w:r>
            <w:r>
              <w:rPr>
                <w:rFonts w:cs="Arial" w:ascii="Arial" w:hAnsi="Arial"/>
                <w:sz w:val="20"/>
                <w:szCs w:val="20"/>
              </w:rPr>
            </w:r>
          </w:p>
        </w:tc>
      </w:tr>
      <w:tr>
        <w:trPr>
          <w:trHeight w:val="17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lues individual and group differences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0_2009783242"/>
            <w:bookmarkStart w:id="361" w:name="__Fieldmark__180_2009783242"/>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1_2009783242"/>
            <w:bookmarkStart w:id="363" w:name="__Fieldmark__181_2009783242"/>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2_2009783242"/>
            <w:bookmarkStart w:id="365" w:name="__Fieldmark__182_2009783242"/>
            <w:bookmarkEnd w:id="36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3_2009783242"/>
            <w:bookmarkStart w:id="367" w:name="__Fieldmark__183_2009783242"/>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4_2009783242"/>
            <w:bookmarkStart w:id="369" w:name="__Fieldmark__184_2009783242"/>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5_2009783242"/>
            <w:bookmarkStart w:id="371" w:name="__Fieldmark__185_2009783242"/>
            <w:bookmarkEnd w:id="37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6_2009783242"/>
            <w:bookmarkStart w:id="373" w:name="__Fieldmark__186_2009783242"/>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7_2009783242"/>
            <w:bookmarkStart w:id="375" w:name="__Fieldmark__187_2009783242"/>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8_2009783242"/>
            <w:bookmarkStart w:id="377" w:name="__Fieldmark__188_2009783242"/>
            <w:bookmarkEnd w:id="37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9_2009783242"/>
            <w:bookmarkStart w:id="379" w:name="__Fieldmark__189_2009783242"/>
            <w:bookmarkEnd w:id="379"/>
            <w:r/>
            <w:r>
              <w:rPr>
                <w:sz w:val="20"/>
                <w:szCs w:val="20"/>
                <w:rFonts w:cs="Arial" w:ascii="Arial" w:hAnsi="Arial"/>
              </w:rPr>
              <w:fldChar w:fldCharType="end"/>
            </w:r>
            <w:r>
              <w:rPr>
                <w:rFonts w:cs="Arial" w:ascii="Arial" w:hAnsi="Arial"/>
                <w:sz w:val="20"/>
                <w:szCs w:val="20"/>
              </w:rPr>
            </w:r>
          </w:p>
        </w:tc>
      </w:tr>
      <w:tr>
        <w:trPr>
          <w:trHeight w:val="4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kes efforts to enhance intercultural competencie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0_2009783242"/>
            <w:bookmarkStart w:id="381" w:name="__Fieldmark__190_2009783242"/>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1_2009783242"/>
            <w:bookmarkStart w:id="383" w:name="__Fieldmark__191_2009783242"/>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2_2009783242"/>
            <w:bookmarkStart w:id="385" w:name="__Fieldmark__192_2009783242"/>
            <w:bookmarkEnd w:id="38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3_2009783242"/>
            <w:bookmarkStart w:id="387" w:name="__Fieldmark__193_2009783242"/>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4_2009783242"/>
            <w:bookmarkStart w:id="389" w:name="__Fieldmark__194_2009783242"/>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5_2009783242"/>
            <w:bookmarkStart w:id="391" w:name="__Fieldmark__195_2009783242"/>
            <w:bookmarkEnd w:id="39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6_2009783242"/>
            <w:bookmarkStart w:id="393" w:name="__Fieldmark__196_2009783242"/>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7_2009783242"/>
            <w:bookmarkStart w:id="395" w:name="__Fieldmark__197_2009783242"/>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8_2009783242"/>
            <w:bookmarkStart w:id="397" w:name="__Fieldmark__198_2009783242"/>
            <w:bookmarkEnd w:id="39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9_2009783242"/>
            <w:bookmarkStart w:id="399" w:name="__Fieldmark__199_2009783242"/>
            <w:bookmarkEnd w:id="39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980"/>
        <w:gridCol w:w="1583"/>
        <w:gridCol w:w="1584"/>
        <w:gridCol w:w="1583"/>
        <w:gridCol w:w="630"/>
      </w:tblGrid>
      <w:tr>
        <w:trPr>
          <w:trHeight w:val="349" w:hRule="atLeast"/>
        </w:trPr>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ition-Specific Indicators</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w:t>
            </w:r>
          </w:p>
        </w:tc>
      </w:tr>
      <w:tr>
        <w:trPr>
          <w:trHeight w:val="90"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00_2009783242"/>
            <w:bookmarkStart w:id="401" w:name="__Fieldmark__200_2009783242"/>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1_2009783242"/>
            <w:bookmarkStart w:id="403" w:name="__Fieldmark__201_2009783242"/>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2_2009783242"/>
            <w:bookmarkStart w:id="405" w:name="__Fieldmark__202_2009783242"/>
            <w:bookmarkEnd w:id="40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3_2009783242"/>
            <w:bookmarkStart w:id="407" w:name="__Fieldmark__203_2009783242"/>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4_2009783242"/>
            <w:bookmarkStart w:id="409" w:name="__Fieldmark__204_2009783242"/>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5_2009783242"/>
            <w:bookmarkStart w:id="411" w:name="__Fieldmark__205_2009783242"/>
            <w:bookmarkEnd w:id="41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6_2009783242"/>
            <w:bookmarkStart w:id="413" w:name="__Fieldmark__206_2009783242"/>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7_2009783242"/>
            <w:bookmarkStart w:id="415" w:name="__Fieldmark__207_2009783242"/>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8_2009783242"/>
            <w:bookmarkStart w:id="417" w:name="__Fieldmark__208_2009783242"/>
            <w:bookmarkEnd w:id="41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9_2009783242"/>
            <w:bookmarkStart w:id="419" w:name="__Fieldmark__209_2009783242"/>
            <w:bookmarkEnd w:id="419"/>
            <w:r/>
            <w:r>
              <w:rPr>
                <w:sz w:val="20"/>
                <w:szCs w:val="20"/>
                <w:rFonts w:cs="Arial" w:ascii="Arial" w:hAnsi="Arial"/>
              </w:rPr>
              <w:fldChar w:fldCharType="end"/>
            </w:r>
            <w:r>
              <w:rPr>
                <w:rFonts w:cs="Arial" w:ascii="Arial" w:hAnsi="Arial"/>
                <w:sz w:val="20"/>
                <w:szCs w:val="20"/>
              </w:rPr>
            </w:r>
          </w:p>
        </w:tc>
      </w:tr>
      <w:tr>
        <w:trPr>
          <w:trHeight w:val="242"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szCs w:val="20"/>
              </w:rPr>
            </w:pPr>
            <w:r>
              <w:rPr>
                <w:rFonts w:cs="Times" w:ascii="Times" w:hAnsi="Times"/>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10_2009783242"/>
            <w:bookmarkStart w:id="421" w:name="__Fieldmark__210_2009783242"/>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1_2009783242"/>
            <w:bookmarkStart w:id="423" w:name="__Fieldmark__211_2009783242"/>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2_2009783242"/>
            <w:bookmarkStart w:id="425" w:name="__Fieldmark__212_2009783242"/>
            <w:bookmarkEnd w:id="425"/>
            <w:r/>
            <w:r>
              <w:rPr>
                <w:sz w:val="20"/>
                <w:szCs w:val="20"/>
                <w:rFonts w:cs="Arial" w:ascii="Arial" w:hAnsi="Arial"/>
              </w:rPr>
              <w:fldChar w:fldCharType="end"/>
            </w: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3_2009783242"/>
            <w:bookmarkStart w:id="427" w:name="__Fieldmark__213_2009783242"/>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4_2009783242"/>
            <w:bookmarkStart w:id="429" w:name="__Fieldmark__214_2009783242"/>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5_2009783242"/>
            <w:bookmarkStart w:id="431" w:name="__Fieldmark__215_2009783242"/>
            <w:bookmarkEnd w:id="431"/>
            <w:r/>
            <w:r>
              <w:rPr>
                <w:sz w:val="20"/>
                <w:szCs w:val="20"/>
                <w:rFonts w:cs="Arial" w:ascii="Arial" w:hAnsi="Arial"/>
              </w:rPr>
              <w:fldChar w:fldCharType="end"/>
            </w:r>
            <w:r>
              <w:rPr>
                <w:rFonts w:cs="Arial" w:ascii="Arial" w:hAnsi="Arial"/>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6_2009783242"/>
            <w:bookmarkStart w:id="433" w:name="__Fieldmark__216_2009783242"/>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7_2009783242"/>
            <w:bookmarkStart w:id="435" w:name="__Fieldmark__217_2009783242"/>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8_2009783242"/>
            <w:bookmarkStart w:id="437" w:name="__Fieldmark__218_2009783242"/>
            <w:bookmarkEnd w:id="437"/>
            <w:r/>
            <w:r>
              <w:rPr>
                <w:sz w:val="20"/>
                <w:szCs w:val="20"/>
                <w:rFonts w:cs="Arial" w:ascii="Arial" w:hAnsi="Arial"/>
              </w:rPr>
              <w:fldChar w:fldCharType="end"/>
            </w: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9_2009783242"/>
            <w:bookmarkStart w:id="439" w:name="__Fieldmark__219_2009783242"/>
            <w:bookmarkEnd w:id="439"/>
            <w:r/>
            <w:r>
              <w:rPr>
                <w:sz w:val="20"/>
                <w:szCs w:val="20"/>
                <w:rFonts w:cs="Arial" w:ascii="Arial" w:hAnsi="Arial"/>
              </w:rPr>
              <w:fldChar w:fldCharType="end"/>
            </w:r>
            <w:r>
              <w:rPr>
                <w:rFonts w:cs="Arial" w:ascii="Arial" w:hAnsi="Arial"/>
                <w:sz w:val="20"/>
                <w:szCs w:val="20"/>
              </w:rPr>
            </w:r>
          </w:p>
        </w:tc>
      </w:tr>
      <w:tr>
        <w:trPr>
          <w:trHeight w:val="44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Employee Strengths:</w:t>
      </w:r>
    </w:p>
    <w:tbl>
      <w:tblPr>
        <w:tblW w:w="9558" w:type="dxa"/>
        <w:jc w:val="left"/>
        <w:tblInd w:w="-113" w:type="dxa"/>
        <w:tblLayout w:type="fixed"/>
        <w:tblCellMar>
          <w:top w:w="0" w:type="dxa"/>
          <w:left w:w="108" w:type="dxa"/>
          <w:bottom w:w="0" w:type="dxa"/>
          <w:right w:w="108" w:type="dxa"/>
        </w:tblCellMar>
      </w:tblPr>
      <w:tblGrid>
        <w:gridCol w:w="9558"/>
      </w:tblGrid>
      <w:tr>
        <w:trPr>
          <w:trHeight w:val="511"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t>Accomplishments from this review cycle:</w:t>
      </w:r>
    </w:p>
    <w:tbl>
      <w:tblPr>
        <w:tblW w:w="9576" w:type="dxa"/>
        <w:jc w:val="left"/>
        <w:tblInd w:w="-113" w:type="dxa"/>
        <w:tblLayout w:type="fixed"/>
        <w:tblCellMar>
          <w:top w:w="0" w:type="dxa"/>
          <w:left w:w="108" w:type="dxa"/>
          <w:bottom w:w="0" w:type="dxa"/>
          <w:right w:w="108" w:type="dxa"/>
        </w:tblCellMar>
      </w:tblPr>
      <w:tblGrid>
        <w:gridCol w:w="9576"/>
      </w:tblGrid>
      <w:tr>
        <w:trPr>
          <w:trHeight w:val="485" w:hRule="atLeast"/>
        </w:trPr>
        <w:tc>
          <w:tcPr>
            <w:tcW w:w="9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650" w:type="pct"/>
        <w:jc w:val="left"/>
        <w:tblInd w:w="-113" w:type="dxa"/>
        <w:tblLayout w:type="fixed"/>
        <w:tblCellMar>
          <w:top w:w="0" w:type="dxa"/>
          <w:left w:w="108" w:type="dxa"/>
          <w:bottom w:w="0" w:type="dxa"/>
          <w:right w:w="108" w:type="dxa"/>
        </w:tblCellMar>
      </w:tblPr>
      <w:tblGrid>
        <w:gridCol w:w="3965"/>
        <w:gridCol w:w="1579"/>
        <w:gridCol w:w="1579"/>
        <w:gridCol w:w="1581"/>
      </w:tblGrid>
      <w:tr>
        <w:trPr>
          <w:trHeight w:val="584"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verall Performance</w:t>
            </w:r>
          </w:p>
          <w:p>
            <w:pPr>
              <w:pStyle w:val="Normal"/>
              <w:jc w:val="center"/>
              <w:rPr/>
            </w:pPr>
            <w:r>
              <w:rPr>
                <w:rFonts w:cs="Arial" w:ascii="Arial" w:hAnsi="Arial"/>
                <w:b/>
                <w:color w:val="FF0000"/>
                <w:sz w:val="20"/>
                <w:szCs w:val="20"/>
              </w:rPr>
              <w:t>Overall performance is not an average of the scores listed above, but rather, a summary of one’s performanc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eeds Improvement</w:t>
            </w:r>
          </w:p>
          <w:p>
            <w:pPr>
              <w:pStyle w:val="Normal"/>
              <w:jc w:val="center"/>
              <w:rPr>
                <w:rFonts w:ascii="Arial" w:hAnsi="Arial" w:cs="Arial"/>
                <w:b/>
                <w:b/>
                <w:sz w:val="20"/>
                <w:szCs w:val="20"/>
              </w:rPr>
            </w:pPr>
            <w:r>
              <w:rPr>
                <w:rFonts w:cs="Arial" w:ascii="Arial" w:hAnsi="Arial"/>
                <w:b/>
                <w:sz w:val="20"/>
                <w:szCs w:val="20"/>
              </w:rPr>
              <w:t>1         2        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ets Expectations</w:t>
            </w:r>
          </w:p>
          <w:p>
            <w:pPr>
              <w:pStyle w:val="Normal"/>
              <w:jc w:val="center"/>
              <w:rPr>
                <w:rFonts w:ascii="Arial" w:hAnsi="Arial" w:cs="Arial"/>
                <w:b/>
                <w:b/>
                <w:sz w:val="20"/>
                <w:szCs w:val="20"/>
              </w:rPr>
            </w:pPr>
            <w:r>
              <w:rPr>
                <w:rFonts w:cs="Arial" w:ascii="Arial" w:hAnsi="Arial"/>
                <w:b/>
                <w:sz w:val="20"/>
                <w:szCs w:val="20"/>
              </w:rPr>
              <w:t>4         5        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ceeds Expectations</w:t>
            </w:r>
          </w:p>
          <w:p>
            <w:pPr>
              <w:pStyle w:val="Normal"/>
              <w:jc w:val="center"/>
              <w:rPr>
                <w:rFonts w:ascii="Arial" w:hAnsi="Arial" w:cs="Arial"/>
                <w:b/>
                <w:b/>
                <w:sz w:val="20"/>
                <w:szCs w:val="20"/>
              </w:rPr>
            </w:pPr>
            <w:r>
              <w:rPr>
                <w:rFonts w:cs="Arial" w:ascii="Arial" w:hAnsi="Arial"/>
                <w:b/>
                <w:sz w:val="20"/>
                <w:szCs w:val="20"/>
              </w:rPr>
              <w:t>7         8        9</w:t>
            </w:r>
          </w:p>
        </w:tc>
      </w:tr>
      <w:tr>
        <w:trPr>
          <w:trHeight w:val="396"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20_2009783242"/>
            <w:bookmarkStart w:id="441" w:name="__Fieldmark__220_2009783242"/>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1_2009783242"/>
            <w:bookmarkStart w:id="443" w:name="__Fieldmark__221_2009783242"/>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2_2009783242"/>
            <w:bookmarkStart w:id="445" w:name="__Fieldmark__222_2009783242"/>
            <w:bookmarkEnd w:id="445"/>
            <w:r/>
            <w:r>
              <w:rPr>
                <w:sz w:val="20"/>
                <w:szCs w:val="20"/>
                <w:rFonts w:cs="Arial" w:ascii="Arial" w:hAnsi="Arial"/>
              </w:rPr>
              <w:fldChar w:fldCharType="end"/>
            </w:r>
            <w:r>
              <w:rPr>
                <w:rFonts w:cs="Arial" w:ascii="Arial" w:hAnsi="Arial"/>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3_2009783242"/>
            <w:bookmarkStart w:id="447" w:name="__Fieldmark__223_2009783242"/>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4_2009783242"/>
            <w:bookmarkStart w:id="449" w:name="__Fieldmark__224_2009783242"/>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5_2009783242"/>
            <w:bookmarkStart w:id="451" w:name="__Fieldmark__225_2009783242"/>
            <w:bookmarkEnd w:id="451"/>
            <w:r/>
            <w:r>
              <w:rPr>
                <w:sz w:val="20"/>
                <w:szCs w:val="20"/>
                <w:rFonts w:cs="Arial" w:ascii="Arial" w:hAnsi="Arial"/>
              </w:rPr>
              <w:fldChar w:fldCharType="end"/>
            </w:r>
            <w:r>
              <w:rPr>
                <w:rFonts w:cs="Arial" w:ascii="Arial" w:hAnsi="Arial"/>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6_2009783242"/>
            <w:bookmarkStart w:id="453" w:name="__Fieldmark__226_2009783242"/>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7_2009783242"/>
            <w:bookmarkStart w:id="455" w:name="__Fieldmark__227_2009783242"/>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8_2009783242"/>
            <w:bookmarkStart w:id="457" w:name="__Fieldmark__228_2009783242"/>
            <w:bookmarkEnd w:id="457"/>
            <w:r/>
            <w:r>
              <w:rPr>
                <w:sz w:val="20"/>
                <w:szCs w:val="20"/>
                <w:rFonts w:cs="Arial" w:ascii="Arial" w:hAnsi="Arial"/>
              </w:rPr>
              <w:fldChar w:fldCharType="end"/>
            </w:r>
            <w:r>
              <w:rPr>
                <w:rFonts w:cs="Arial" w:ascii="Arial" w:hAnsi="Arial"/>
                <w:sz w:val="20"/>
                <w:szCs w:val="20"/>
              </w:rPr>
            </w:r>
          </w:p>
        </w:tc>
      </w:tr>
      <w:tr>
        <w:trPr>
          <w:trHeight w:val="396" w:hRule="atLeast"/>
        </w:trPr>
        <w:tc>
          <w:tcPr>
            <w:tcW w:w="87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oals &amp; Objectives for the Upcoming Semester</w:t>
      </w:r>
    </w:p>
    <w:p>
      <w:pPr>
        <w:pStyle w:val="Normal"/>
        <w:rPr>
          <w:rFonts w:ascii="Arial" w:hAnsi="Arial" w:cs="Arial"/>
          <w:sz w:val="20"/>
          <w:szCs w:val="20"/>
        </w:rPr>
      </w:pPr>
      <w:r>
        <w:rPr>
          <w:rFonts w:cs="Arial" w:ascii="Arial" w:hAnsi="Arial"/>
          <w:sz w:val="20"/>
          <w:szCs w:val="20"/>
        </w:rPr>
        <w:t xml:space="preserve">Setting and achieving performance related and professional development goals are important for personal and departmental improvement.   Performance related goals are individual goals aimed at enhancing specific areas of one’s job responsibilities.  Professional development goals relate to overarching skills and knowledge related to one’s profession and setting high-quality goals may require additional assessment or conversations related to areas of possible improvement.  Goals in both categories should be SMART (Specific, Measureable, Achievable, Realistic, and Time-Boun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Performance Related</w:t>
      </w:r>
      <w:r>
        <w:rPr>
          <w:rFonts w:cs="Arial" w:ascii="Arial" w:hAnsi="Arial"/>
          <w:sz w:val="20"/>
          <w:szCs w:val="20"/>
        </w:rPr>
        <w:t xml:space="preserve"> Goals/Objectives for the coming semester, including link to departmental and/or divisional strategic plan and/or learning outcomes: (These goals should be related to new or improved initiatives and/or deficiencies in employee performance as noted in the evaluation above).</w:t>
      </w:r>
    </w:p>
    <w:p>
      <w:pPr>
        <w:pStyle w:val="Normal"/>
        <w:numPr>
          <w:ilvl w:val="0"/>
          <w:numId w:val="5"/>
        </w:numPr>
        <w:tabs>
          <w:tab w:val="left" w:pos="720" w:leader="none"/>
          <w:tab w:val="left" w:pos="9270" w:leader="none"/>
        </w:tabs>
        <w:spacing w:lineRule="auto" w:line="600" w:before="280" w:after="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rPr/>
      </w:pPr>
      <w:r>
        <w:rPr>
          <w:rFonts w:cs="Arial" w:ascii="Arial" w:hAnsi="Arial"/>
          <w:i/>
          <w:sz w:val="20"/>
          <w:szCs w:val="20"/>
        </w:rPr>
        <w:t>Professional Development</w:t>
      </w:r>
      <w:r>
        <w:rPr>
          <w:rFonts w:cs="Arial" w:ascii="Arial" w:hAnsi="Arial"/>
          <w:sz w:val="20"/>
          <w:szCs w:val="20"/>
        </w:rPr>
        <w:t xml:space="preserve"> Goals/Objectives for the coming semester, including plan to achieve the goal: (</w:t>
      </w:r>
      <w:hyperlink r:id="rId4">
        <w:r>
          <w:rPr>
            <w:rStyle w:val="InternetLink"/>
            <w:rFonts w:cs="Arial" w:ascii="Arial" w:hAnsi="Arial"/>
            <w:sz w:val="20"/>
            <w:szCs w:val="20"/>
          </w:rPr>
          <w:t>Click here to review the Student Development Graduate Assistant Professional Development Competencies</w:t>
        </w:r>
      </w:hyperlink>
      <w:r>
        <w:rPr>
          <w:rFonts w:cs="Arial" w:ascii="Arial" w:hAnsi="Arial"/>
          <w:sz w:val="20"/>
          <w:szCs w:val="20"/>
        </w:rPr>
        <w:t xml:space="preserve">.)  </w:t>
      </w:r>
    </w:p>
    <w:p>
      <w:pPr>
        <w:pStyle w:val="Normal"/>
        <w:numPr>
          <w:ilvl w:val="0"/>
          <w:numId w:val="5"/>
        </w:numPr>
        <w:tabs>
          <w:tab w:val="left" w:pos="720" w:leader="none"/>
          <w:tab w:val="left" w:pos="9270" w:leader="none"/>
        </w:tabs>
        <w:spacing w:lineRule="auto" w:line="600" w:before="280" w:after="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numPr>
          <w:ilvl w:val="0"/>
          <w:numId w:val="5"/>
        </w:numPr>
        <w:tabs>
          <w:tab w:val="left" w:pos="720" w:leader="none"/>
          <w:tab w:val="left" w:pos="9270" w:leader="none"/>
        </w:tabs>
        <w:spacing w:lineRule="auto" w:line="600"/>
        <w:rPr>
          <w:rFonts w:ascii="Arial" w:hAnsi="Arial" w:cs="Arial"/>
          <w:sz w:val="20"/>
          <w:szCs w:val="20"/>
          <w:u w:val="single"/>
        </w:rPr>
      </w:pP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bmission of Completed Evaluatio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080" w:leader="none"/>
        </w:tabs>
        <w:ind w:left="1080" w:hanging="1080"/>
        <w:rPr>
          <w:rFonts w:ascii="Arial" w:hAnsi="Arial" w:cs="Arial"/>
          <w:sz w:val="20"/>
        </w:rPr>
      </w:pPr>
      <w:r>
        <w:rPr>
          <w:rFonts w:cs="Arial" w:ascii="Arial" w:hAnsi="Arial"/>
          <w:b/>
          <w:i/>
          <w:sz w:val="20"/>
        </w:rPr>
        <w:t>NOTE</w:t>
      </w:r>
      <w:r>
        <w:rPr>
          <w:rFonts w:cs="Arial" w:ascii="Arial" w:hAnsi="Arial"/>
          <w:b/>
          <w:sz w:val="20"/>
        </w:rPr>
        <w:t>:</w:t>
        <w:tab/>
      </w:r>
      <w:r>
        <w:rPr>
          <w:rFonts w:cs="Arial" w:ascii="Arial" w:hAnsi="Arial"/>
          <w:sz w:val="20"/>
        </w:rPr>
        <w:t>Signature indicates the employee has read and understands the performance appraisal. It is not an indication of agreement or disagreement with the evaluation.  Once completed, the signed form becomes part of the employee’s personnel file in the department, with a copy to both the supervisor and the employee.</w:t>
      </w:r>
    </w:p>
    <w:p>
      <w:pPr>
        <w:pStyle w:val="Normal"/>
        <w:rPr>
          <w:rFonts w:ascii="Arial" w:hAnsi="Arial" w:cs="Arial"/>
          <w:sz w:val="20"/>
          <w:szCs w:val="20"/>
        </w:rPr>
      </w:pPr>
      <w:r>
        <w:rPr>
          <w:rFonts w:cs="Arial" w:ascii="Arial" w:hAnsi="Arial"/>
          <w:sz w:val="20"/>
          <w:szCs w:val="20"/>
        </w:rPr>
      </w:r>
    </w:p>
    <w:p>
      <w:pPr>
        <w:pStyle w:val="Normal"/>
        <w:rPr/>
      </w:pPr>
      <w:r>
        <w:rPr/>
        <w:t>Employee Comments:</w:t>
      </w:r>
    </w:p>
    <w:tbl>
      <w:tblPr>
        <w:tblW w:w="9558" w:type="dxa"/>
        <w:jc w:val="left"/>
        <w:tblInd w:w="-95" w:type="dxa"/>
        <w:tblLayout w:type="fixed"/>
        <w:tblCellMar>
          <w:top w:w="0" w:type="dxa"/>
          <w:left w:w="108" w:type="dxa"/>
          <w:bottom w:w="0" w:type="dxa"/>
          <w:right w:w="108" w:type="dxa"/>
        </w:tblCellMar>
      </w:tblPr>
      <w:tblGrid>
        <w:gridCol w:w="9558"/>
      </w:tblGrid>
      <w:tr>
        <w:trPr>
          <w:trHeight w:val="485" w:hRule="atLeast"/>
        </w:trPr>
        <w:tc>
          <w:tcPr>
            <w:tcW w:w="9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tbl>
      <w:tblPr>
        <w:tblW w:w="10189" w:type="dxa"/>
        <w:jc w:val="left"/>
        <w:tblInd w:w="-108" w:type="dxa"/>
        <w:tblLayout w:type="fixed"/>
        <w:tblCellMar>
          <w:top w:w="0" w:type="dxa"/>
          <w:left w:w="108" w:type="dxa"/>
          <w:bottom w:w="0" w:type="dxa"/>
          <w:right w:w="108" w:type="dxa"/>
        </w:tblCellMar>
      </w:tblPr>
      <w:tblGrid>
        <w:gridCol w:w="2358"/>
        <w:gridCol w:w="5279"/>
        <w:gridCol w:w="841"/>
        <w:gridCol w:w="1711"/>
      </w:tblGrid>
      <w:tr>
        <w:trPr/>
        <w:tc>
          <w:tcPr>
            <w:tcW w:w="2358" w:type="dxa"/>
            <w:tcBorders/>
          </w:tcPr>
          <w:p>
            <w:pPr>
              <w:pStyle w:val="Normal"/>
              <w:spacing w:before="120" w:after="0"/>
              <w:rPr>
                <w:rFonts w:ascii="Arial" w:hAnsi="Arial" w:cs="Arial"/>
                <w:sz w:val="20"/>
                <w:szCs w:val="20"/>
              </w:rPr>
            </w:pPr>
            <w:r>
              <w:rPr>
                <w:rFonts w:cs="Arial" w:ascii="Arial" w:hAnsi="Arial"/>
                <w:sz w:val="20"/>
                <w:szCs w:val="20"/>
              </w:rPr>
              <w:t>Employee’s Signature</w:t>
            </w:r>
          </w:p>
        </w:tc>
        <w:tc>
          <w:tcPr>
            <w:tcW w:w="5279"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841" w:type="dxa"/>
            <w:tcBorders/>
          </w:tcPr>
          <w:p>
            <w:pPr>
              <w:pStyle w:val="Normal"/>
              <w:spacing w:before="120" w:after="0"/>
              <w:rPr>
                <w:rFonts w:ascii="Arial" w:hAnsi="Arial" w:cs="Arial"/>
                <w:sz w:val="20"/>
                <w:szCs w:val="20"/>
              </w:rPr>
            </w:pPr>
            <w:r>
              <w:rPr>
                <w:rFonts w:cs="Arial" w:ascii="Arial" w:hAnsi="Arial"/>
                <w:sz w:val="20"/>
                <w:szCs w:val="20"/>
              </w:rPr>
              <w:t>Date</w:t>
            </w:r>
          </w:p>
        </w:tc>
        <w:tc>
          <w:tcPr>
            <w:tcW w:w="1711"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r>
        <w:trPr/>
        <w:tc>
          <w:tcPr>
            <w:tcW w:w="2358" w:type="dxa"/>
            <w:tcBorders/>
          </w:tcPr>
          <w:p>
            <w:pPr>
              <w:pStyle w:val="Normal"/>
              <w:spacing w:before="120" w:after="0"/>
              <w:rPr/>
            </w:pPr>
            <w:r>
              <w:rPr>
                <w:rFonts w:cs="Arial" w:ascii="Arial" w:hAnsi="Arial"/>
                <w:sz w:val="20"/>
                <w:szCs w:val="20"/>
              </w:rPr>
              <w:t>Supervisor’s Signature</w:t>
            </w:r>
          </w:p>
        </w:tc>
        <w:tc>
          <w:tcPr>
            <w:tcW w:w="5279"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c>
          <w:tcPr>
            <w:tcW w:w="841" w:type="dxa"/>
            <w:tcBorders/>
          </w:tcPr>
          <w:p>
            <w:pPr>
              <w:pStyle w:val="Normal"/>
              <w:spacing w:before="120" w:after="0"/>
              <w:rPr>
                <w:rFonts w:ascii="Arial" w:hAnsi="Arial" w:cs="Arial"/>
                <w:sz w:val="20"/>
                <w:szCs w:val="20"/>
              </w:rPr>
            </w:pPr>
            <w:r>
              <w:rPr>
                <w:rFonts w:cs="Arial" w:ascii="Arial" w:hAnsi="Arial"/>
                <w:sz w:val="20"/>
                <w:szCs w:val="20"/>
              </w:rPr>
              <w:t>Date</w:t>
            </w:r>
          </w:p>
        </w:tc>
        <w:tc>
          <w:tcPr>
            <w:tcW w:w="1711" w:type="dxa"/>
            <w:tcBorders>
              <w:bottom w:val="single" w:sz="6" w:space="0" w:color="000000"/>
            </w:tcBorders>
          </w:tcPr>
          <w:p>
            <w:pPr>
              <w:pStyle w:val="Normal"/>
              <w:snapToGrid w:val="false"/>
              <w:spacing w:before="24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7560" w:leader="none"/>
        </w:tabs>
        <w:rPr/>
      </w:pPr>
      <w:r>
        <w:rPr>
          <w:rFonts w:cs="Arial" w:ascii="Arial" w:hAnsi="Arial"/>
          <w:sz w:val="20"/>
          <w:szCs w:val="20"/>
        </w:rPr>
        <w:t xml:space="preserve">Estimated Date of next Mid-Cycle Performance Review: </w:t>
      </w: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sectPr>
      <w:headerReference w:type="default" r:id="rId5"/>
      <w:footerReference w:type="default" r:id="rId6"/>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Aqj">
    <w:name w:val="aqj"/>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dayton.edu/studev/_resources/files/graduate_assistant_competencie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8:32:00Z</dcterms:created>
  <dc:creator>nianoulc</dc:creator>
  <dc:description/>
  <cp:keywords/>
  <dc:language>en-US</dc:language>
  <cp:lastModifiedBy>Chris Johnson</cp:lastModifiedBy>
  <cp:lastPrinted>2013-11-05T11:23:00Z</cp:lastPrinted>
  <dcterms:modified xsi:type="dcterms:W3CDTF">2014-07-24T13:45:00Z</dcterms:modified>
  <cp:revision>11</cp:revision>
  <dc:subject/>
  <dc:title>PERFORMANCE APPRAISAL</dc:title>
</cp:coreProperties>
</file>