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028700" cy="984250"/>
            <wp:effectExtent l="0" t="0" r="0" b="0"/>
            <wp:wrapTight wrapText="bothSides">
              <wp:wrapPolygon edited="0">
                <wp:start x="-155" y="0"/>
                <wp:lineTo x="-155" y="21283"/>
                <wp:lineTo x="21600" y="21283"/>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28700" cy="984250"/>
                    </a:xfrm>
                    <a:prstGeom prst="rect">
                      <a:avLst/>
                    </a:prstGeom>
                  </pic:spPr>
                </pic:pic>
              </a:graphicData>
            </a:graphic>
          </wp:anchor>
        </w:drawing>
      </w:r>
      <w:r>
        <w:rPr>
          <w:rFonts w:eastAsia="Arial" w:cs="Arial" w:ascii="Arial" w:hAnsi="Arial"/>
          <w:b/>
        </w:rPr>
        <w:t xml:space="preserve"> </w:t>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spacing w:before="0" w:after="200"/>
        <w:rPr>
          <w:color w:val="000000"/>
          <w:sz w:val="23"/>
          <w:szCs w:val="23"/>
        </w:rPr>
      </w:pPr>
      <w:r>
        <w:rPr>
          <w:color w:val="000000"/>
          <w:sz w:val="23"/>
          <w:szCs w:val="23"/>
        </w:rPr>
      </w:r>
    </w:p>
    <w:p>
      <w:pPr>
        <w:pStyle w:val="Normal"/>
        <w:rPr>
          <w:rFonts w:ascii="Arial" w:hAnsi="Arial" w:cs="Arial"/>
          <w:sz w:val="20"/>
          <w:szCs w:val="20"/>
        </w:rPr>
      </w:pPr>
      <w:r>
        <w:rPr>
          <w:rFonts w:cs="Arial" w:ascii="Arial" w:hAnsi="Arial"/>
          <w:sz w:val="20"/>
          <w:szCs w:val="20"/>
        </w:rPr>
        <w:t>The Division of Student Development is committed to providing developmental opportunities to all employees and encourages employees to fully engage in meaningful programs, offerings and services both internal and external to the University.  Employee performance is evaluated regularly to enhance individual growth and contribution to the divi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 and Definition</w:t>
      </w:r>
    </w:p>
    <w:p>
      <w:pPr>
        <w:pStyle w:val="Normal"/>
        <w:rPr/>
      </w:pPr>
      <w:r>
        <w:rPr>
          <w:rFonts w:cs="Arial" w:ascii="Arial" w:hAnsi="Arial"/>
          <w:sz w:val="20"/>
          <w:szCs w:val="20"/>
        </w:rPr>
        <w:t>The most effective performance evaluation is a continuing process throughout the year.  Informal and formal meetings should be held with the employee frequently to discuss expectations, priorities, goals and objectives.  Evaluation meetings should be a summary of this continuing process with the emphasis on making the next year productive and successful.  Active employee and supervisory involvement throughout the process is necessary for successful and effective results; neither one party is able to achieve the maximized effect without the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performance evaluation is designed to:</w:t>
      </w:r>
    </w:p>
    <w:p>
      <w:pPr>
        <w:pStyle w:val="Normal"/>
        <w:numPr>
          <w:ilvl w:val="0"/>
          <w:numId w:val="4"/>
        </w:numPr>
        <w:rPr>
          <w:rFonts w:ascii="Arial" w:hAnsi="Arial" w:cs="Arial"/>
          <w:sz w:val="20"/>
          <w:szCs w:val="20"/>
        </w:rPr>
      </w:pPr>
      <w:r>
        <w:rPr>
          <w:rFonts w:cs="Arial" w:ascii="Arial" w:hAnsi="Arial"/>
          <w:sz w:val="20"/>
          <w:szCs w:val="20"/>
        </w:rPr>
        <w:t>improve job understanding</w:t>
      </w:r>
    </w:p>
    <w:p>
      <w:pPr>
        <w:pStyle w:val="Normal"/>
        <w:numPr>
          <w:ilvl w:val="0"/>
          <w:numId w:val="4"/>
        </w:numPr>
        <w:rPr>
          <w:rFonts w:ascii="Arial" w:hAnsi="Arial" w:cs="Arial"/>
          <w:sz w:val="20"/>
          <w:szCs w:val="20"/>
        </w:rPr>
      </w:pPr>
      <w:r>
        <w:rPr>
          <w:rFonts w:cs="Arial" w:ascii="Arial" w:hAnsi="Arial"/>
          <w:sz w:val="20"/>
          <w:szCs w:val="20"/>
        </w:rPr>
        <w:t>recognize and promote outstanding performance</w:t>
      </w:r>
    </w:p>
    <w:p>
      <w:pPr>
        <w:pStyle w:val="Normal"/>
        <w:numPr>
          <w:ilvl w:val="0"/>
          <w:numId w:val="4"/>
        </w:numPr>
        <w:rPr>
          <w:rFonts w:ascii="Arial" w:hAnsi="Arial" w:cs="Arial"/>
          <w:sz w:val="20"/>
          <w:szCs w:val="20"/>
        </w:rPr>
      </w:pPr>
      <w:r>
        <w:rPr>
          <w:rFonts w:cs="Arial" w:ascii="Arial" w:hAnsi="Arial"/>
          <w:sz w:val="20"/>
          <w:szCs w:val="20"/>
        </w:rPr>
        <w:t xml:space="preserve">identify areas needing improvement </w:t>
      </w:r>
    </w:p>
    <w:p>
      <w:pPr>
        <w:pStyle w:val="Normal"/>
        <w:numPr>
          <w:ilvl w:val="0"/>
          <w:numId w:val="4"/>
        </w:numPr>
        <w:rPr/>
      </w:pPr>
      <w:r>
        <w:rPr>
          <w:rFonts w:cs="Arial" w:ascii="Arial" w:hAnsi="Arial"/>
          <w:sz w:val="20"/>
          <w:szCs w:val="20"/>
        </w:rPr>
        <w:t xml:space="preserve">create ways in which the employee will simultaneously experience job satisfaction and a sense of personal accomplishment while contributing to the betterment of the Univers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pervisor Expectations:</w:t>
      </w:r>
    </w:p>
    <w:p>
      <w:pPr>
        <w:pStyle w:val="Normal"/>
        <w:rPr>
          <w:rFonts w:ascii="Arial" w:hAnsi="Arial" w:cs="Arial"/>
          <w:sz w:val="20"/>
          <w:szCs w:val="20"/>
        </w:rPr>
      </w:pPr>
      <w:r>
        <w:rPr>
          <w:rFonts w:cs="Arial" w:ascii="Arial" w:hAnsi="Arial"/>
          <w:sz w:val="20"/>
          <w:szCs w:val="20"/>
        </w:rPr>
        <w:t>Supervisors are called and expected to support their staff in the following ways:</w:t>
      </w:r>
    </w:p>
    <w:p>
      <w:pPr>
        <w:pStyle w:val="Normal"/>
        <w:numPr>
          <w:ilvl w:val="0"/>
          <w:numId w:val="3"/>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3"/>
        </w:numPr>
        <w:rPr>
          <w:rFonts w:ascii="Arial" w:hAnsi="Arial" w:cs="Arial"/>
          <w:sz w:val="20"/>
          <w:szCs w:val="20"/>
        </w:rPr>
      </w:pPr>
      <w:r>
        <w:rPr>
          <w:rFonts w:cs="Arial" w:ascii="Arial" w:hAnsi="Arial"/>
          <w:sz w:val="20"/>
          <w:szCs w:val="20"/>
        </w:rPr>
        <w:t>identify the demonstrated talents and gifts the employee brings to the department</w:t>
      </w:r>
    </w:p>
    <w:p>
      <w:pPr>
        <w:pStyle w:val="Normal"/>
        <w:numPr>
          <w:ilvl w:val="0"/>
          <w:numId w:val="3"/>
        </w:numPr>
        <w:rPr>
          <w:rFonts w:ascii="Arial" w:hAnsi="Arial" w:cs="Arial"/>
          <w:sz w:val="20"/>
          <w:szCs w:val="20"/>
        </w:rPr>
      </w:pPr>
      <w:r>
        <w:rPr>
          <w:rFonts w:cs="Arial" w:ascii="Arial" w:hAnsi="Arial"/>
          <w:sz w:val="20"/>
          <w:szCs w:val="20"/>
        </w:rPr>
        <w:t>provide relevant and accurate feedback on areas of growth</w:t>
      </w:r>
    </w:p>
    <w:p>
      <w:pPr>
        <w:pStyle w:val="Normal"/>
        <w:numPr>
          <w:ilvl w:val="0"/>
          <w:numId w:val="3"/>
        </w:numPr>
        <w:rPr>
          <w:rFonts w:ascii="Arial" w:hAnsi="Arial" w:cs="Arial"/>
          <w:sz w:val="20"/>
          <w:szCs w:val="20"/>
        </w:rPr>
      </w:pPr>
      <w:r>
        <w:rPr>
          <w:rFonts w:cs="Arial" w:ascii="Arial" w:hAnsi="Arial"/>
          <w:sz w:val="20"/>
          <w:szCs w:val="20"/>
        </w:rPr>
        <w:t>provide opportunity for employee advancement through meaningful work and involvement</w:t>
      </w:r>
    </w:p>
    <w:p>
      <w:pPr>
        <w:pStyle w:val="Normal"/>
        <w:numPr>
          <w:ilvl w:val="0"/>
          <w:numId w:val="3"/>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3"/>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3"/>
        </w:numPr>
        <w:rPr>
          <w:rFonts w:ascii="Arial" w:hAnsi="Arial" w:cs="Arial"/>
          <w:sz w:val="20"/>
          <w:szCs w:val="20"/>
        </w:rPr>
      </w:pPr>
      <w:r>
        <w:rPr>
          <w:rFonts w:cs="Arial" w:ascii="Arial" w:hAnsi="Arial"/>
          <w:sz w:val="20"/>
          <w:szCs w:val="20"/>
        </w:rPr>
        <w:t>support employees desire to participate in a group within Student Development or the UD community*</w:t>
      </w:r>
    </w:p>
    <w:p>
      <w:pPr>
        <w:pStyle w:val="Normal"/>
        <w:numPr>
          <w:ilvl w:val="0"/>
          <w:numId w:val="3"/>
        </w:numPr>
        <w:rPr>
          <w:rFonts w:ascii="Arial" w:hAnsi="Arial" w:cs="Arial"/>
          <w:sz w:val="20"/>
          <w:szCs w:val="20"/>
        </w:rPr>
      </w:pPr>
      <w:r>
        <w:rPr>
          <w:rFonts w:cs="Arial" w:ascii="Arial" w:hAnsi="Arial"/>
          <w:sz w:val="20"/>
          <w:szCs w:val="20"/>
        </w:rPr>
        <w:t>receive any necessary training in order to accurately and sensitively convey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recommended that the supervisor’s abilities in this area should be evaluated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loyee Expectations:</w:t>
      </w:r>
    </w:p>
    <w:p>
      <w:pPr>
        <w:pStyle w:val="Normal"/>
        <w:rPr>
          <w:rFonts w:ascii="Arial" w:hAnsi="Arial" w:cs="Arial"/>
          <w:sz w:val="20"/>
          <w:szCs w:val="20"/>
        </w:rPr>
      </w:pPr>
      <w:r>
        <w:rPr>
          <w:rFonts w:cs="Arial" w:ascii="Arial" w:hAnsi="Arial"/>
          <w:sz w:val="20"/>
          <w:szCs w:val="20"/>
        </w:rPr>
        <w:t>Employees are called and expected to actively participate in this process in the following ways:</w:t>
      </w:r>
    </w:p>
    <w:p>
      <w:pPr>
        <w:pStyle w:val="Normal"/>
        <w:numPr>
          <w:ilvl w:val="0"/>
          <w:numId w:val="6"/>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6"/>
        </w:numPr>
        <w:rPr/>
      </w:pPr>
      <w:r>
        <w:rPr>
          <w:rFonts w:cs="Arial" w:ascii="Arial" w:hAnsi="Arial"/>
          <w:sz w:val="20"/>
          <w:szCs w:val="20"/>
        </w:rPr>
        <w:t>honestly reflect on strengths and areas of growth</w:t>
      </w:r>
    </w:p>
    <w:p>
      <w:pPr>
        <w:pStyle w:val="Normal"/>
        <w:numPr>
          <w:ilvl w:val="0"/>
          <w:numId w:val="6"/>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6"/>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6"/>
        </w:numPr>
        <w:rPr>
          <w:rFonts w:ascii="Arial" w:hAnsi="Arial" w:cs="Arial"/>
          <w:sz w:val="20"/>
          <w:szCs w:val="20"/>
        </w:rPr>
      </w:pPr>
      <w:r>
        <w:rPr>
          <w:rFonts w:cs="Arial" w:ascii="Arial" w:hAnsi="Arial"/>
          <w:sz w:val="20"/>
          <w:szCs w:val="20"/>
        </w:rPr>
        <w:t>receive any necessary training in order to fulfill these goals</w:t>
      </w:r>
    </w:p>
    <w:p>
      <w:pPr>
        <w:pStyle w:val="Normal"/>
        <w:numPr>
          <w:ilvl w:val="0"/>
          <w:numId w:val="6"/>
        </w:numPr>
        <w:rPr>
          <w:rFonts w:ascii="Arial" w:hAnsi="Arial" w:cs="Arial"/>
          <w:sz w:val="20"/>
          <w:szCs w:val="20"/>
        </w:rPr>
      </w:pPr>
      <w:r>
        <w:rPr>
          <w:rFonts w:cs="Arial" w:ascii="Arial" w:hAnsi="Arial"/>
          <w:sz w:val="20"/>
          <w:szCs w:val="20"/>
        </w:rPr>
        <w:t>provide feedback to the supervisor on evalu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ddition to their daily position, employees may want to commit to a group within the University of Dayton community that is particularly meaningful to them. Examples include Student Development Diversity Action Teams, Circle of Learning, etc. Contributing to the advancement of University of Dayton through University-affiliated groups and committees outside the normal scope of work is completely voluntary and is not tied to performance appraisals.</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Timeline:</w:t>
      </w:r>
      <w:r>
        <w:rPr>
          <w:rFonts w:cs="Arial" w:ascii="Arial" w:hAnsi="Arial"/>
          <w:sz w:val="20"/>
          <w:szCs w:val="20"/>
        </w:rPr>
        <w:t xml:space="preserve"> </w:t>
      </w:r>
    </w:p>
    <w:p>
      <w:pPr>
        <w:pStyle w:val="Normal"/>
        <w:shd w:fill="FFFFFF" w:val="clear"/>
        <w:spacing w:before="280" w:after="80"/>
        <w:rPr/>
      </w:pPr>
      <w:r>
        <w:rPr>
          <w:rFonts w:cs="Arial" w:ascii="Arial" w:hAnsi="Arial"/>
          <w:color w:val="222222"/>
          <w:sz w:val="20"/>
          <w:szCs w:val="20"/>
        </w:rPr>
        <w:t>It is necessary to dedicate sufficient time for the evaluation process from both the employee and supervisor.  Each party shall complete the evaluation in full prior to meeting to discuss.  The established timeline, as provided below, allows for some flexibility, yet provides for firm deadlines for both the Fall Performance Evaluation and the Spring Performance Review.  However, there must be a minimum of four (4) full calendar months between the completion of each evaluation, such that there is sufficient time for progress and growth on an individual and departmental realm.  It is critical that the Fall Performance Evaluation be completed in sufficient time to inform a Graduate Assistant’s Intent to Return. </w:t>
      </w:r>
    </w:p>
    <w:p>
      <w:pPr>
        <w:pStyle w:val="Normal"/>
        <w:shd w:fill="FFFFFF" w:val="clear"/>
        <w:spacing w:before="280" w:after="80"/>
        <w:rPr>
          <w:rFonts w:ascii="Arial" w:hAnsi="Arial" w:cs="Arial"/>
          <w:color w:val="222222"/>
          <w:sz w:val="20"/>
          <w:szCs w:val="20"/>
        </w:rPr>
      </w:pPr>
      <w:r>
        <w:rPr>
          <w:rFonts w:cs="Arial" w:ascii="Arial" w:hAnsi="Arial"/>
          <w:b/>
          <w:bCs/>
          <w:color w:val="222222"/>
          <w:sz w:val="20"/>
          <w:szCs w:val="20"/>
        </w:rPr>
        <w:t>Graduate Assistants</w:t>
      </w:r>
    </w:p>
    <w:p>
      <w:pPr>
        <w:pStyle w:val="Normal"/>
        <w:shd w:fill="FFFFFF" w:val="clear"/>
        <w:spacing w:before="280" w:after="80"/>
        <w:rPr/>
      </w:pPr>
      <w:r>
        <w:rPr>
          <w:rFonts w:cs="Arial" w:ascii="Arial" w:hAnsi="Arial"/>
          <w:color w:val="222222"/>
          <w:sz w:val="20"/>
          <w:szCs w:val="20"/>
        </w:rPr>
        <w:t>Evaluations should be completed and submitted to the director of the department semi-annually no later than the deadlines listed below:</w:t>
      </w:r>
    </w:p>
    <w:p>
      <w:pPr>
        <w:pStyle w:val="Normal"/>
        <w:numPr>
          <w:ilvl w:val="0"/>
          <w:numId w:val="2"/>
        </w:numPr>
        <w:shd w:fill="FFFFFF" w:val="clear"/>
        <w:spacing w:before="0" w:after="0"/>
        <w:ind w:left="945" w:hanging="360"/>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Fall Performance Evaluation – December 15</w:t>
      </w:r>
    </w:p>
    <w:p>
      <w:pPr>
        <w:pStyle w:val="Normal"/>
        <w:numPr>
          <w:ilvl w:val="0"/>
          <w:numId w:val="2"/>
        </w:numPr>
        <w:shd w:fill="FFFFFF" w:val="clear"/>
        <w:spacing w:before="0" w:after="280"/>
        <w:ind w:left="945" w:hanging="360"/>
        <w:rPr>
          <w:rFonts w:ascii="Times" w:hAnsi="Times" w:cs="Times"/>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Spring Performance Review – May 15</w:t>
      </w:r>
    </w:p>
    <w:p>
      <w:pPr>
        <w:pStyle w:val="Normal"/>
        <w:spacing w:before="0" w:after="200"/>
        <w:rPr>
          <w:rFonts w:ascii="Arial" w:hAnsi="Arial" w:cs="Arial"/>
          <w:sz w:val="20"/>
          <w:szCs w:val="20"/>
        </w:rPr>
      </w:pPr>
      <w:r>
        <w:rPr>
          <w:rFonts w:cs="Arial" w:ascii="Arial" w:hAnsi="Arial"/>
          <w:sz w:val="20"/>
          <w:szCs w:val="20"/>
        </w:rPr>
      </w:r>
      <w:r>
        <w:br w:type="page"/>
      </w:r>
    </w:p>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28700" cy="984250"/>
            <wp:effectExtent l="0" t="0" r="0" b="0"/>
            <wp:wrapTight wrapText="bothSides">
              <wp:wrapPolygon edited="0">
                <wp:start x="-155" y="0"/>
                <wp:lineTo x="-155" y="21283"/>
                <wp:lineTo x="21600" y="21283"/>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028700" cy="984250"/>
                    </a:xfrm>
                    <a:prstGeom prst="rect">
                      <a:avLst/>
                    </a:prstGeom>
                  </pic:spPr>
                </pic:pic>
              </a:graphicData>
            </a:graphic>
          </wp:anchor>
        </w:drawing>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1728"/>
        <w:gridCol w:w="3240"/>
        <w:gridCol w:w="2214"/>
        <w:gridCol w:w="2394"/>
      </w:tblGrid>
      <w:tr>
        <w:trPr>
          <w:trHeight w:val="378"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Employee:</w:t>
            </w:r>
          </w:p>
        </w:tc>
        <w:tc>
          <w:tcPr>
            <w:tcW w:w="324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14" w:type="dxa"/>
            <w:tcBorders/>
            <w:vAlign w:val="bottom"/>
          </w:tcPr>
          <w:p>
            <w:pPr>
              <w:pStyle w:val="Normal"/>
              <w:rPr>
                <w:rFonts w:ascii="Arial" w:hAnsi="Arial" w:cs="Arial"/>
                <w:b/>
                <w:b/>
                <w:sz w:val="20"/>
                <w:szCs w:val="20"/>
              </w:rPr>
            </w:pPr>
            <w:r>
              <w:rPr>
                <w:rFonts w:cs="Arial" w:ascii="Arial" w:hAnsi="Arial"/>
                <w:b/>
                <w:sz w:val="20"/>
                <w:szCs w:val="20"/>
              </w:rPr>
              <w:t>Evaluation Period:</w:t>
            </w:r>
          </w:p>
        </w:tc>
        <w:tc>
          <w:tcPr>
            <w:tcW w:w="2394"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13"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Position Title:</w:t>
            </w:r>
          </w:p>
        </w:tc>
        <w:tc>
          <w:tcPr>
            <w:tcW w:w="7848" w:type="dxa"/>
            <w:gridSpan w:val="3"/>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formance Ratings:</w:t>
      </w:r>
    </w:p>
    <w:p>
      <w:pPr>
        <w:pStyle w:val="Normal"/>
        <w:rPr/>
      </w:pPr>
      <w:r>
        <w:rPr>
          <w:rFonts w:cs="Arial" w:ascii="Arial" w:hAnsi="Arial"/>
          <w:b/>
          <w:sz w:val="20"/>
          <w:szCs w:val="20"/>
        </w:rPr>
        <w:t>Exceeds Expectations (7-9):</w:t>
      </w:r>
      <w:r>
        <w:rPr>
          <w:rFonts w:cs="Arial" w:ascii="Arial" w:hAnsi="Arial"/>
          <w:sz w:val="20"/>
          <w:szCs w:val="20"/>
        </w:rPr>
        <w:t xml:space="preserve">  Work performance that is consistently exemplary, including in demanding situations or circumstances.  Accomplishments are above expected levels, sustaining uniformly high performance.  These achievements are evident externally, as well as internally to the organization.</w:t>
      </w:r>
    </w:p>
    <w:p>
      <w:pPr>
        <w:pStyle w:val="Normal"/>
        <w:rPr>
          <w:rFonts w:ascii="Arial" w:hAnsi="Arial" w:cs="Arial"/>
          <w:sz w:val="20"/>
          <w:szCs w:val="20"/>
        </w:rPr>
      </w:pPr>
      <w:r>
        <w:rPr>
          <w:rFonts w:cs="Arial" w:ascii="Arial" w:hAnsi="Arial"/>
          <w:b/>
          <w:sz w:val="20"/>
          <w:szCs w:val="20"/>
        </w:rPr>
        <w:t>Meets Expectations (4-6):</w:t>
      </w:r>
      <w:r>
        <w:rPr>
          <w:rFonts w:cs="Arial" w:ascii="Arial" w:hAnsi="Arial"/>
          <w:sz w:val="20"/>
          <w:szCs w:val="20"/>
        </w:rPr>
        <w:t xml:space="preserve">  Work performance that consistently completes job tasks as expected in terms of quality and schedule.  Performance can be described as solid, fully competent performance in most situations and circumstances.</w:t>
      </w:r>
    </w:p>
    <w:p>
      <w:pPr>
        <w:pStyle w:val="Normal"/>
        <w:rPr>
          <w:rFonts w:ascii="Arial" w:hAnsi="Arial" w:cs="Arial"/>
          <w:sz w:val="20"/>
          <w:szCs w:val="20"/>
        </w:rPr>
      </w:pPr>
      <w:r>
        <w:rPr>
          <w:rFonts w:cs="Arial" w:ascii="Arial" w:hAnsi="Arial"/>
          <w:b/>
          <w:sz w:val="20"/>
          <w:szCs w:val="20"/>
        </w:rPr>
        <w:t>Needs Improvement (1-3):</w:t>
      </w:r>
      <w:r>
        <w:rPr>
          <w:rFonts w:cs="Arial" w:ascii="Arial" w:hAnsi="Arial"/>
          <w:sz w:val="20"/>
          <w:szCs w:val="20"/>
        </w:rPr>
        <w:t xml:space="preserve">  Work performance that is inadequate and inferior to the standards of performance required for the position.  Major or ongoing problems that negatively impact organizational objectives.  Shows capability but in a variable manner.  Performance would improve with greater consistency, while improvement in many areas is essential.</w:t>
      </w:r>
    </w:p>
    <w:p>
      <w:pPr>
        <w:pStyle w:val="Normal"/>
        <w:rPr/>
      </w:pPr>
      <w:r>
        <w:rPr>
          <w:rFonts w:cs="Arial" w:ascii="Arial" w:hAnsi="Arial"/>
          <w:b/>
          <w:sz w:val="20"/>
          <w:szCs w:val="20"/>
        </w:rPr>
        <w:t>N/A (Not Applicable):</w:t>
      </w:r>
      <w:r>
        <w:rPr>
          <w:rFonts w:cs="Arial" w:ascii="Arial" w:hAnsi="Arial"/>
          <w:sz w:val="20"/>
          <w:szCs w:val="20"/>
        </w:rPr>
        <w:t xml:space="preserve">  Not an expectation of employee’s performa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nts:</w:t>
      </w:r>
    </w:p>
    <w:p>
      <w:pPr>
        <w:pStyle w:val="Normal"/>
        <w:rPr>
          <w:rFonts w:ascii="Arial" w:hAnsi="Arial" w:cs="Arial"/>
          <w:sz w:val="20"/>
          <w:szCs w:val="20"/>
        </w:rPr>
      </w:pPr>
      <w:r>
        <w:rPr>
          <w:rFonts w:cs="Arial" w:ascii="Arial" w:hAnsi="Arial"/>
          <w:sz w:val="20"/>
          <w:szCs w:val="20"/>
        </w:rPr>
        <w:t>Comments boxes should be used to provide examples and insights into numerical performance ratings.  They can be used to highlight accomplishments or provide suggestions for enhancing performance.</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 xml:space="preserve">Living the Mission of the University </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eeks to understand and apply departmental, divisional, and/or University mission statements to inform their work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82547109"/>
            <w:bookmarkStart w:id="1" w:name="__Fieldmark__0_6825471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82547109"/>
            <w:bookmarkStart w:id="3" w:name="__Fieldmark__1_6825471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82547109"/>
            <w:bookmarkStart w:id="5" w:name="__Fieldmark__2_682547109"/>
            <w:bookmarkEnd w:id="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82547109"/>
            <w:bookmarkStart w:id="7" w:name="__Fieldmark__3_6825471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82547109"/>
            <w:bookmarkStart w:id="9" w:name="__Fieldmark__4_6825471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82547109"/>
            <w:bookmarkStart w:id="11" w:name="__Fieldmark__5_682547109"/>
            <w:bookmarkEnd w:id="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82547109"/>
            <w:bookmarkStart w:id="13" w:name="__Fieldmark__6_6825471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82547109"/>
            <w:bookmarkStart w:id="15" w:name="__Fieldmark__7_6825471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82547109"/>
            <w:bookmarkStart w:id="17" w:name="__Fieldmark__8_682547109"/>
            <w:bookmarkEnd w:id="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82547109"/>
            <w:bookmarkStart w:id="19" w:name="__Fieldmark__9_682547109"/>
            <w:bookmarkEnd w:id="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hen developing and implementing programs for students, considers departmental outcomes and objectiv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82547109"/>
            <w:bookmarkStart w:id="21" w:name="__Fieldmark__10_6825471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82547109"/>
            <w:bookmarkStart w:id="23" w:name="__Fieldmark__11_6825471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82547109"/>
            <w:bookmarkStart w:id="25" w:name="__Fieldmark__12_682547109"/>
            <w:bookmarkEnd w:id="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82547109"/>
            <w:bookmarkStart w:id="27" w:name="__Fieldmark__13_6825471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82547109"/>
            <w:bookmarkStart w:id="29" w:name="__Fieldmark__14_6825471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82547109"/>
            <w:bookmarkStart w:id="31" w:name="__Fieldmark__15_682547109"/>
            <w:bookmarkEnd w:id="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82547109"/>
            <w:bookmarkStart w:id="33" w:name="__Fieldmark__16_6825471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82547109"/>
            <w:bookmarkStart w:id="35" w:name="__Fieldmark__17_68254710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82547109"/>
            <w:bookmarkStart w:id="37" w:name="__Fieldmark__18_682547109"/>
            <w:bookmarkEnd w:id="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82547109"/>
            <w:bookmarkStart w:id="39" w:name="__Fieldmark__19_682547109"/>
            <w:bookmarkEnd w:id="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Job Knowledge</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plays sound knowledge of University policies and procedu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82547109"/>
            <w:bookmarkStart w:id="41" w:name="__Fieldmark__20_68254710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82547109"/>
            <w:bookmarkStart w:id="43" w:name="__Fieldmark__21_68254710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82547109"/>
            <w:bookmarkStart w:id="45" w:name="__Fieldmark__22_682547109"/>
            <w:bookmarkEnd w:id="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82547109"/>
            <w:bookmarkStart w:id="47" w:name="__Fieldmark__23_68254710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82547109"/>
            <w:bookmarkStart w:id="49" w:name="__Fieldmark__24_68254710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82547109"/>
            <w:bookmarkStart w:id="51" w:name="__Fieldmark__25_682547109"/>
            <w:bookmarkEnd w:id="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82547109"/>
            <w:bookmarkStart w:id="53" w:name="__Fieldmark__26_68254710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82547109"/>
            <w:bookmarkStart w:id="55" w:name="__Fieldmark__27_68254710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82547109"/>
            <w:bookmarkStart w:id="57" w:name="__Fieldmark__28_682547109"/>
            <w:bookmarkEnd w:id="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82547109"/>
            <w:bookmarkStart w:id="59" w:name="__Fieldmark__29_682547109"/>
            <w:bookmarkEnd w:id="5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the expectations, needs, and requirements of the job</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82547109"/>
            <w:bookmarkStart w:id="61" w:name="__Fieldmark__30_68254710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82547109"/>
            <w:bookmarkStart w:id="63" w:name="__Fieldmark__31_68254710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82547109"/>
            <w:bookmarkStart w:id="65" w:name="__Fieldmark__32_682547109"/>
            <w:bookmarkEnd w:id="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82547109"/>
            <w:bookmarkStart w:id="67" w:name="__Fieldmark__33_68254710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82547109"/>
            <w:bookmarkStart w:id="69" w:name="__Fieldmark__34_68254710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82547109"/>
            <w:bookmarkStart w:id="71" w:name="__Fieldmark__35_682547109"/>
            <w:bookmarkEnd w:id="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82547109"/>
            <w:bookmarkStart w:id="73" w:name="__Fieldmark__36_68254710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82547109"/>
            <w:bookmarkStart w:id="75" w:name="__Fieldmark__37_68254710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82547109"/>
            <w:bookmarkStart w:id="77" w:name="__Fieldmark__38_682547109"/>
            <w:bookmarkEnd w:id="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82547109"/>
            <w:bookmarkStart w:id="79" w:name="__Fieldmark__39_682547109"/>
            <w:bookmarkEnd w:id="7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pplies technical and procedural knowledge while using available resourc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82547109"/>
            <w:bookmarkStart w:id="81" w:name="__Fieldmark__40_68254710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82547109"/>
            <w:bookmarkStart w:id="83" w:name="__Fieldmark__41_68254710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82547109"/>
            <w:bookmarkStart w:id="85" w:name="__Fieldmark__42_682547109"/>
            <w:bookmarkEnd w:id="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82547109"/>
            <w:bookmarkStart w:id="87" w:name="__Fieldmark__43_68254710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82547109"/>
            <w:bookmarkStart w:id="89" w:name="__Fieldmark__44_68254710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82547109"/>
            <w:bookmarkStart w:id="91" w:name="__Fieldmark__45_682547109"/>
            <w:bookmarkEnd w:id="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82547109"/>
            <w:bookmarkStart w:id="93" w:name="__Fieldmark__46_68254710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82547109"/>
            <w:bookmarkStart w:id="95" w:name="__Fieldmark__47_68254710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82547109"/>
            <w:bookmarkStart w:id="97" w:name="__Fieldmark__48_682547109"/>
            <w:bookmarkEnd w:id="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82547109"/>
            <w:bookmarkStart w:id="99" w:name="__Fieldmark__49_682547109"/>
            <w:bookmarkEnd w:id="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Productivity</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accuracy and thoroughness while completing work assignments on ti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82547109"/>
            <w:bookmarkStart w:id="101" w:name="__Fieldmark__50_68254710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82547109"/>
            <w:bookmarkStart w:id="103" w:name="__Fieldmark__51_68254710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82547109"/>
            <w:bookmarkStart w:id="105" w:name="__Fieldmark__52_682547109"/>
            <w:bookmarkEnd w:id="1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82547109"/>
            <w:bookmarkStart w:id="107" w:name="__Fieldmark__53_68254710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82547109"/>
            <w:bookmarkStart w:id="109" w:name="__Fieldmark__54_68254710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82547109"/>
            <w:bookmarkStart w:id="111" w:name="__Fieldmark__55_682547109"/>
            <w:bookmarkEnd w:id="1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82547109"/>
            <w:bookmarkStart w:id="113" w:name="__Fieldmark__56_68254710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82547109"/>
            <w:bookmarkStart w:id="115" w:name="__Fieldmark__57_68254710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82547109"/>
            <w:bookmarkStart w:id="117" w:name="__Fieldmark__58_682547109"/>
            <w:bookmarkEnd w:id="1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82547109"/>
            <w:bookmarkStart w:id="119" w:name="__Fieldmark__59_682547109"/>
            <w:bookmarkEnd w:id="1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ility to self-direct multiple assignments with minimal supervi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82547109"/>
            <w:bookmarkStart w:id="121" w:name="__Fieldmark__60_68254710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82547109"/>
            <w:bookmarkStart w:id="123" w:name="__Fieldmark__61_68254710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82547109"/>
            <w:bookmarkStart w:id="125" w:name="__Fieldmark__62_682547109"/>
            <w:bookmarkEnd w:id="1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82547109"/>
            <w:bookmarkStart w:id="127" w:name="__Fieldmark__63_68254710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82547109"/>
            <w:bookmarkStart w:id="129" w:name="__Fieldmark__64_68254710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82547109"/>
            <w:bookmarkStart w:id="131" w:name="__Fieldmark__65_682547109"/>
            <w:bookmarkEnd w:id="1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82547109"/>
            <w:bookmarkStart w:id="133" w:name="__Fieldmark__66_68254710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82547109"/>
            <w:bookmarkStart w:id="135" w:name="__Fieldmark__67_68254710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82547109"/>
            <w:bookmarkStart w:id="137" w:name="__Fieldmark__68_682547109"/>
            <w:bookmarkEnd w:id="1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82547109"/>
            <w:bookmarkStart w:id="139" w:name="__Fieldmark__69_682547109"/>
            <w:bookmarkEnd w:id="13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initiative and anticipates needs, seeking guidance as appropriat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82547109"/>
            <w:bookmarkStart w:id="141" w:name="__Fieldmark__70_68254710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82547109"/>
            <w:bookmarkStart w:id="143" w:name="__Fieldmark__71_68254710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82547109"/>
            <w:bookmarkStart w:id="145" w:name="__Fieldmark__72_682547109"/>
            <w:bookmarkEnd w:id="1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82547109"/>
            <w:bookmarkStart w:id="147" w:name="__Fieldmark__73_68254710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82547109"/>
            <w:bookmarkStart w:id="149" w:name="__Fieldmark__74_68254710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82547109"/>
            <w:bookmarkStart w:id="151" w:name="__Fieldmark__75_682547109"/>
            <w:bookmarkEnd w:id="1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82547109"/>
            <w:bookmarkStart w:id="153" w:name="__Fieldmark__76_68254710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82547109"/>
            <w:bookmarkStart w:id="155" w:name="__Fieldmark__77_68254710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82547109"/>
            <w:bookmarkStart w:id="157" w:name="__Fieldmark__78_682547109"/>
            <w:bookmarkEnd w:id="1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82547109"/>
            <w:bookmarkStart w:id="159" w:name="__Fieldmark__79_682547109"/>
            <w:bookmarkEnd w:id="15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Approach to Work</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ives, receives, and acts upon constructive feedbac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82547109"/>
            <w:bookmarkStart w:id="161" w:name="__Fieldmark__80_68254710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82547109"/>
            <w:bookmarkStart w:id="163" w:name="__Fieldmark__81_68254710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82547109"/>
            <w:bookmarkStart w:id="165" w:name="__Fieldmark__82_682547109"/>
            <w:bookmarkEnd w:id="1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82547109"/>
            <w:bookmarkStart w:id="167" w:name="__Fieldmark__83_68254710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82547109"/>
            <w:bookmarkStart w:id="169" w:name="__Fieldmark__84_68254710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82547109"/>
            <w:bookmarkStart w:id="171" w:name="__Fieldmark__85_682547109"/>
            <w:bookmarkEnd w:id="1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82547109"/>
            <w:bookmarkStart w:id="173" w:name="__Fieldmark__86_68254710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82547109"/>
            <w:bookmarkStart w:id="175" w:name="__Fieldmark__87_68254710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82547109"/>
            <w:bookmarkStart w:id="177" w:name="__Fieldmark__88_682547109"/>
            <w:bookmarkEnd w:id="1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82547109"/>
            <w:bookmarkStart w:id="179" w:name="__Fieldmark__89_682547109"/>
            <w:bookmarkEnd w:id="1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Analyzes available facts and data, using sound judgment, to arrive at most effective solu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82547109"/>
            <w:bookmarkStart w:id="181" w:name="__Fieldmark__90_68254710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82547109"/>
            <w:bookmarkStart w:id="183" w:name="__Fieldmark__91_68254710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82547109"/>
            <w:bookmarkStart w:id="185" w:name="__Fieldmark__92_682547109"/>
            <w:bookmarkEnd w:id="1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82547109"/>
            <w:bookmarkStart w:id="187" w:name="__Fieldmark__93_68254710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82547109"/>
            <w:bookmarkStart w:id="189" w:name="__Fieldmark__94_68254710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82547109"/>
            <w:bookmarkStart w:id="191" w:name="__Fieldmark__95_682547109"/>
            <w:bookmarkEnd w:id="1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82547109"/>
            <w:bookmarkStart w:id="193" w:name="__Fieldmark__96_68254710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82547109"/>
            <w:bookmarkStart w:id="195" w:name="__Fieldmark__97_68254710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82547109"/>
            <w:bookmarkStart w:id="197" w:name="__Fieldmark__98_682547109"/>
            <w:bookmarkEnd w:id="1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82547109"/>
            <w:bookmarkStart w:id="199" w:name="__Fieldmark__99_682547109"/>
            <w:bookmarkEnd w:id="19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ulfills commitments with careful follow-through and follow 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82547109"/>
            <w:bookmarkStart w:id="201" w:name="__Fieldmark__100_68254710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82547109"/>
            <w:bookmarkStart w:id="203" w:name="__Fieldmark__101_68254710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82547109"/>
            <w:bookmarkStart w:id="205" w:name="__Fieldmark__102_682547109"/>
            <w:bookmarkEnd w:id="2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82547109"/>
            <w:bookmarkStart w:id="207" w:name="__Fieldmark__103_68254710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82547109"/>
            <w:bookmarkStart w:id="209" w:name="__Fieldmark__104_68254710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82547109"/>
            <w:bookmarkStart w:id="211" w:name="__Fieldmark__105_682547109"/>
            <w:bookmarkEnd w:id="2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82547109"/>
            <w:bookmarkStart w:id="213" w:name="__Fieldmark__106_68254710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82547109"/>
            <w:bookmarkStart w:id="215" w:name="__Fieldmark__107_68254710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82547109"/>
            <w:bookmarkStart w:id="217" w:name="__Fieldmark__108_682547109"/>
            <w:bookmarkEnd w:id="2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82547109"/>
            <w:bookmarkStart w:id="219" w:name="__Fieldmark__109_682547109"/>
            <w:bookmarkEnd w:id="21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Interpersonal / Communication</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179"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and uses appropriate verbal and nonverbal communica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82547109"/>
            <w:bookmarkStart w:id="221" w:name="__Fieldmark__110_68254710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82547109"/>
            <w:bookmarkStart w:id="223" w:name="__Fieldmark__111_68254710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82547109"/>
            <w:bookmarkStart w:id="225" w:name="__Fieldmark__112_682547109"/>
            <w:bookmarkEnd w:id="2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82547109"/>
            <w:bookmarkStart w:id="227" w:name="__Fieldmark__113_68254710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82547109"/>
            <w:bookmarkStart w:id="229" w:name="__Fieldmark__114_68254710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82547109"/>
            <w:bookmarkStart w:id="231" w:name="__Fieldmark__115_682547109"/>
            <w:bookmarkEnd w:id="2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82547109"/>
            <w:bookmarkStart w:id="233" w:name="__Fieldmark__116_68254710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82547109"/>
            <w:bookmarkStart w:id="235" w:name="__Fieldmark__117_68254710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82547109"/>
            <w:bookmarkStart w:id="237" w:name="__Fieldmark__118_682547109"/>
            <w:bookmarkEnd w:id="2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82547109"/>
            <w:bookmarkStart w:id="239" w:name="__Fieldmark__119_682547109"/>
            <w:bookmarkEnd w:id="23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hares information willingly and keeps supervisor inform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82547109"/>
            <w:bookmarkStart w:id="241" w:name="__Fieldmark__120_68254710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82547109"/>
            <w:bookmarkStart w:id="243" w:name="__Fieldmark__121_68254710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82547109"/>
            <w:bookmarkStart w:id="245" w:name="__Fieldmark__122_682547109"/>
            <w:bookmarkEnd w:id="2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82547109"/>
            <w:bookmarkStart w:id="247" w:name="__Fieldmark__123_68254710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82547109"/>
            <w:bookmarkStart w:id="249" w:name="__Fieldmark__124_68254710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82547109"/>
            <w:bookmarkStart w:id="251" w:name="__Fieldmark__125_682547109"/>
            <w:bookmarkEnd w:id="2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82547109"/>
            <w:bookmarkStart w:id="253" w:name="__Fieldmark__126_68254710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82547109"/>
            <w:bookmarkStart w:id="255" w:name="__Fieldmark__127_68254710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82547109"/>
            <w:bookmarkStart w:id="257" w:name="__Fieldmark__128_682547109"/>
            <w:bookmarkEnd w:id="2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82547109"/>
            <w:bookmarkStart w:id="259" w:name="__Fieldmark__129_682547109"/>
            <w:bookmarkEnd w:id="25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Handles difficult situations with diplomacy and tac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82547109"/>
            <w:bookmarkStart w:id="261" w:name="__Fieldmark__130_68254710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82547109"/>
            <w:bookmarkStart w:id="263" w:name="__Fieldmark__131_68254710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2_682547109"/>
            <w:bookmarkStart w:id="265" w:name="__Fieldmark__132_682547109"/>
            <w:bookmarkEnd w:id="2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33_682547109"/>
            <w:bookmarkStart w:id="267" w:name="__Fieldmark__133_682547109"/>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34_682547109"/>
            <w:bookmarkStart w:id="269" w:name="__Fieldmark__134_682547109"/>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35_682547109"/>
            <w:bookmarkStart w:id="271" w:name="__Fieldmark__135_682547109"/>
            <w:bookmarkEnd w:id="2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36_682547109"/>
            <w:bookmarkStart w:id="273" w:name="__Fieldmark__136_682547109"/>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37_682547109"/>
            <w:bookmarkStart w:id="275" w:name="__Fieldmark__137_682547109"/>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38_682547109"/>
            <w:bookmarkStart w:id="277" w:name="__Fieldmark__138_682547109"/>
            <w:bookmarkEnd w:id="2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39_682547109"/>
            <w:bookmarkStart w:id="279" w:name="__Fieldmark__139_682547109"/>
            <w:bookmarkEnd w:id="27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Collaboration / Teamwor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tes to cohesive and productive work team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0_682547109"/>
            <w:bookmarkStart w:id="281" w:name="__Fieldmark__140_682547109"/>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1_682547109"/>
            <w:bookmarkStart w:id="283" w:name="__Fieldmark__141_682547109"/>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2_682547109"/>
            <w:bookmarkStart w:id="285" w:name="__Fieldmark__142_682547109"/>
            <w:bookmarkEnd w:id="2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3_682547109"/>
            <w:bookmarkStart w:id="287" w:name="__Fieldmark__143_682547109"/>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4_682547109"/>
            <w:bookmarkStart w:id="289" w:name="__Fieldmark__144_682547109"/>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45_682547109"/>
            <w:bookmarkStart w:id="291" w:name="__Fieldmark__145_682547109"/>
            <w:bookmarkEnd w:id="2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46_682547109"/>
            <w:bookmarkStart w:id="293" w:name="__Fieldmark__146_682547109"/>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7_682547109"/>
            <w:bookmarkStart w:id="295" w:name="__Fieldmark__147_682547109"/>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8_682547109"/>
            <w:bookmarkStart w:id="297" w:name="__Fieldmark__148_682547109"/>
            <w:bookmarkEnd w:id="2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9_682547109"/>
            <w:bookmarkStart w:id="299" w:name="__Fieldmark__149_682547109"/>
            <w:bookmarkEnd w:id="299"/>
            <w:r/>
            <w:r>
              <w:rPr>
                <w:sz w:val="20"/>
                <w:szCs w:val="20"/>
                <w:rFonts w:cs="Arial" w:ascii="Arial" w:hAnsi="Arial"/>
              </w:rPr>
              <w:fldChar w:fldCharType="end"/>
            </w:r>
            <w:r>
              <w:rPr>
                <w:rFonts w:cs="Arial" w:ascii="Arial" w:hAnsi="Arial"/>
                <w:sz w:val="20"/>
                <w:szCs w:val="20"/>
              </w:rPr>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productive rapport with employees within and outside the departme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0_682547109"/>
            <w:bookmarkStart w:id="301" w:name="__Fieldmark__150_682547109"/>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1_682547109"/>
            <w:bookmarkStart w:id="303" w:name="__Fieldmark__151_682547109"/>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2_682547109"/>
            <w:bookmarkStart w:id="305" w:name="__Fieldmark__152_682547109"/>
            <w:bookmarkEnd w:id="3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3_682547109"/>
            <w:bookmarkStart w:id="307" w:name="__Fieldmark__153_682547109"/>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4_682547109"/>
            <w:bookmarkStart w:id="309" w:name="__Fieldmark__154_682547109"/>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5_682547109"/>
            <w:bookmarkStart w:id="311" w:name="__Fieldmark__155_682547109"/>
            <w:bookmarkEnd w:id="3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6_682547109"/>
            <w:bookmarkStart w:id="313" w:name="__Fieldmark__156_682547109"/>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7_682547109"/>
            <w:bookmarkStart w:id="315" w:name="__Fieldmark__157_682547109"/>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8_682547109"/>
            <w:bookmarkStart w:id="317" w:name="__Fieldmark__158_682547109"/>
            <w:bookmarkEnd w:id="3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9_682547109"/>
            <w:bookmarkStart w:id="319" w:name="__Fieldmark__159_682547109"/>
            <w:bookmarkEnd w:id="31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icipates and is involved in departmental/divisional initiatives, education opportunities, and/or committe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0_682547109"/>
            <w:bookmarkStart w:id="321" w:name="__Fieldmark__160_682547109"/>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1_682547109"/>
            <w:bookmarkStart w:id="323" w:name="__Fieldmark__161_682547109"/>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2_682547109"/>
            <w:bookmarkStart w:id="325" w:name="__Fieldmark__162_682547109"/>
            <w:bookmarkEnd w:id="3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3_682547109"/>
            <w:bookmarkStart w:id="327" w:name="__Fieldmark__163_682547109"/>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4_682547109"/>
            <w:bookmarkStart w:id="329" w:name="__Fieldmark__164_682547109"/>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5_682547109"/>
            <w:bookmarkStart w:id="331" w:name="__Fieldmark__165_682547109"/>
            <w:bookmarkEnd w:id="3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6_682547109"/>
            <w:bookmarkStart w:id="333" w:name="__Fieldmark__166_682547109"/>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7_682547109"/>
            <w:bookmarkStart w:id="335" w:name="__Fieldmark__167_682547109"/>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8_682547109"/>
            <w:bookmarkStart w:id="337" w:name="__Fieldmark__168_682547109"/>
            <w:bookmarkEnd w:id="3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9_682547109"/>
            <w:bookmarkStart w:id="339" w:name="__Fieldmark__169_682547109"/>
            <w:bookmarkEnd w:id="3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Equity, Diversity, Inclu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ats others with fairness, dignity, and respec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0_682547109"/>
            <w:bookmarkStart w:id="341" w:name="__Fieldmark__170_682547109"/>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1_682547109"/>
            <w:bookmarkStart w:id="343" w:name="__Fieldmark__171_682547109"/>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2_682547109"/>
            <w:bookmarkStart w:id="345" w:name="__Fieldmark__172_682547109"/>
            <w:bookmarkEnd w:id="3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3_682547109"/>
            <w:bookmarkStart w:id="347" w:name="__Fieldmark__173_682547109"/>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4_682547109"/>
            <w:bookmarkStart w:id="349" w:name="__Fieldmark__174_682547109"/>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5_682547109"/>
            <w:bookmarkStart w:id="351" w:name="__Fieldmark__175_682547109"/>
            <w:bookmarkEnd w:id="3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6_682547109"/>
            <w:bookmarkStart w:id="353" w:name="__Fieldmark__176_682547109"/>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7_682547109"/>
            <w:bookmarkStart w:id="355" w:name="__Fieldmark__177_682547109"/>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8_682547109"/>
            <w:bookmarkStart w:id="357" w:name="__Fieldmark__178_682547109"/>
            <w:bookmarkEnd w:id="3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9_682547109"/>
            <w:bookmarkStart w:id="359" w:name="__Fieldmark__179_682547109"/>
            <w:bookmarkEnd w:id="35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s individual and group differenc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0_682547109"/>
            <w:bookmarkStart w:id="361" w:name="__Fieldmark__180_682547109"/>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1_682547109"/>
            <w:bookmarkStart w:id="363" w:name="__Fieldmark__181_682547109"/>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2_682547109"/>
            <w:bookmarkStart w:id="365" w:name="__Fieldmark__182_682547109"/>
            <w:bookmarkEnd w:id="3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3_682547109"/>
            <w:bookmarkStart w:id="367" w:name="__Fieldmark__183_682547109"/>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4_682547109"/>
            <w:bookmarkStart w:id="369" w:name="__Fieldmark__184_682547109"/>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5_682547109"/>
            <w:bookmarkStart w:id="371" w:name="__Fieldmark__185_682547109"/>
            <w:bookmarkEnd w:id="3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6_682547109"/>
            <w:bookmarkStart w:id="373" w:name="__Fieldmark__186_682547109"/>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7_682547109"/>
            <w:bookmarkStart w:id="375" w:name="__Fieldmark__187_682547109"/>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8_682547109"/>
            <w:bookmarkStart w:id="377" w:name="__Fieldmark__188_682547109"/>
            <w:bookmarkEnd w:id="3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9_682547109"/>
            <w:bookmarkStart w:id="379" w:name="__Fieldmark__189_682547109"/>
            <w:bookmarkEnd w:id="3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kes efforts to enhance intercultural competenc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0_682547109"/>
            <w:bookmarkStart w:id="381" w:name="__Fieldmark__190_682547109"/>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1_682547109"/>
            <w:bookmarkStart w:id="383" w:name="__Fieldmark__191_682547109"/>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2_682547109"/>
            <w:bookmarkStart w:id="385" w:name="__Fieldmark__192_682547109"/>
            <w:bookmarkEnd w:id="3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3_682547109"/>
            <w:bookmarkStart w:id="387" w:name="__Fieldmark__193_682547109"/>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4_682547109"/>
            <w:bookmarkStart w:id="389" w:name="__Fieldmark__194_682547109"/>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5_682547109"/>
            <w:bookmarkStart w:id="391" w:name="__Fieldmark__195_682547109"/>
            <w:bookmarkEnd w:id="3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6_682547109"/>
            <w:bookmarkStart w:id="393" w:name="__Fieldmark__196_682547109"/>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7_682547109"/>
            <w:bookmarkStart w:id="395" w:name="__Fieldmark__197_682547109"/>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8_682547109"/>
            <w:bookmarkStart w:id="397" w:name="__Fieldmark__198_682547109"/>
            <w:bookmarkEnd w:id="3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9_682547109"/>
            <w:bookmarkStart w:id="399" w:name="__Fieldmark__199_682547109"/>
            <w:bookmarkEnd w:id="3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Specific Indicators</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00_682547109"/>
            <w:bookmarkStart w:id="401" w:name="__Fieldmark__200_682547109"/>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1_682547109"/>
            <w:bookmarkStart w:id="403" w:name="__Fieldmark__201_682547109"/>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2_682547109"/>
            <w:bookmarkStart w:id="405" w:name="__Fieldmark__202_682547109"/>
            <w:bookmarkEnd w:id="4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3_682547109"/>
            <w:bookmarkStart w:id="407" w:name="__Fieldmark__203_682547109"/>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4_682547109"/>
            <w:bookmarkStart w:id="409" w:name="__Fieldmark__204_682547109"/>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5_682547109"/>
            <w:bookmarkStart w:id="411" w:name="__Fieldmark__205_682547109"/>
            <w:bookmarkEnd w:id="4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6_682547109"/>
            <w:bookmarkStart w:id="413" w:name="__Fieldmark__206_682547109"/>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7_682547109"/>
            <w:bookmarkStart w:id="415" w:name="__Fieldmark__207_682547109"/>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8_682547109"/>
            <w:bookmarkStart w:id="417" w:name="__Fieldmark__208_682547109"/>
            <w:bookmarkEnd w:id="4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9_682547109"/>
            <w:bookmarkStart w:id="419" w:name="__Fieldmark__209_682547109"/>
            <w:bookmarkEnd w:id="419"/>
            <w:r/>
            <w:r>
              <w:rPr>
                <w:sz w:val="20"/>
                <w:szCs w:val="20"/>
                <w:rFonts w:cs="Arial" w:ascii="Arial" w:hAnsi="Arial"/>
              </w:rPr>
              <w:fldChar w:fldCharType="end"/>
            </w:r>
            <w:r>
              <w:rPr>
                <w:rFonts w:cs="Arial" w:ascii="Arial" w:hAnsi="Arial"/>
                <w:sz w:val="20"/>
                <w:szCs w:val="20"/>
              </w:rPr>
            </w:r>
          </w:p>
        </w:tc>
      </w:tr>
      <w:tr>
        <w:trPr>
          <w:trHeight w:val="2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10_682547109"/>
            <w:bookmarkStart w:id="421" w:name="__Fieldmark__210_682547109"/>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1_682547109"/>
            <w:bookmarkStart w:id="423" w:name="__Fieldmark__211_682547109"/>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2_682547109"/>
            <w:bookmarkStart w:id="425" w:name="__Fieldmark__212_682547109"/>
            <w:bookmarkEnd w:id="4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3_682547109"/>
            <w:bookmarkStart w:id="427" w:name="__Fieldmark__213_682547109"/>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4_682547109"/>
            <w:bookmarkStart w:id="429" w:name="__Fieldmark__214_682547109"/>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5_682547109"/>
            <w:bookmarkStart w:id="431" w:name="__Fieldmark__215_682547109"/>
            <w:bookmarkEnd w:id="4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6_682547109"/>
            <w:bookmarkStart w:id="433" w:name="__Fieldmark__216_682547109"/>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7_682547109"/>
            <w:bookmarkStart w:id="435" w:name="__Fieldmark__217_682547109"/>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8_682547109"/>
            <w:bookmarkStart w:id="437" w:name="__Fieldmark__218_682547109"/>
            <w:bookmarkEnd w:id="4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9_682547109"/>
            <w:bookmarkStart w:id="439" w:name="__Fieldmark__219_682547109"/>
            <w:bookmarkEnd w:id="4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Employee Strengths:</w:t>
      </w:r>
    </w:p>
    <w:tbl>
      <w:tblPr>
        <w:tblW w:w="9558" w:type="dxa"/>
        <w:jc w:val="left"/>
        <w:tblInd w:w="-113" w:type="dxa"/>
        <w:tblLayout w:type="fixed"/>
        <w:tblCellMar>
          <w:top w:w="0" w:type="dxa"/>
          <w:left w:w="108" w:type="dxa"/>
          <w:bottom w:w="0" w:type="dxa"/>
          <w:right w:w="108" w:type="dxa"/>
        </w:tblCellMar>
      </w:tblPr>
      <w:tblGrid>
        <w:gridCol w:w="9558"/>
      </w:tblGrid>
      <w:tr>
        <w:trPr>
          <w:trHeight w:val="511"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Accomplishments from this review cycle:</w:t>
      </w:r>
    </w:p>
    <w:tbl>
      <w:tblPr>
        <w:tblW w:w="9576" w:type="dxa"/>
        <w:jc w:val="left"/>
        <w:tblInd w:w="-113"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650" w:type="pct"/>
        <w:jc w:val="left"/>
        <w:tblInd w:w="-113" w:type="dxa"/>
        <w:tblLayout w:type="fixed"/>
        <w:tblCellMar>
          <w:top w:w="0" w:type="dxa"/>
          <w:left w:w="108" w:type="dxa"/>
          <w:bottom w:w="0" w:type="dxa"/>
          <w:right w:w="108" w:type="dxa"/>
        </w:tblCellMar>
      </w:tblPr>
      <w:tblGrid>
        <w:gridCol w:w="3965"/>
        <w:gridCol w:w="1579"/>
        <w:gridCol w:w="1579"/>
        <w:gridCol w:w="1581"/>
      </w:tblGrid>
      <w:tr>
        <w:trPr>
          <w:trHeight w:val="58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verall Performance</w:t>
            </w:r>
          </w:p>
          <w:p>
            <w:pPr>
              <w:pStyle w:val="Normal"/>
              <w:jc w:val="center"/>
              <w:rPr/>
            </w:pPr>
            <w:r>
              <w:rPr>
                <w:rFonts w:cs="Arial" w:ascii="Arial" w:hAnsi="Arial"/>
                <w:b/>
                <w:color w:val="FF0000"/>
                <w:sz w:val="20"/>
                <w:szCs w:val="20"/>
              </w:rPr>
              <w:t>Overall performance is not an average of the scores listed above, but rather, a summary of one’s performanc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r>
      <w:tr>
        <w:trPr>
          <w:trHeight w:val="396"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20_682547109"/>
            <w:bookmarkStart w:id="441" w:name="__Fieldmark__220_682547109"/>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1_682547109"/>
            <w:bookmarkStart w:id="443" w:name="__Fieldmark__221_682547109"/>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2_682547109"/>
            <w:bookmarkStart w:id="445" w:name="__Fieldmark__222_682547109"/>
            <w:bookmarkEnd w:id="445"/>
            <w:r/>
            <w:r>
              <w:rPr>
                <w:sz w:val="20"/>
                <w:szCs w:val="20"/>
                <w:rFonts w:cs="Arial" w:ascii="Arial" w:hAnsi="Arial"/>
              </w:rPr>
              <w:fldChar w:fldCharType="end"/>
            </w:r>
            <w:r>
              <w:rPr>
                <w:rFonts w:cs="Arial" w:ascii="Arial" w:hAnsi="Arial"/>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3_682547109"/>
            <w:bookmarkStart w:id="447" w:name="__Fieldmark__223_682547109"/>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4_682547109"/>
            <w:bookmarkStart w:id="449" w:name="__Fieldmark__224_682547109"/>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5_682547109"/>
            <w:bookmarkStart w:id="451" w:name="__Fieldmark__225_682547109"/>
            <w:bookmarkEnd w:id="451"/>
            <w:r/>
            <w:r>
              <w:rPr>
                <w:sz w:val="20"/>
                <w:szCs w:val="20"/>
                <w:rFonts w:cs="Arial" w:ascii="Arial" w:hAnsi="Arial"/>
              </w:rPr>
              <w:fldChar w:fldCharType="end"/>
            </w: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6_682547109"/>
            <w:bookmarkStart w:id="453" w:name="__Fieldmark__226_682547109"/>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7_682547109"/>
            <w:bookmarkStart w:id="455" w:name="__Fieldmark__227_682547109"/>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8_682547109"/>
            <w:bookmarkStart w:id="457" w:name="__Fieldmark__228_682547109"/>
            <w:bookmarkEnd w:id="457"/>
            <w:r/>
            <w:r>
              <w:rPr>
                <w:sz w:val="20"/>
                <w:szCs w:val="20"/>
                <w:rFonts w:cs="Arial" w:ascii="Arial" w:hAnsi="Arial"/>
              </w:rPr>
              <w:fldChar w:fldCharType="end"/>
            </w:r>
            <w:r>
              <w:rPr>
                <w:rFonts w:cs="Arial" w:ascii="Arial" w:hAnsi="Arial"/>
                <w:sz w:val="20"/>
                <w:szCs w:val="20"/>
              </w:rPr>
            </w:r>
          </w:p>
        </w:tc>
      </w:tr>
      <w:tr>
        <w:trPr>
          <w:trHeight w:val="396" w:hRule="atLeast"/>
        </w:trPr>
        <w:tc>
          <w:tcPr>
            <w:tcW w:w="87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als &amp; Objectives for the Upcoming Semester</w:t>
      </w:r>
    </w:p>
    <w:p>
      <w:pPr>
        <w:pStyle w:val="Normal"/>
        <w:rPr>
          <w:rFonts w:ascii="Arial" w:hAnsi="Arial" w:cs="Arial"/>
          <w:sz w:val="20"/>
          <w:szCs w:val="20"/>
        </w:rPr>
      </w:pPr>
      <w:r>
        <w:rPr>
          <w:rFonts w:cs="Arial" w:ascii="Arial" w:hAnsi="Arial"/>
          <w:sz w:val="20"/>
          <w:szCs w:val="20"/>
        </w:rPr>
        <w:t xml:space="preserve">Setting and achieving performance related and professional development goals are important for personal and departmental improvement.   Performance related goals are individual goals aimed at enhancing specific areas of one’s job responsibilities.  Professional development goals relate to overarching skills and knowledge related to one’s profession and setting high-quality goals may require additional assessment or conversations related to areas of possible improvement.  Goals in both categories should be SMART (Specific, Measureable, Achievable, Realistic, and Time-Bou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Performance Related</w:t>
      </w:r>
      <w:r>
        <w:rPr>
          <w:rFonts w:cs="Arial" w:ascii="Arial" w:hAnsi="Arial"/>
          <w:sz w:val="20"/>
          <w:szCs w:val="20"/>
        </w:rPr>
        <w:t xml:space="preserve"> Goals/Objectives for the coming semester, including link to departmental and/or divisional strategic plan and/or learning outcomes: (These goals should be related to new or improved initiatives and/or deficiencies in employee performance as noted in the evaluation above).</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pPr>
      <w:r>
        <w:rPr>
          <w:rFonts w:cs="Arial" w:ascii="Arial" w:hAnsi="Arial"/>
          <w:i/>
          <w:sz w:val="20"/>
          <w:szCs w:val="20"/>
        </w:rPr>
        <w:t>Professional Development</w:t>
      </w:r>
      <w:r>
        <w:rPr>
          <w:rFonts w:cs="Arial" w:ascii="Arial" w:hAnsi="Arial"/>
          <w:sz w:val="20"/>
          <w:szCs w:val="20"/>
        </w:rPr>
        <w:t xml:space="preserve"> Goals/Objectives for the coming semester, including plan to achieve the goal: (</w:t>
      </w:r>
      <w:hyperlink r:id="rId4">
        <w:r>
          <w:rPr>
            <w:rStyle w:val="InternetLink"/>
            <w:rFonts w:cs="Arial" w:ascii="Arial" w:hAnsi="Arial"/>
            <w:sz w:val="20"/>
            <w:szCs w:val="20"/>
          </w:rPr>
          <w:t>Click here to review the Student Development Graduate Assistant Professional Development Competencies</w:t>
        </w:r>
      </w:hyperlink>
      <w:r>
        <w:rPr>
          <w:rFonts w:cs="Arial" w:ascii="Arial" w:hAnsi="Arial"/>
          <w:sz w:val="20"/>
          <w:szCs w:val="20"/>
        </w:rPr>
        <w:t xml:space="preserve">.)  </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mission of Completed Evaluatio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080" w:hanging="1080"/>
        <w:rPr>
          <w:rFonts w:ascii="Arial" w:hAnsi="Arial" w:cs="Arial"/>
          <w:sz w:val="20"/>
        </w:rPr>
      </w:pPr>
      <w:r>
        <w:rPr>
          <w:rFonts w:cs="Arial" w:ascii="Arial" w:hAnsi="Arial"/>
          <w:b/>
          <w:i/>
          <w:sz w:val="20"/>
        </w:rPr>
        <w:t>NOTE</w:t>
      </w:r>
      <w:r>
        <w:rPr>
          <w:rFonts w:cs="Arial" w:ascii="Arial" w:hAnsi="Arial"/>
          <w:b/>
          <w:sz w:val="20"/>
        </w:rPr>
        <w:t>:</w:t>
        <w:tab/>
      </w:r>
      <w:r>
        <w:rPr>
          <w:rFonts w:cs="Arial" w:ascii="Arial" w:hAnsi="Arial"/>
          <w:sz w:val="20"/>
        </w:rPr>
        <w:t>Signature indicates the employee has read and understands the performance appraisal. It is not an indication of agreement or disagreement with the evaluation.  Once completed, the signed form becomes part of the employee’s personnel file in the department, with a copy to both the supervisor and the employee.</w:t>
      </w:r>
    </w:p>
    <w:p>
      <w:pPr>
        <w:pStyle w:val="Normal"/>
        <w:rPr>
          <w:rFonts w:ascii="Arial" w:hAnsi="Arial" w:cs="Arial"/>
          <w:sz w:val="20"/>
          <w:szCs w:val="20"/>
        </w:rPr>
      </w:pPr>
      <w:r>
        <w:rPr>
          <w:rFonts w:cs="Arial" w:ascii="Arial" w:hAnsi="Arial"/>
          <w:sz w:val="20"/>
          <w:szCs w:val="20"/>
        </w:rPr>
      </w:r>
    </w:p>
    <w:p>
      <w:pPr>
        <w:pStyle w:val="Normal"/>
        <w:rPr/>
      </w:pPr>
      <w:r>
        <w:rPr/>
        <w:t>Employee Comments:</w:t>
      </w:r>
    </w:p>
    <w:tbl>
      <w:tblPr>
        <w:tblW w:w="9558" w:type="dxa"/>
        <w:jc w:val="left"/>
        <w:tblInd w:w="-95" w:type="dxa"/>
        <w:tblLayout w:type="fixed"/>
        <w:tblCellMar>
          <w:top w:w="0" w:type="dxa"/>
          <w:left w:w="108" w:type="dxa"/>
          <w:bottom w:w="0" w:type="dxa"/>
          <w:right w:w="108" w:type="dxa"/>
        </w:tblCellMar>
      </w:tblPr>
      <w:tblGrid>
        <w:gridCol w:w="9558"/>
      </w:tblGrid>
      <w:tr>
        <w:trPr>
          <w:trHeight w:val="485"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tbl>
      <w:tblPr>
        <w:tblW w:w="10189" w:type="dxa"/>
        <w:jc w:val="left"/>
        <w:tblInd w:w="-108" w:type="dxa"/>
        <w:tblLayout w:type="fixed"/>
        <w:tblCellMar>
          <w:top w:w="0" w:type="dxa"/>
          <w:left w:w="108" w:type="dxa"/>
          <w:bottom w:w="0" w:type="dxa"/>
          <w:right w:w="108" w:type="dxa"/>
        </w:tblCellMar>
      </w:tblPr>
      <w:tblGrid>
        <w:gridCol w:w="2358"/>
        <w:gridCol w:w="5279"/>
        <w:gridCol w:w="841"/>
        <w:gridCol w:w="1711"/>
      </w:tblGrid>
      <w:tr>
        <w:trPr/>
        <w:tc>
          <w:tcPr>
            <w:tcW w:w="2358" w:type="dxa"/>
            <w:tcBorders/>
          </w:tcPr>
          <w:p>
            <w:pPr>
              <w:pStyle w:val="Normal"/>
              <w:spacing w:before="120" w:after="0"/>
              <w:rPr>
                <w:rFonts w:ascii="Arial" w:hAnsi="Arial" w:cs="Arial"/>
                <w:sz w:val="20"/>
                <w:szCs w:val="20"/>
              </w:rPr>
            </w:pPr>
            <w:r>
              <w:rPr>
                <w:rFonts w:cs="Arial" w:ascii="Arial" w:hAnsi="Arial"/>
                <w:sz w:val="20"/>
                <w:szCs w:val="20"/>
              </w:rPr>
              <w:t>Employee’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tc>
          <w:tcPr>
            <w:tcW w:w="2358" w:type="dxa"/>
            <w:tcBorders/>
          </w:tcPr>
          <w:p>
            <w:pPr>
              <w:pStyle w:val="Normal"/>
              <w:spacing w:before="120" w:after="0"/>
              <w:rPr/>
            </w:pPr>
            <w:r>
              <w:rPr>
                <w:rFonts w:cs="Arial" w:ascii="Arial" w:hAnsi="Arial"/>
                <w:sz w:val="20"/>
                <w:szCs w:val="20"/>
              </w:rPr>
              <w:t>Supervisor’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7560" w:leader="none"/>
        </w:tabs>
        <w:rPr/>
      </w:pPr>
      <w:r>
        <w:rPr>
          <w:rFonts w:cs="Arial" w:ascii="Arial" w:hAnsi="Arial"/>
          <w:sz w:val="20"/>
          <w:szCs w:val="20"/>
        </w:rPr>
        <w:t xml:space="preserve">Estimated Date of next Mid-Cycle Performance Review: </w:t>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sectPr>
      <w:headerReference w:type="default" r:id="rId5"/>
      <w:footerReference w:type="default" r:id="rId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Aqj">
    <w:name w:val="aqj"/>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dayton.edu/studev/_resources/files/graduate_assistant_competenci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32:00Z</dcterms:created>
  <dc:creator>nianoulc</dc:creator>
  <dc:description/>
  <cp:keywords/>
  <dc:language>en-US</dc:language>
  <cp:lastModifiedBy>Chris Johnson</cp:lastModifiedBy>
  <cp:lastPrinted>2013-11-05T11:23:00Z</cp:lastPrinted>
  <dcterms:modified xsi:type="dcterms:W3CDTF">2014-07-24T13:45:00Z</dcterms:modified>
  <cp:revision>11</cp:revision>
  <dc:subject/>
  <dc:title>PERFORMANCE APPRAISAL</dc:title>
</cp:coreProperties>
</file>