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4"/>
          <w:szCs w:val="28"/>
        </w:rPr>
      </w:pPr>
      <w:r>
        <mc:AlternateContent>
          <mc:Choice Requires="wps">
            <w:drawing>
              <wp:anchor behindDoc="0" distT="10160" distB="8890" distL="5080" distR="1206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56515</wp:posOffset>
                </wp:positionV>
                <wp:extent cx="6593205" cy="635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path="m0,0l-2147483648,-2147483647e" stroked="t" o:allowincell="f" style="position:absolute;margin-left:-12.35pt;margin-top:-4.45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3333FF"/>
          <w:sz w:val="24"/>
          <w:szCs w:val="28"/>
        </w:rPr>
        <w:t>APPLICATION FOR EXEMPTION</w:t>
      </w:r>
      <w:r>
        <w:rPr>
          <w:rFonts w:cs="Arial" w:ascii="Arial" w:hAnsi="Arial"/>
          <w:b/>
          <w:sz w:val="24"/>
          <w:szCs w:val="28"/>
        </w:rPr>
        <w:t xml:space="preserve">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</w:rPr>
        <w:t>**** Please be sure your project is eligible for Exemption before using this form ****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isit </w:t>
      </w:r>
      <w:hyperlink r:id="rId2">
        <w:r>
          <w:rPr>
            <w:rStyle w:val="InternetLink"/>
            <w:rFonts w:cs="Arial" w:ascii="Arial" w:hAnsi="Arial"/>
            <w:color w:val="auto"/>
          </w:rPr>
          <w:t>http://www.udayton.edu/research/compliance/irb/apply/index.php</w:t>
        </w:r>
      </w:hyperlink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ad the instructions carefully, answer the questions completely, and direct all QUESTIONS and submit all </w:t>
      </w:r>
      <w:r>
        <w:rPr>
          <w:rFonts w:cs="Arial" w:ascii="Arial" w:hAnsi="Arial"/>
          <w:b/>
          <w:caps/>
        </w:rPr>
        <w:t>Application Materials</w:t>
      </w:r>
      <w:r>
        <w:rPr>
          <w:rFonts w:cs="Arial" w:ascii="Arial" w:hAnsi="Arial"/>
          <w:b/>
        </w:rPr>
        <w:t xml:space="preserve"> Electronically to </w:t>
      </w:r>
      <w:hyperlink r:id="rId3">
        <w:r>
          <w:rPr>
            <w:rStyle w:val="InternetLink"/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mc:AlternateContent>
          <mc:Choice Requires="wps">
            <w:drawing>
              <wp:anchor behindDoc="0" distT="5080" distB="13970" distL="11430" distR="571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62230</wp:posOffset>
                </wp:positionV>
                <wp:extent cx="6593205" cy="635"/>
                <wp:effectExtent l="5715" t="5715" r="5080" b="508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72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path="m0,0l-2147483648,-2147483647e" stroked="t" o:allowincell="f" style="position:absolute;margin-left:-13.35pt;margin-top:4.9pt;width:519.1pt;height:0pt;mso-wrap-style:none;v-text-anchor:middle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a.  </w:t>
      </w:r>
      <w:r>
        <w:rPr>
          <w:rFonts w:cs="Arial" w:ascii="Arial" w:hAnsi="Arial"/>
          <w:b/>
          <w:caps/>
        </w:rPr>
        <w:t>Date of Submission</w:t>
      </w:r>
      <w:r>
        <w:rPr>
          <w:rFonts w:cs="Arial" w:ascii="Arial" w:hAnsi="Arial"/>
          <w:b/>
        </w:rPr>
        <w:t xml:space="preserve">:  </w:t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1b.  PRIMARY INVESTIGATOR INFORMATION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me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epartment:  </w:t>
        <w:tab/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 (</w:t>
      </w:r>
      <w:r>
        <w:rPr>
          <w:rFonts w:cs="Arial" w:ascii="Arial" w:hAnsi="Arial"/>
          <w:b/>
        </w:rPr>
        <w:t>PLEASE USE UDAYTON.EDU ADDRESS</w:t>
      </w:r>
      <w:r>
        <w:rPr>
          <w:rFonts w:cs="Arial" w:ascii="Arial" w:hAnsi="Arial"/>
        </w:rPr>
        <w:t xml:space="preserve">):  </w:t>
      </w:r>
    </w:p>
    <w:p>
      <w:pPr>
        <w:pStyle w:val="Normal"/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tion in University (if student, must indicate faculty sponsor)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Name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Department:  </w:t>
      </w:r>
    </w:p>
    <w:p>
      <w:pPr>
        <w:pStyle w:val="Normal"/>
        <w:spacing w:lineRule="auto" w:line="244"/>
        <w:ind w:left="360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aculty Sponsor Email: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 PROJECT TITL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right" w:pos="9360" w:leader="none"/>
        </w:tabs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 PROJECT TIME FRAME</w:t>
      </w:r>
      <w:r>
        <w:rPr>
          <w:rFonts w:cs="Arial" w:ascii="Arial" w:hAnsi="Arial"/>
        </w:rPr>
        <w:t xml:space="preserve"> –  Start Date:  </w:t>
        <w:tab/>
        <w:tab/>
        <w:t xml:space="preserve">End Date: 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  PROJECT EVALUATION</w:t>
      </w:r>
      <w:r>
        <w:rPr>
          <w:rFonts w:cs="Arial" w:ascii="Arial" w:hAnsi="Arial"/>
        </w:rPr>
        <w:t xml:space="preserve"> - Please </w:t>
      </w:r>
      <w:r>
        <w:rPr>
          <w:rFonts w:cs="Arial" w:ascii="Arial" w:hAnsi="Arial"/>
          <w:b/>
          <w:u w:val="single"/>
        </w:rPr>
        <w:t>Check</w:t>
      </w:r>
      <w:r>
        <w:rPr>
          <w:rFonts w:cs="Arial" w:ascii="Arial" w:hAnsi="Arial"/>
        </w:rPr>
        <w:t xml:space="preserve"> ALL of the following that ap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get Populations Include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0" w:name="__Fieldmark__128_1536044019"/>
      <w:bookmarkStart w:id="1" w:name="__Fieldmark__128_1536044019"/>
      <w:bookmarkEnd w:id="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thlet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" w:name="__Fieldmark__135_1536044019"/>
      <w:bookmarkStart w:id="3" w:name="__Fieldmark__135_1536044019"/>
      <w:bookmarkEnd w:id="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0-12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" w:name="__Fieldmark__142_1536044019"/>
      <w:bookmarkStart w:id="5" w:name="__Fieldmark__142_1536044019"/>
      <w:bookmarkEnd w:id="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hildren 13-18 (Parental Consent require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" w:name="__Fieldmark__149_1536044019"/>
      <w:bookmarkStart w:id="7" w:name="__Fieldmark__149_1536044019"/>
      <w:bookmarkEnd w:id="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velopmentally disabl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" w:name="__Fieldmark__155_1536044019"/>
      <w:bookmarkStart w:id="9" w:name="__Fieldmark__155_1536044019"/>
      <w:bookmarkEnd w:id="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lder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" w:name="__Fieldmark__161_1536044019"/>
      <w:bookmarkStart w:id="11" w:name="__Fieldmark__161_1536044019"/>
      <w:bookmarkEnd w:id="1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entally il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" w:name="__Fieldmark__167_1536044019"/>
      <w:bookmarkStart w:id="13" w:name="__Fieldmark__167_1536044019"/>
      <w:bookmarkEnd w:id="1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personne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" w:name="__Fieldmark__173_1536044019"/>
      <w:bookmarkStart w:id="15" w:name="__Fieldmark__173_1536044019"/>
      <w:bookmarkEnd w:id="1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convicted of a crime or on parol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6" w:name="__Fieldmark__180_1536044019"/>
      <w:bookmarkStart w:id="17" w:name="__Fieldmark__180_1536044019"/>
      <w:bookmarkEnd w:id="1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over the age of 18 </w:t>
      </w:r>
      <w:r>
        <w:rPr>
          <w:rFonts w:cs="Arial" w:ascii="Arial" w:hAnsi="Arial"/>
          <w:u w:val="single"/>
        </w:rPr>
        <w:t>ON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8" w:name="__Fieldmark__187_1536044019"/>
      <w:bookmarkStart w:id="19" w:name="__Fieldmark__187_1536044019"/>
      <w:bookmarkEnd w:id="1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ersons with English as a second languag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0" w:name="__Fieldmark__193_1536044019"/>
      <w:bookmarkStart w:id="21" w:name="__Fieldmark__193_1536044019"/>
      <w:bookmarkEnd w:id="2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ly impair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2" w:name="__Fieldmark__199_1536044019"/>
      <w:bookmarkStart w:id="23" w:name="__Fieldmark__199_1536044019"/>
      <w:bookmarkEnd w:id="2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regnant women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4" w:name="__Fieldmark__205_1536044019"/>
      <w:bookmarkStart w:id="25" w:name="__Fieldmark__205_1536044019"/>
      <w:bookmarkEnd w:id="2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Teacher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6" w:name="__Fieldmark__211_1536044019"/>
      <w:bookmarkStart w:id="27" w:name="__Fieldmark__211_1536044019"/>
      <w:bookmarkEnd w:id="2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aff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28" w:name="__Fieldmark__217_1536044019"/>
      <w:bookmarkStart w:id="29" w:name="__Fieldmark__217_1536044019"/>
      <w:bookmarkEnd w:id="2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stude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0" w:name="__Fieldmark__223_1536044019"/>
      <w:bookmarkStart w:id="31" w:name="__Fieldmark__223_1536044019"/>
      <w:bookmarkEnd w:id="3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ge Students (non-UD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2" w:name="__Fieldmark__229_1536044019"/>
      <w:bookmarkStart w:id="33" w:name="__Fieldmark__229_1536044019"/>
      <w:bookmarkEnd w:id="3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ctims of crim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en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237_1536044019"/>
      <w:bookmarkStart w:id="35" w:name="__Fieldmark__237_1536044019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s will receive an incentive or reimbursement of expen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244_1536044019"/>
      <w:bookmarkStart w:id="37" w:name="__Fieldmark__244_1536044019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 incentives or reimbursement will be giv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te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38" w:name="__Fieldmark__250_1536044019"/>
      <w:bookmarkStart w:id="39" w:name="__Fieldmark__250_1536044019"/>
      <w:bookmarkEnd w:id="3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lassroom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0" w:name="__Fieldmark__256_1536044019"/>
      <w:bookmarkStart w:id="41" w:name="__Fieldmark__256_1536044019"/>
      <w:bookmarkEnd w:id="4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Health care facility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2" w:name="__Fieldmark__262_1536044019"/>
      <w:bookmarkStart w:id="43" w:name="__Fieldmark__262_1536044019"/>
      <w:bookmarkEnd w:id="4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 plac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4" w:name="__Fieldmark__268_1536044019"/>
      <w:bookmarkStart w:id="45" w:name="__Fieldmark__268_1536044019"/>
      <w:bookmarkEnd w:id="4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ff-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6" w:name="__Fieldmark__274_1536044019"/>
      <w:bookmarkStart w:id="47" w:name="__Fieldmark__274_1536044019"/>
      <w:bookmarkEnd w:id="4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Military or government-operated installation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48" w:name="__Fieldmark__280_1536044019"/>
      <w:bookmarkStart w:id="49" w:name="__Fieldmark__280_1536044019"/>
      <w:bookmarkEnd w:id="4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0" w:name="__Fieldmark__286_1536044019"/>
      <w:bookmarkStart w:id="51" w:name="__Fieldmark__286_1536044019"/>
      <w:bookmarkEnd w:id="5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D campu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2" w:name="__Fieldmark__292_1536044019"/>
      <w:bookmarkStart w:id="53" w:name="__Fieldmark__292_1536044019"/>
      <w:bookmarkEnd w:id="5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ther – Specify: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ason for Research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4" w:name="__Fieldmark__298_1536044019"/>
      <w:bookmarkStart w:id="55" w:name="__Fieldmark__298_1536044019"/>
      <w:bookmarkEnd w:id="5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aculty/Staff research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56" w:name="__Fieldmark__304_1536044019"/>
      <w:bookmarkStart w:id="57" w:name="__Fieldmark__304_1536044019"/>
      <w:bookmarkEnd w:id="5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Undergraduate research</w:t>
        <w:tab/>
        <w:tab/>
        <w:tab/>
        <w:tab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314_1536044019"/>
      <w:bookmarkStart w:id="59" w:name="__Fieldmark__314_1536044019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Graduate research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ype of  Data Collected/Method of Storage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0" w:name="__Fieldmark__322_1536044019"/>
      <w:bookmarkStart w:id="61" w:name="__Fieldmark__322_1536044019"/>
      <w:bookmarkEnd w:id="6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rchiv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2" w:name="__Fieldmark__328_1536044019"/>
      <w:bookmarkStart w:id="63" w:name="__Fieldmark__328_1536044019"/>
      <w:bookmarkEnd w:id="6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udio-recordings will be made (must be noted in consent document!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4" w:name="__Fieldmark__335_1536044019"/>
      <w:bookmarkStart w:id="65" w:name="__Fieldmark__335_1536044019"/>
      <w:bookmarkEnd w:id="6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llection of existing data or record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6" w:name="__Fieldmark__341_1536044019"/>
      <w:bookmarkStart w:id="67" w:name="__Fieldmark__341_1536044019"/>
      <w:bookmarkEnd w:id="67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collect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68" w:name="__Fieldmark__347_1536044019"/>
      <w:bookmarkStart w:id="69" w:name="__Fieldmark__347_1536044019"/>
      <w:bookmarkEnd w:id="69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kept confidential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0" w:name="__Fieldmark__353_1536044019"/>
      <w:bookmarkStart w:id="71" w:name="__Fieldmark__353_1536044019"/>
      <w:bookmarkEnd w:id="71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eudonyms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2" w:name="__Fieldmark__361_1536044019"/>
      <w:bookmarkStart w:id="73" w:name="__Fieldmark__361_1536044019"/>
      <w:bookmarkEnd w:id="73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ata will be stored anonymousl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4" w:name="__Fieldmark__367_1536044019"/>
      <w:bookmarkStart w:id="75" w:name="__Fieldmark__367_1536044019"/>
      <w:bookmarkEnd w:id="75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</w:rPr>
        <w:t>Medical records will be used (may need HIPAA releases and training</w:t>
      </w:r>
      <w:bookmarkStart w:id="76" w:name="_GoBack"/>
      <w:bookmarkEnd w:id="76"/>
      <w:r>
        <w:rPr>
          <w:rFonts w:cs="Arial" w:ascii="Arial" w:hAnsi="Arial"/>
        </w:rPr>
        <w:t>)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7" w:name="__Fieldmark__383_1536044019"/>
      <w:bookmarkStart w:id="78" w:name="__Fieldmark__383_1536044019"/>
      <w:bookmarkEnd w:id="7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otographs will be taken (must be noted in consent document!)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79" w:name="__Fieldmark__392_1536044019"/>
      <w:bookmarkStart w:id="80" w:name="__Fieldmark__392_1536044019"/>
      <w:bookmarkEnd w:id="8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ublicly available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1" w:name="__Fieldmark__398_1536044019"/>
      <w:bookmarkStart w:id="82" w:name="__Fieldmark__398_1536044019"/>
      <w:bookmarkEnd w:id="8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pecimens or data collected for non-research purpos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3" w:name="__Fieldmark__404_1536044019"/>
      <w:bookmarkStart w:id="84" w:name="__Fieldmark__404_1536044019"/>
      <w:bookmarkEnd w:id="8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articipant data will be stored with participant’s identity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5" w:name="__Fieldmark__410_1536044019"/>
      <w:bookmarkStart w:id="86" w:name="__Fieldmark__410_1536044019"/>
      <w:bookmarkEnd w:id="8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Video recordings will be made (must be noted in consent document!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strument/Method of Data Collection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7" w:name="__Fieldmark__419_1536044019"/>
      <w:bookmarkStart w:id="88" w:name="__Fieldmark__419_1536044019"/>
      <w:bookmarkEnd w:id="8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eception will be used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89" w:name="__Fieldmark__425_1536044019"/>
      <w:bookmarkStart w:id="90" w:name="__Fieldmark__425_1536044019"/>
      <w:bookmarkEnd w:id="9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Focus group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1" w:name="__Fieldmark__431_1536044019"/>
      <w:bookmarkStart w:id="92" w:name="__Fieldmark__431_1536044019"/>
      <w:bookmarkEnd w:id="9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cludes follow-up contact with participan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3" w:name="__Fieldmark__437_1536044019"/>
      <w:bookmarkStart w:id="94" w:name="__Fieldmark__437_1536044019"/>
      <w:bookmarkEnd w:id="9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e-mail/text/on-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5" w:name="__Fieldmark__443_1536044019"/>
      <w:bookmarkStart w:id="96" w:name="__Fieldmark__443_1536044019"/>
      <w:bookmarkEnd w:id="9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– face to fac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7" w:name="__Fieldmark__449_1536044019"/>
      <w:bookmarkStart w:id="98" w:name="__Fieldmark__449_1536044019"/>
      <w:bookmarkEnd w:id="9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nterviews -- telepho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99" w:name="__Fieldmark__455_1536044019"/>
      <w:bookmarkStart w:id="100" w:name="__Fieldmark__455_1536044019"/>
      <w:bookmarkEnd w:id="10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Non-UD personnel will collect data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1" w:name="__Fieldmark__461_1536044019"/>
      <w:bookmarkStart w:id="102" w:name="__Fieldmark__461_1536044019"/>
      <w:bookmarkEnd w:id="10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Observation of public behavio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3" w:name="__Fieldmark__467_1536044019"/>
      <w:bookmarkStart w:id="104" w:name="__Fieldmark__467_1536044019"/>
      <w:bookmarkEnd w:id="10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sychological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5" w:name="__Fieldmark__473_1536044019"/>
      <w:bookmarkStart w:id="106" w:name="__Fieldmark__473_1536044019"/>
      <w:bookmarkEnd w:id="10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Cognitive Perform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7" w:name="__Fieldmark__479_1536044019"/>
      <w:bookmarkStart w:id="108" w:name="__Fieldmark__479_1536044019"/>
      <w:bookmarkEnd w:id="10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cal Performance/Endurance Test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09" w:name="__Fieldmark__485_1536044019"/>
      <w:bookmarkStart w:id="110" w:name="__Fieldmark__485_1536044019"/>
      <w:bookmarkEnd w:id="11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Research on established educational practices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1" w:name="__Fieldmark__492_1536044019"/>
      <w:bookmarkStart w:id="112" w:name="__Fieldmark__492_1536044019"/>
      <w:bookmarkEnd w:id="11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anonymous paper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3" w:name="__Fieldmark__501_1536044019"/>
      <w:bookmarkStart w:id="114" w:name="__Fieldmark__501_1536044019"/>
      <w:bookmarkEnd w:id="11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urveys – online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5" w:name="__Fieldmark__507_1536044019"/>
      <w:bookmarkStart w:id="116" w:name="__Fieldmark__507_1536044019"/>
      <w:bookmarkEnd w:id="11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ducational or aptitude tests </w:t>
      </w:r>
    </w:p>
    <w:p>
      <w:pPr>
        <w:pStyle w:val="Normal"/>
        <w:ind w:left="54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7" w:name="__Fieldmark__514_1536044019"/>
      <w:bookmarkStart w:id="118" w:name="__Fieldmark__514_1536044019"/>
      <w:bookmarkEnd w:id="11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Physiological devices or sensors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es Your Research Involve Any of the Following Topics?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8192"/>
        </w:sectPr>
      </w:pP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19" w:name="__Fieldmark__523_1536044019"/>
      <w:bookmarkStart w:id="120" w:name="__Fieldmark__523_1536044019"/>
      <w:bookmarkEnd w:id="12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Alcohol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1" w:name="__Fieldmark__529_1536044019"/>
      <w:bookmarkStart w:id="122" w:name="__Fieldmark__529_1536044019"/>
      <w:bookmarkEnd w:id="12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Drug use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3" w:name="__Fieldmark__535_1536044019"/>
      <w:bookmarkStart w:id="124" w:name="__Fieldmark__535_1536044019"/>
      <w:bookmarkEnd w:id="12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Emotional stres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5" w:name="__Fieldmark__541_1536044019"/>
      <w:bookmarkStart w:id="126" w:name="__Fieldmark__541_1536044019"/>
      <w:bookmarkEnd w:id="12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Illegal activitie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7" w:name="__Fieldmark__547_1536044019"/>
      <w:bookmarkStart w:id="128" w:name="__Fieldmark__547_1536044019"/>
      <w:bookmarkEnd w:id="12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habits</w:t>
      </w:r>
    </w:p>
    <w:p>
      <w:pPr>
        <w:pStyle w:val="Normal"/>
        <w:ind w:left="18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29" w:name="__Fieldmark__553_1536044019"/>
      <w:bookmarkStart w:id="130" w:name="__Fieldmark__553_1536044019"/>
      <w:bookmarkEnd w:id="13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Sexual orientation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CT STAFF</w:t>
      </w:r>
    </w:p>
    <w:p>
      <w:pPr>
        <w:pStyle w:val="Normal"/>
        <w:spacing w:lineRule="auto" w:line="24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lease list personnel, including students, who will be working on this protocol (insert additional rows as needed). This includes anyone who interacts with participants or handles non-anonymous data. </w:t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Title &amp; Degree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 RESEARCH ABSTRACT</w:t>
      </w:r>
      <w:r>
        <w:rPr>
          <w:rFonts w:cs="Arial" w:ascii="Arial" w:hAnsi="Arial"/>
        </w:rPr>
        <w:t xml:space="preserve"> - In 2 to 3 sentences using </w:t>
      </w:r>
      <w:r>
        <w:rPr>
          <w:rFonts w:cs="Arial" w:ascii="Arial" w:hAnsi="Arial"/>
          <w:b/>
          <w:u w:val="single"/>
        </w:rPr>
        <w:t>LAY language</w:t>
      </w:r>
      <w:r>
        <w:rPr>
          <w:rFonts w:cs="Arial" w:ascii="Arial" w:hAnsi="Arial"/>
        </w:rPr>
        <w:t xml:space="preserve">, describe the aims of this projec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 RESEARCH QUESTION </w:t>
      </w:r>
      <w:r>
        <w:rPr>
          <w:rFonts w:cs="Arial" w:ascii="Arial" w:hAnsi="Arial"/>
        </w:rPr>
        <w:t xml:space="preserve">– In 1 to 2 sentences, describe the question you hope to answer.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 STUDY POPULATION AND RECRUITMENT</w:t>
      </w:r>
      <w:r>
        <w:rPr>
          <w:rFonts w:cs="Arial" w:ascii="Arial" w:hAnsi="Arial"/>
        </w:rPr>
        <w:t xml:space="preserve"> - Describe the following: inclusion and/or exclusion criteria to be used, how many participants, how will you recruit participants, attach electronic copies of advertisements/brochures/scripts you will use for recruitment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 PROCEDURES/METHODS</w:t>
      </w:r>
      <w:r>
        <w:rPr>
          <w:rFonts w:cs="Arial" w:ascii="Arial" w:hAnsi="Arial"/>
        </w:rPr>
        <w:t xml:space="preserve"> - Describe procedures involving human participants for this protocol.  Include electronic copies (if possible) of all surveys and outcome measures used.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 RISKS </w:t>
      </w:r>
      <w:r>
        <w:rPr>
          <w:rFonts w:cs="Arial" w:ascii="Arial" w:hAnsi="Arial"/>
        </w:rPr>
        <w:t xml:space="preserve">- Describe the risks to participants. Risks listed here should be included in the consent document.  What steps will be taken to minimize risks?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1.  CONFIDENTIALITY/DATA MANAGEMENT</w:t>
      </w:r>
      <w:r>
        <w:rPr>
          <w:rFonts w:cs="Arial" w:ascii="Arial" w:hAnsi="Arial"/>
        </w:rPr>
        <w:t xml:space="preserve"> - How will data and responses be managed, stored, protected, and reported? Will participant confidentiality be protected?  Will participants be audio-recorded, photographed, video-recorded during this study? (Please note this in the consent doucment.)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  COMPENSATION -</w:t>
      </w:r>
      <w:r>
        <w:rPr>
          <w:rFonts w:cs="Arial" w:ascii="Arial" w:hAnsi="Arial"/>
        </w:rPr>
        <w:t xml:space="preserve"> Will participants be compensated for participation?  If so, please include details. **Please review the IRB Guidance on Human Research Incentives.**Describe how compensation will be administered and amounts to be given.  Describe how recordkeeping will be handled and identify the source of funds.    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3.  ATTACHMENTS/APPENDICES.</w:t>
      </w:r>
      <w:r>
        <w:rPr>
          <w:rFonts w:cs="Arial" w:ascii="Arial" w:hAnsi="Arial"/>
          <w:color w:val="FF0000"/>
        </w:rPr>
        <w:t xml:space="preserve">  These can be sent by e-mail to </w:t>
      </w:r>
      <w:hyperlink r:id="rId9">
        <w:r>
          <w:rPr>
            <w:rStyle w:val="InternetLink"/>
            <w:rFonts w:cs="Arial" w:ascii="Arial" w:hAnsi="Arial"/>
            <w:color w:val="FF0000"/>
          </w:rPr>
          <w:t>IRB@udayton.edu</w:t>
        </w:r>
      </w:hyperlink>
      <w:r>
        <w:rPr>
          <w:rFonts w:cs="Arial" w:ascii="Arial" w:hAnsi="Arial"/>
          <w:color w:val="FF0000"/>
        </w:rPr>
        <w:t>. (Check all that apply)</w:t>
      </w:r>
    </w:p>
    <w:p>
      <w:pPr>
        <w:pStyle w:val="Normal"/>
        <w:spacing w:lineRule="auto" w:line="244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1" w:name="__Fieldmark__674_1536044019"/>
      <w:bookmarkStart w:id="132" w:name="__Fieldmark__674_1536044019"/>
      <w:bookmarkEnd w:id="13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Consent forms will be used and are attached for review (Use UD consent form template; for anonymous surveys, use </w:t>
      </w:r>
      <w:r>
        <w:rPr>
          <w:rFonts w:cs="Arial" w:ascii="Arial" w:hAnsi="Arial"/>
          <w:i/>
        </w:rPr>
        <w:t>Invitation to Participate</w:t>
      </w:r>
      <w:r>
        <w:rPr>
          <w:rFonts w:cs="Arial" w:ascii="Arial" w:hAnsi="Arial"/>
        </w:rPr>
        <w:t xml:space="preserve"> template only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3" w:name="__Fieldmark__684_1536044019"/>
      <w:bookmarkStart w:id="134" w:name="__Fieldmark__684_1536044019"/>
      <w:bookmarkEnd w:id="13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Consent forms will not be used (</w:t>
      </w:r>
      <w:r>
        <w:rPr>
          <w:rFonts w:cs="Arial" w:ascii="Arial" w:hAnsi="Arial"/>
          <w:b/>
        </w:rPr>
        <w:t>Must justify request for waiver</w:t>
      </w:r>
      <w:r>
        <w:rPr>
          <w:rFonts w:cs="Arial" w:ascii="Arial" w:hAnsi="Arial"/>
        </w:rPr>
        <w:t>)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5" w:name="__Fieldmark__691_1536044019"/>
      <w:bookmarkStart w:id="136" w:name="__Fieldmark__691_1536044019"/>
      <w:bookmarkEnd w:id="136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Advertisements used to recruit participants (e-mail, brochure, fliers, etc.)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7" w:name="__Fieldmark__696_1536044019"/>
      <w:bookmarkStart w:id="138" w:name="__Fieldmark__696_1536044019"/>
      <w:bookmarkEnd w:id="138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urvey or questionnaire to be used in this research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14.  OTHER APPROVALS</w:t>
      </w:r>
      <w:r>
        <w:rPr>
          <w:rFonts w:cs="Arial" w:ascii="Arial" w:hAnsi="Arial"/>
          <w:color w:val="FF0000"/>
        </w:rPr>
        <w:t xml:space="preserve"> - </w:t>
      </w:r>
      <w:r>
        <w:rPr>
          <w:rFonts w:cs="Arial" w:ascii="Arial" w:hAnsi="Arial"/>
          <w:b/>
          <w:color w:val="FF0000"/>
          <w:u w:val="single"/>
        </w:rPr>
        <w:t>CHECK</w:t>
      </w:r>
      <w:r>
        <w:rPr>
          <w:rFonts w:cs="Arial" w:ascii="Arial" w:hAnsi="Arial"/>
          <w:color w:val="FF0000"/>
        </w:rPr>
        <w:t xml:space="preserve"> ALL that apply </w:t>
      </w:r>
      <w:r>
        <w:rPr>
          <w:rFonts w:cs="Arial" w:ascii="Arial" w:hAnsi="Arial"/>
          <w:color w:val="FF0000"/>
          <w:u w:val="single"/>
        </w:rPr>
        <w:t>and</w:t>
      </w:r>
      <w:r>
        <w:rPr>
          <w:rFonts w:cs="Arial" w:ascii="Arial" w:hAnsi="Arial"/>
          <w:color w:val="FF0000"/>
        </w:rPr>
        <w:t xml:space="preserve"> submit copies with application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39" w:name="__Fieldmark__708_1536044019"/>
      <w:bookmarkStart w:id="140" w:name="__Fieldmark__708_1536044019"/>
      <w:bookmarkEnd w:id="140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>Has this protocol been submitted to any other IRBs?  If so, please list along with protocol title, number, and expiration date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1" w:name="__Fieldmark__713_1536044019"/>
      <w:bookmarkStart w:id="142" w:name="__Fieldmark__713_1536044019"/>
      <w:bookmarkEnd w:id="142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will be collecting data OFF-CAMPUS, you must provide documentation of approval by a site administrator (e.g., school principal). </w:t>
      </w:r>
      <w:r>
        <w:rPr>
          <w:rFonts w:cs="Arial" w:ascii="Arial" w:hAnsi="Arial"/>
          <w:b/>
        </w:rPr>
        <w:t xml:space="preserve">This can be sent by e-mail to </w:t>
      </w:r>
      <w:hyperlink r:id="rId10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ascii="Arial" w:hAnsi="Arial"/>
        </w:rPr>
        <w:instrText xml:space="preserve"> FORMCHECKBOX </w:instrText>
      </w:r>
      <w:r>
        <w:rPr>
          <w:sz w:val="16"/>
          <w:szCs w:val="16"/>
          <w:rFonts w:ascii="Arial" w:hAnsi="Arial"/>
        </w:rPr>
        <w:fldChar w:fldCharType="separate"/>
      </w:r>
      <w:bookmarkStart w:id="143" w:name="__Fieldmark__726_1536044019"/>
      <w:bookmarkStart w:id="144" w:name="__Fieldmark__726_1536044019"/>
      <w:bookmarkEnd w:id="144"/>
      <w:r>
        <w:rPr>
          <w:rFonts w:ascii="Arial" w:hAnsi="Arial"/>
          <w:sz w:val="16"/>
          <w:szCs w:val="16"/>
        </w:rPr>
      </w:r>
      <w:r>
        <w:rPr>
          <w:sz w:val="16"/>
          <w:szCs w:val="16"/>
          <w:rFonts w:ascii="Arial" w:hAnsi="Arial"/>
        </w:rPr>
        <w:fldChar w:fldCharType="end"/>
      </w:r>
      <w:r>
        <w:rPr>
          <w:rFonts w:cs="Arial" w:ascii="Arial" w:hAnsi="Arial"/>
        </w:rPr>
        <w:tab/>
        <w:t xml:space="preserve">If you are a STUDENT, you must provide documentation that your faculty advisor (1) has read your IRB application, and (2) approves of the research as proposed.  </w:t>
      </w:r>
      <w:r>
        <w:rPr>
          <w:rFonts w:cs="Arial" w:ascii="Arial" w:hAnsi="Arial"/>
          <w:b/>
        </w:rPr>
        <w:t xml:space="preserve">This can be sent by e-mail by the faculty advisor to </w:t>
      </w:r>
      <w:hyperlink r:id="rId11">
        <w:r>
          <w:rPr>
            <w:rFonts w:cs="Arial" w:ascii="Arial" w:hAnsi="Arial"/>
            <w:b/>
          </w:rPr>
          <w:t>IRB@udayton.edu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5. IS THIS PROJECT EXTERNALLY FUNDED?</w:t>
      </w:r>
      <w:r>
        <w:rPr>
          <w:rFonts w:cs="Arial" w:ascii="Arial" w:hAnsi="Arial"/>
        </w:rPr>
        <w:t xml:space="preserve"> (Please indicate the funding source.) </w:t>
        <w:tab/>
        <w:t xml:space="preserve">Response:  </w:t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highlight w:val="cyan"/>
          <w:u w:val="single"/>
        </w:rPr>
        <w:t>IMPORTANT NOTE:</w:t>
      </w:r>
      <w:r>
        <w:rPr>
          <w:rFonts w:cs="Arial" w:ascii="Arial" w:hAnsi="Arial"/>
          <w:highlight w:val="cyan"/>
        </w:rPr>
        <w:t xml:space="preserve"> PLEASE LOOK OVER SECTIONS 13 AND 14 AGAIN TO BE SURE YOU HAVE ALL OF THE PARTS OF THE APPLICATION SUBMITTED.  </w:t>
      </w:r>
      <w:r>
        <w:rPr>
          <w:rFonts w:cs="Arial" w:ascii="Arial" w:hAnsi="Arial"/>
          <w:b/>
          <w:highlight w:val="cyan"/>
        </w:rPr>
        <w:t>INCOMPLETE APPLICATIONS CANNOT BE REVIEWED.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2:06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Updated: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M\/d\/yyyy\ H:mm\ AM/PM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/29/2026 12:06 AM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</w:rPr>
      <w:tab/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Institutional Review Board (IRB)</w:t>
    </w:r>
  </w:p>
  <w:p>
    <w:pPr>
      <w:pStyle w:val="Normal"/>
      <w:tabs>
        <w:tab w:val="clear" w:pos="720"/>
        <w:tab w:val="left" w:pos="1633" w:leader="none"/>
        <w:tab w:val="center" w:pos="4680" w:leader="none"/>
      </w:tabs>
      <w:rPr>
        <w:rFonts w:ascii="Arial" w:hAnsi="Arial" w:cs="Arial"/>
        <w:b/>
        <w:b/>
        <w:sz w:val="1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61925</wp:posOffset>
          </wp:positionH>
          <wp:positionV relativeFrom="paragraph">
            <wp:posOffset>-302895</wp:posOffset>
          </wp:positionV>
          <wp:extent cx="781050" cy="775970"/>
          <wp:effectExtent l="0" t="0" r="0" b="0"/>
          <wp:wrapNone/>
          <wp:docPr id="4" name="Picture 2" descr="Chapel 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Chapel 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4"/>
      </w:rPr>
      <w:tab/>
      <w:tab/>
      <w:t>COMMITTEE FOR THE PROTECTION OF HUMAN SUBJECTS IN RESEARCH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1700 S. Patterson Blvd, Room M5200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300 College Park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Dayton, OH 45469-01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formatting="1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46df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1268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5f0622"/>
    <w:rPr>
      <w:rFonts w:ascii="Times New Roman" w:hAnsi="Times New Roman" w:eastAsia="Times New Roman"/>
      <w:sz w:val="24"/>
    </w:rPr>
  </w:style>
  <w:style w:type="character" w:styleId="Pagenumber">
    <w:name w:val="page number"/>
    <w:basedOn w:val="DefaultParagraphFont"/>
    <w:qFormat/>
    <w:rsid w:val="00da45a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a45ae"/>
    <w:rPr>
      <w:rFonts w:ascii="Times New Roman" w:hAnsi="Times New Roman" w:eastAsia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da45ae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db768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6df6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qFormat/>
    <w:rsid w:val="00096afc"/>
    <w:pPr>
      <w:ind w:left="720" w:hanging="0"/>
      <w:jc w:val="center"/>
    </w:pPr>
    <w:rPr>
      <w:b/>
      <w:bCs/>
      <w:color w:val="0000FF"/>
      <w:sz w:val="56"/>
    </w:rPr>
  </w:style>
  <w:style w:type="paragraph" w:styleId="BlockText">
    <w:name w:val="Block Text"/>
    <w:basedOn w:val="Normal"/>
    <w:qFormat/>
    <w:rsid w:val="00096afc"/>
    <w:pPr>
      <w:ind w:left="1440" w:right="1530" w:hanging="0"/>
      <w:jc w:val="both"/>
    </w:pPr>
    <w:rPr>
      <w:b/>
      <w:sz w:val="36"/>
    </w:rPr>
  </w:style>
  <w:style w:type="paragraph" w:styleId="BodyText3">
    <w:name w:val="Body Text 3"/>
    <w:basedOn w:val="Normal"/>
    <w:qFormat/>
    <w:rsid w:val="00096afc"/>
    <w:pPr>
      <w:jc w:val="both"/>
    </w:pPr>
    <w:rPr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5f0622"/>
    <w:pPr>
      <w:widowControl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NormalWeb">
    <w:name w:val="Normal (Web)"/>
    <w:basedOn w:val="Normal"/>
    <w:qFormat/>
    <w:rsid w:val="005f0622"/>
    <w:pPr>
      <w:widowControl/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link w:val="FooterChar"/>
    <w:uiPriority w:val="99"/>
    <w:rsid w:val="00da45ae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a45a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6df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Calendar2">
    <w:name w:val="Calendar 2"/>
    <w:basedOn w:val="TableNormal"/>
    <w:uiPriority w:val="99"/>
    <w:qFormat/>
    <w:rsid w:val="00a46df6"/>
    <w:pPr>
      <w:jc w:val="center"/>
    </w:pPr>
    <w:rPr>
      <w:lang w:bidi="en-US"/>
      <w:sz w:val="28"/>
      <w:szCs w:val="28"/>
    </w:rPr>
    <w:tblPr>
      <w:tblBorders>
        <w:insideV w:val="single" w:color="95B3D7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aps/>
        <w:color w:val="4F81BD"/>
        <w:spacing w:val="20"/>
        <w:sz w:val="32"/>
        <w:szCs w:val="32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  <w:tl2br w:val="nil"/>
          <w:tr2bl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ayton.edu/research/compliance/irb/apply/index.php" TargetMode="External"/><Relationship Id="rId3" Type="http://schemas.openxmlformats.org/officeDocument/2006/relationships/hyperlink" Target="mailto:IRB@UDayton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IRB@udayton.edu" TargetMode="External"/><Relationship Id="rId10" Type="http://schemas.openxmlformats.org/officeDocument/2006/relationships/hyperlink" Target="mailto:IRB@udayton.edu" TargetMode="External"/><Relationship Id="rId11" Type="http://schemas.openxmlformats.org/officeDocument/2006/relationships/hyperlink" Target="mailto:IRB@udayton.ed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5BC448-5023-45A6-B36C-FF6670C851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37</Words>
  <Characters>6485</Characters>
  <CharactersWithSpaces>7607</CharactersWithSpaces>
  <Paragraphs>15</Paragraphs>
  <Company>University of Day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3:00Z</dcterms:created>
  <dc:creator>epeloso</dc:creator>
  <dc:description/>
  <dc:language>en-US</dc:language>
  <cp:lastModifiedBy>Mary</cp:lastModifiedBy>
  <cp:lastPrinted>2014-04-03T17:14:00Z</cp:lastPrinted>
  <dcterms:modified xsi:type="dcterms:W3CDTF">2014-04-04T16:54:00Z</dcterms:modified>
  <cp:revision>6</cp:revision>
  <dc:subject/>
  <dc:title>Instructions for Human Subjects Protocol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