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4"/>
          <w:szCs w:val="28"/>
        </w:rPr>
      </w:pPr>
      <w:r>
        <mc:AlternateContent>
          <mc:Choice Requires="wps">
            <w:drawing>
              <wp:anchor behindDoc="0" distT="10160" distB="8890" distL="5080" distR="1206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56515</wp:posOffset>
                </wp:positionV>
                <wp:extent cx="6593205" cy="635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path="m0,0l-2147483648,-2147483647e" stroked="t" o:allowincell="f" style="position:absolute;margin-left:-12.35pt;margin-top:-4.45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333FF"/>
          <w:sz w:val="24"/>
          <w:szCs w:val="28"/>
        </w:rPr>
        <w:t>APPLICATION FOR EXEMPTION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</w:rPr>
        <w:t>**** Please be sure your project is eligible for Exemption before using this form ****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  <w:color w:val="auto"/>
          </w:rPr>
          <w:t>http://www.udayton.edu/research/compliance/irb/apply/index.php</w:t>
        </w:r>
      </w:hyperlink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ad the instructions carefully, answer the questions completely, and direct all QUESTIONS and submit all </w:t>
      </w:r>
      <w:r>
        <w:rPr>
          <w:rFonts w:cs="Arial" w:ascii="Arial" w:hAnsi="Arial"/>
          <w:b/>
          <w:caps/>
        </w:rPr>
        <w:t>Application Materials</w:t>
      </w:r>
      <w:r>
        <w:rPr>
          <w:rFonts w:cs="Arial" w:ascii="Arial" w:hAnsi="Arial"/>
          <w:b/>
        </w:rPr>
        <w:t xml:space="preserve"> Electronically to </w:t>
      </w:r>
      <w:hyperlink r:id="rId3">
        <w:r>
          <w:rPr>
            <w:rStyle w:val="InternetLink"/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5080" distB="13970" distL="11430" distR="571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62230</wp:posOffset>
                </wp:positionV>
                <wp:extent cx="6593205" cy="63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-13.35pt;margin-top:4.9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a.  </w:t>
      </w:r>
      <w:r>
        <w:rPr>
          <w:rFonts w:cs="Arial" w:ascii="Arial" w:hAnsi="Arial"/>
          <w:b/>
          <w:caps/>
        </w:rPr>
        <w:t>Date of Submission</w:t>
      </w:r>
      <w:r>
        <w:rPr>
          <w:rFonts w:cs="Arial" w:ascii="Arial" w:hAnsi="Arial"/>
          <w:b/>
        </w:rPr>
        <w:t xml:space="preserve">: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1b.  PRIMARY INVESTIGATOR INFORMATION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partment:  </w:t>
        <w:tab/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(</w:t>
      </w:r>
      <w:r>
        <w:rPr>
          <w:rFonts w:cs="Arial" w:ascii="Arial" w:hAnsi="Arial"/>
          <w:b/>
        </w:rPr>
        <w:t>PLEASE USE UDAYTON.EDU ADDRESS</w:t>
      </w:r>
      <w:r>
        <w:rPr>
          <w:rFonts w:cs="Arial" w:ascii="Arial" w:hAnsi="Arial"/>
        </w:rPr>
        <w:t xml:space="preserve">)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tion in University (if student, must indicate faculty sponsor)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Name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Department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Email: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 PROJECT TITL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 PROJECT TIME FRAME</w:t>
      </w:r>
      <w:r>
        <w:rPr>
          <w:rFonts w:cs="Arial" w:ascii="Arial" w:hAnsi="Arial"/>
        </w:rPr>
        <w:t xml:space="preserve"> –  Start Date:  </w:t>
        <w:tab/>
        <w:tab/>
        <w:t xml:space="preserve">End Date: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CT EVALUATION</w:t>
      </w:r>
      <w:r>
        <w:rPr>
          <w:rFonts w:cs="Arial" w:ascii="Arial" w:hAnsi="Arial"/>
        </w:rPr>
        <w:t xml:space="preserve"> - Please </w:t>
      </w:r>
      <w:r>
        <w:rPr>
          <w:rFonts w:cs="Arial" w:ascii="Arial" w:hAnsi="Arial"/>
          <w:b/>
          <w:u w:val="single"/>
        </w:rPr>
        <w:t>Check</w:t>
      </w:r>
      <w:r>
        <w:rPr>
          <w:rFonts w:cs="Arial" w:ascii="Arial" w:hAnsi="Arial"/>
        </w:rPr>
        <w:t xml:space="preserve"> ALL of the following tha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get Populations Include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0" w:name="__Fieldmark__128_615844775"/>
      <w:bookmarkStart w:id="1" w:name="__Fieldmark__128_615844775"/>
      <w:bookmarkEnd w:id="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thlet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" w:name="__Fieldmark__135_615844775"/>
      <w:bookmarkStart w:id="3" w:name="__Fieldmark__135_615844775"/>
      <w:bookmarkEnd w:id="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0-12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" w:name="__Fieldmark__142_615844775"/>
      <w:bookmarkStart w:id="5" w:name="__Fieldmark__142_615844775"/>
      <w:bookmarkEnd w:id="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13-18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" w:name="__Fieldmark__149_615844775"/>
      <w:bookmarkStart w:id="7" w:name="__Fieldmark__149_615844775"/>
      <w:bookmarkEnd w:id="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velopmentally disabl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" w:name="__Fieldmark__155_615844775"/>
      <w:bookmarkStart w:id="9" w:name="__Fieldmark__155_615844775"/>
      <w:bookmarkEnd w:id="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lder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" w:name="__Fieldmark__161_615844775"/>
      <w:bookmarkStart w:id="11" w:name="__Fieldmark__161_615844775"/>
      <w:bookmarkEnd w:id="1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entally il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" w:name="__Fieldmark__167_615844775"/>
      <w:bookmarkStart w:id="13" w:name="__Fieldmark__167_615844775"/>
      <w:bookmarkEnd w:id="1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personne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" w:name="__Fieldmark__173_615844775"/>
      <w:bookmarkStart w:id="15" w:name="__Fieldmark__173_615844775"/>
      <w:bookmarkEnd w:id="1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convicted of a crime or on parol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6" w:name="__Fieldmark__180_615844775"/>
      <w:bookmarkStart w:id="17" w:name="__Fieldmark__180_615844775"/>
      <w:bookmarkEnd w:id="1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over the age of 18 </w:t>
      </w:r>
      <w:r>
        <w:rPr>
          <w:rFonts w:cs="Arial" w:ascii="Arial" w:hAnsi="Arial"/>
          <w:u w:val="single"/>
        </w:rPr>
        <w:t>ON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8" w:name="__Fieldmark__187_615844775"/>
      <w:bookmarkStart w:id="19" w:name="__Fieldmark__187_615844775"/>
      <w:bookmarkEnd w:id="1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with English as a second languag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0" w:name="__Fieldmark__193_615844775"/>
      <w:bookmarkStart w:id="21" w:name="__Fieldmark__193_615844775"/>
      <w:bookmarkEnd w:id="2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ly impair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2" w:name="__Fieldmark__199_615844775"/>
      <w:bookmarkStart w:id="23" w:name="__Fieldmark__199_615844775"/>
      <w:bookmarkEnd w:id="2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regnant women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4" w:name="__Fieldmark__205_615844775"/>
      <w:bookmarkStart w:id="25" w:name="__Fieldmark__205_615844775"/>
      <w:bookmarkEnd w:id="2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Teacher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6" w:name="__Fieldmark__211_615844775"/>
      <w:bookmarkStart w:id="27" w:name="__Fieldmark__211_615844775"/>
      <w:bookmarkEnd w:id="2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aff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8" w:name="__Fieldmark__217_615844775"/>
      <w:bookmarkStart w:id="29" w:name="__Fieldmark__217_615844775"/>
      <w:bookmarkEnd w:id="2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ude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0" w:name="__Fieldmark__223_615844775"/>
      <w:bookmarkStart w:id="31" w:name="__Fieldmark__223_615844775"/>
      <w:bookmarkEnd w:id="3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ge Students (non-U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2" w:name="__Fieldmark__229_615844775"/>
      <w:bookmarkStart w:id="33" w:name="__Fieldmark__229_615844775"/>
      <w:bookmarkEnd w:id="3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ctims of crim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237_615844775"/>
      <w:bookmarkStart w:id="35" w:name="__Fieldmark__237_615844775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s will receive an incentive or reimbursement of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244_615844775"/>
      <w:bookmarkStart w:id="37" w:name="__Fieldmark__244_615844775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 incentives or reimbursement will be giv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te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8" w:name="__Fieldmark__250_615844775"/>
      <w:bookmarkStart w:id="39" w:name="__Fieldmark__250_615844775"/>
      <w:bookmarkEnd w:id="3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lassroom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0" w:name="__Fieldmark__256_615844775"/>
      <w:bookmarkStart w:id="41" w:name="__Fieldmark__256_615844775"/>
      <w:bookmarkEnd w:id="4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Health care facility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2" w:name="__Fieldmark__262_615844775"/>
      <w:bookmarkStart w:id="43" w:name="__Fieldmark__262_615844775"/>
      <w:bookmarkEnd w:id="4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 plac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4" w:name="__Fieldmark__268_615844775"/>
      <w:bookmarkStart w:id="45" w:name="__Fieldmark__268_615844775"/>
      <w:bookmarkEnd w:id="4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ff-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6" w:name="__Fieldmark__274_615844775"/>
      <w:bookmarkStart w:id="47" w:name="__Fieldmark__274_615844775"/>
      <w:bookmarkEnd w:id="4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or government-operated installation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8" w:name="__Fieldmark__280_615844775"/>
      <w:bookmarkStart w:id="49" w:name="__Fieldmark__280_615844775"/>
      <w:bookmarkEnd w:id="4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0" w:name="__Fieldmark__286_615844775"/>
      <w:bookmarkStart w:id="51" w:name="__Fieldmark__286_615844775"/>
      <w:bookmarkEnd w:id="5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2" w:name="__Fieldmark__292_615844775"/>
      <w:bookmarkStart w:id="53" w:name="__Fieldmark__292_615844775"/>
      <w:bookmarkEnd w:id="5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ther – Specify: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son for Research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4" w:name="__Fieldmark__298_615844775"/>
      <w:bookmarkStart w:id="55" w:name="__Fieldmark__298_615844775"/>
      <w:bookmarkEnd w:id="5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aculty/Staff research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6" w:name="__Fieldmark__304_615844775"/>
      <w:bookmarkStart w:id="57" w:name="__Fieldmark__304_615844775"/>
      <w:bookmarkEnd w:id="5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ndergraduate research</w:t>
        <w:tab/>
        <w:tab/>
        <w:tab/>
        <w:tab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314_615844775"/>
      <w:bookmarkStart w:id="59" w:name="__Fieldmark__314_615844775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Graduate resear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e of  Data Collected/Method of Storage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0" w:name="__Fieldmark__322_615844775"/>
      <w:bookmarkStart w:id="61" w:name="__Fieldmark__322_615844775"/>
      <w:bookmarkEnd w:id="6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rchiv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2" w:name="__Fieldmark__328_615844775"/>
      <w:bookmarkStart w:id="63" w:name="__Fieldmark__328_615844775"/>
      <w:bookmarkEnd w:id="6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udio-recordings will be made (must be noted in consent document!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4" w:name="__Fieldmark__335_615844775"/>
      <w:bookmarkStart w:id="65" w:name="__Fieldmark__335_615844775"/>
      <w:bookmarkEnd w:id="6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ction of existing data or record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6" w:name="__Fieldmark__341_615844775"/>
      <w:bookmarkStart w:id="67" w:name="__Fieldmark__341_615844775"/>
      <w:bookmarkEnd w:id="6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collect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8" w:name="__Fieldmark__347_615844775"/>
      <w:bookmarkStart w:id="69" w:name="__Fieldmark__347_615844775"/>
      <w:bookmarkEnd w:id="6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kept confidentia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0" w:name="__Fieldmark__353_615844775"/>
      <w:bookmarkStart w:id="71" w:name="__Fieldmark__353_615844775"/>
      <w:bookmarkEnd w:id="7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eudonyms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2" w:name="__Fieldmark__361_615844775"/>
      <w:bookmarkStart w:id="73" w:name="__Fieldmark__361_615844775"/>
      <w:bookmarkEnd w:id="7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stor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4" w:name="__Fieldmark__367_615844775"/>
      <w:bookmarkStart w:id="75" w:name="__Fieldmark__367_615844775"/>
      <w:bookmarkEnd w:id="7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Medical records will be used (may need HIPAA releases and training</w:t>
      </w:r>
      <w:bookmarkStart w:id="76" w:name="_GoBack"/>
      <w:bookmarkEnd w:id="76"/>
      <w:r>
        <w:rPr>
          <w:rFonts w:cs="Arial" w:ascii="Arial" w:hAnsi="Arial"/>
        </w:rPr>
        <w:t>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7" w:name="__Fieldmark__383_615844775"/>
      <w:bookmarkStart w:id="78" w:name="__Fieldmark__383_615844775"/>
      <w:bookmarkEnd w:id="7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otographs will be taken (must be noted in consent document!)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9" w:name="__Fieldmark__392_615844775"/>
      <w:bookmarkStart w:id="80" w:name="__Fieldmark__392_615844775"/>
      <w:bookmarkEnd w:id="8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ly available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1" w:name="__Fieldmark__398_615844775"/>
      <w:bookmarkStart w:id="82" w:name="__Fieldmark__398_615844775"/>
      <w:bookmarkEnd w:id="8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pecimens or data collected for non-research purpos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3" w:name="__Fieldmark__404_615844775"/>
      <w:bookmarkStart w:id="84" w:name="__Fieldmark__404_615844775"/>
      <w:bookmarkEnd w:id="8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 data will be stored with participant’s identit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5" w:name="__Fieldmark__410_615844775"/>
      <w:bookmarkStart w:id="86" w:name="__Fieldmark__410_615844775"/>
      <w:bookmarkEnd w:id="8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deo recordings will be made (must be noted in consent document!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ment/Method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7" w:name="__Fieldmark__419_615844775"/>
      <w:bookmarkStart w:id="88" w:name="__Fieldmark__419_615844775"/>
      <w:bookmarkEnd w:id="8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ception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9" w:name="__Fieldmark__425_615844775"/>
      <w:bookmarkStart w:id="90" w:name="__Fieldmark__425_615844775"/>
      <w:bookmarkEnd w:id="9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ocus group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1" w:name="__Fieldmark__431_615844775"/>
      <w:bookmarkStart w:id="92" w:name="__Fieldmark__431_615844775"/>
      <w:bookmarkEnd w:id="9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cludes follow-up contact with participa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3" w:name="__Fieldmark__437_615844775"/>
      <w:bookmarkStart w:id="94" w:name="__Fieldmark__437_615844775"/>
      <w:bookmarkEnd w:id="9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e-mail/text/on-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5" w:name="__Fieldmark__443_615844775"/>
      <w:bookmarkStart w:id="96" w:name="__Fieldmark__443_615844775"/>
      <w:bookmarkEnd w:id="9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face to fac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7" w:name="__Fieldmark__449_615844775"/>
      <w:bookmarkStart w:id="98" w:name="__Fieldmark__449_615844775"/>
      <w:bookmarkEnd w:id="9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-- telepho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9" w:name="__Fieldmark__455_615844775"/>
      <w:bookmarkStart w:id="100" w:name="__Fieldmark__455_615844775"/>
      <w:bookmarkEnd w:id="10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personnel will collect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1" w:name="__Fieldmark__461_615844775"/>
      <w:bookmarkStart w:id="102" w:name="__Fieldmark__461_615844775"/>
      <w:bookmarkEnd w:id="10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bservation of public behavio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3" w:name="__Fieldmark__467_615844775"/>
      <w:bookmarkStart w:id="104" w:name="__Fieldmark__467_615844775"/>
      <w:bookmarkEnd w:id="10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ychological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5" w:name="__Fieldmark__473_615844775"/>
      <w:bookmarkStart w:id="106" w:name="__Fieldmark__473_615844775"/>
      <w:bookmarkEnd w:id="10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gnitive Perform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7" w:name="__Fieldmark__479_615844775"/>
      <w:bookmarkStart w:id="108" w:name="__Fieldmark__479_615844775"/>
      <w:bookmarkEnd w:id="10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 Performance/Endur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9" w:name="__Fieldmark__485_615844775"/>
      <w:bookmarkStart w:id="110" w:name="__Fieldmark__485_615844775"/>
      <w:bookmarkEnd w:id="11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Research on established educational practic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1" w:name="__Fieldmark__492_615844775"/>
      <w:bookmarkStart w:id="112" w:name="__Fieldmark__492_615844775"/>
      <w:bookmarkEnd w:id="11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anonymous pape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3" w:name="__Fieldmark__501_615844775"/>
      <w:bookmarkStart w:id="114" w:name="__Fieldmark__501_615844775"/>
      <w:bookmarkEnd w:id="11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on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5" w:name="__Fieldmark__507_615844775"/>
      <w:bookmarkStart w:id="116" w:name="__Fieldmark__507_615844775"/>
      <w:bookmarkEnd w:id="11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ducational or aptitude tests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7" w:name="__Fieldmark__514_615844775"/>
      <w:bookmarkStart w:id="118" w:name="__Fieldmark__514_615844775"/>
      <w:bookmarkEnd w:id="11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ological devices or sensor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es Your Research Involve Any of the Following Topics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9" w:name="__Fieldmark__523_615844775"/>
      <w:bookmarkStart w:id="120" w:name="__Fieldmark__523_615844775"/>
      <w:bookmarkEnd w:id="12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lcohol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1" w:name="__Fieldmark__529_615844775"/>
      <w:bookmarkStart w:id="122" w:name="__Fieldmark__529_615844775"/>
      <w:bookmarkEnd w:id="12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rug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3" w:name="__Fieldmark__535_615844775"/>
      <w:bookmarkStart w:id="124" w:name="__Fieldmark__535_615844775"/>
      <w:bookmarkEnd w:id="12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motional stres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5" w:name="__Fieldmark__541_615844775"/>
      <w:bookmarkStart w:id="126" w:name="__Fieldmark__541_615844775"/>
      <w:bookmarkEnd w:id="12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llegal activitie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7" w:name="__Fieldmark__547_615844775"/>
      <w:bookmarkStart w:id="128" w:name="__Fieldmark__547_615844775"/>
      <w:bookmarkEnd w:id="12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habit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9" w:name="__Fieldmark__553_615844775"/>
      <w:bookmarkStart w:id="130" w:name="__Fieldmark__553_615844775"/>
      <w:bookmarkEnd w:id="13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ori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CT STAFF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list personnel, including students, who will be working on this protocol (insert additional rows as needed). This includes anyone who interacts with participants or handles non-anonymous data. </w:t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Title &amp; Degree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RESEARCH ABSTRACT</w:t>
      </w:r>
      <w:r>
        <w:rPr>
          <w:rFonts w:cs="Arial" w:ascii="Arial" w:hAnsi="Arial"/>
        </w:rPr>
        <w:t xml:space="preserve"> - In 2 to 3 sentences using </w:t>
      </w:r>
      <w:r>
        <w:rPr>
          <w:rFonts w:cs="Arial" w:ascii="Arial" w:hAnsi="Arial"/>
          <w:b/>
          <w:u w:val="single"/>
        </w:rPr>
        <w:t>LAY language</w:t>
      </w:r>
      <w:r>
        <w:rPr>
          <w:rFonts w:cs="Arial" w:ascii="Arial" w:hAnsi="Arial"/>
        </w:rPr>
        <w:t xml:space="preserve">, describe the aims of this projec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RESEARCH QUESTION </w:t>
      </w:r>
      <w:r>
        <w:rPr>
          <w:rFonts w:cs="Arial" w:ascii="Arial" w:hAnsi="Arial"/>
        </w:rPr>
        <w:t xml:space="preserve">– In 1 to 2 sentences, describe the question you hope to answer.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 STUDY POPULATION AND RECRUITMENT</w:t>
      </w:r>
      <w:r>
        <w:rPr>
          <w:rFonts w:cs="Arial" w:ascii="Arial" w:hAnsi="Arial"/>
        </w:rPr>
        <w:t xml:space="preserve"> - Describe the following: inclusion and/or exclusion criteria to be used, how many participants, how will you recruit participants, attach electronic copies of advertisements/brochures/scripts you will use for recruitmen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 PROCEDURES/METHODS</w:t>
      </w:r>
      <w:r>
        <w:rPr>
          <w:rFonts w:cs="Arial" w:ascii="Arial" w:hAnsi="Arial"/>
        </w:rPr>
        <w:t xml:space="preserve"> - Describe procedures involving human participants for this protocol.  Include electronic copies (if possible) of all surveys and outcome measures used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 RISKS </w:t>
      </w:r>
      <w:r>
        <w:rPr>
          <w:rFonts w:cs="Arial" w:ascii="Arial" w:hAnsi="Arial"/>
        </w:rPr>
        <w:t xml:space="preserve">- Describe the risks to participants. Risks listed here should be included in the consent document.  What steps will be taken to minimize risks?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 CONFIDENTIALITY/DATA MANAGEMENT</w:t>
      </w:r>
      <w:r>
        <w:rPr>
          <w:rFonts w:cs="Arial" w:ascii="Arial" w:hAnsi="Arial"/>
        </w:rPr>
        <w:t xml:space="preserve"> - How will data and responses be managed, stored, protected, and reported? Will participant confidentiality be protected?  Will participants be audio-recorded, photographed, video-recorded during this study? (Please note this in the consent doucment.)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 COMPENSATION -</w:t>
      </w:r>
      <w:r>
        <w:rPr>
          <w:rFonts w:cs="Arial" w:ascii="Arial" w:hAnsi="Arial"/>
        </w:rPr>
        <w:t xml:space="preserve"> Will participants be compensated for participation?  If so, please include details. **Please review the IRB Guidance on Human Research Incentives.**Describe how compensation will be administered and amounts to be given.  Describe how recordkeeping will be handled and identify the source of funds.  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3.  ATTACHMENTS/APPENDICES.</w:t>
      </w:r>
      <w:r>
        <w:rPr>
          <w:rFonts w:cs="Arial" w:ascii="Arial" w:hAnsi="Arial"/>
          <w:color w:val="FF0000"/>
        </w:rPr>
        <w:t xml:space="preserve">  These can be sent by e-mail to </w:t>
      </w:r>
      <w:hyperlink r:id="rId9">
        <w:r>
          <w:rPr>
            <w:rStyle w:val="InternetLink"/>
            <w:rFonts w:cs="Arial" w:ascii="Arial" w:hAnsi="Arial"/>
            <w:color w:val="FF0000"/>
          </w:rPr>
          <w:t>IRB@udayton.edu</w:t>
        </w:r>
      </w:hyperlink>
      <w:r>
        <w:rPr>
          <w:rFonts w:cs="Arial" w:ascii="Arial" w:hAnsi="Arial"/>
          <w:color w:val="FF0000"/>
        </w:rPr>
        <w:t>. (Check all that apply)</w:t>
      </w:r>
    </w:p>
    <w:p>
      <w:pPr>
        <w:pStyle w:val="Normal"/>
        <w:spacing w:lineRule="auto" w:line="244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1" w:name="__Fieldmark__674_615844775"/>
      <w:bookmarkStart w:id="132" w:name="__Fieldmark__674_615844775"/>
      <w:bookmarkEnd w:id="13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Consent forms will be used and are attached for review (Use UD consent form template; for anonymous surveys, use </w:t>
      </w:r>
      <w:r>
        <w:rPr>
          <w:rFonts w:cs="Arial" w:ascii="Arial" w:hAnsi="Arial"/>
          <w:i/>
        </w:rPr>
        <w:t>Invitation to Participate</w:t>
      </w:r>
      <w:r>
        <w:rPr>
          <w:rFonts w:cs="Arial" w:ascii="Arial" w:hAnsi="Arial"/>
        </w:rPr>
        <w:t xml:space="preserve"> template only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3" w:name="__Fieldmark__684_615844775"/>
      <w:bookmarkStart w:id="134" w:name="__Fieldmark__684_615844775"/>
      <w:bookmarkEnd w:id="13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Consent forms will not be used (</w:t>
      </w:r>
      <w:r>
        <w:rPr>
          <w:rFonts w:cs="Arial" w:ascii="Arial" w:hAnsi="Arial"/>
          <w:b/>
        </w:rPr>
        <w:t>Must justify request for waiver</w:t>
      </w:r>
      <w:r>
        <w:rPr>
          <w:rFonts w:cs="Arial" w:ascii="Arial" w:hAnsi="Arial"/>
        </w:rPr>
        <w:t>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5" w:name="__Fieldmark__691_615844775"/>
      <w:bookmarkStart w:id="136" w:name="__Fieldmark__691_615844775"/>
      <w:bookmarkEnd w:id="13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Advertisements used to recruit participants (e-mail, brochure, fliers, etc.)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7" w:name="__Fieldmark__696_615844775"/>
      <w:bookmarkStart w:id="138" w:name="__Fieldmark__696_615844775"/>
      <w:bookmarkEnd w:id="13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urvey or questionnaire to be used in this research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4.  OTHER APPROVALS</w:t>
      </w:r>
      <w:r>
        <w:rPr>
          <w:rFonts w:cs="Arial" w:ascii="Arial" w:hAnsi="Arial"/>
          <w:color w:val="FF0000"/>
        </w:rPr>
        <w:t xml:space="preserve"> - </w:t>
      </w:r>
      <w:r>
        <w:rPr>
          <w:rFonts w:cs="Arial" w:ascii="Arial" w:hAnsi="Arial"/>
          <w:b/>
          <w:color w:val="FF0000"/>
          <w:u w:val="single"/>
        </w:rPr>
        <w:t>CHECK</w:t>
      </w:r>
      <w:r>
        <w:rPr>
          <w:rFonts w:cs="Arial" w:ascii="Arial" w:hAnsi="Arial"/>
          <w:color w:val="FF0000"/>
        </w:rPr>
        <w:t xml:space="preserve"> ALL that apply </w:t>
      </w:r>
      <w:r>
        <w:rPr>
          <w:rFonts w:cs="Arial" w:ascii="Arial" w:hAnsi="Arial"/>
          <w:color w:val="FF0000"/>
          <w:u w:val="single"/>
        </w:rPr>
        <w:t>and</w:t>
      </w:r>
      <w:r>
        <w:rPr>
          <w:rFonts w:cs="Arial" w:ascii="Arial" w:hAnsi="Arial"/>
          <w:color w:val="FF0000"/>
        </w:rPr>
        <w:t xml:space="preserve"> submit copies with application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9" w:name="__Fieldmark__708_615844775"/>
      <w:bookmarkStart w:id="140" w:name="__Fieldmark__708_615844775"/>
      <w:bookmarkEnd w:id="14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>Has this protocol been submitted to any other IRBs?  If so, please list along with protocol title, number, and expiration date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1" w:name="__Fieldmark__713_615844775"/>
      <w:bookmarkStart w:id="142" w:name="__Fieldmark__713_615844775"/>
      <w:bookmarkEnd w:id="14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will be collecting data OFF-CAMPUS, you must provide documentation of approval by a site administrator (e.g., school principal). </w:t>
      </w:r>
      <w:r>
        <w:rPr>
          <w:rFonts w:cs="Arial" w:ascii="Arial" w:hAnsi="Arial"/>
          <w:b/>
        </w:rPr>
        <w:t xml:space="preserve">This can be sent by e-mail to </w:t>
      </w:r>
      <w:hyperlink r:id="rId10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3" w:name="__Fieldmark__726_615844775"/>
      <w:bookmarkStart w:id="144" w:name="__Fieldmark__726_615844775"/>
      <w:bookmarkEnd w:id="14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are a STUDENT, you must provide documentation that your faculty advisor (1) has read your IRB application, and (2) approves of the research as proposed.  </w:t>
      </w:r>
      <w:r>
        <w:rPr>
          <w:rFonts w:cs="Arial" w:ascii="Arial" w:hAnsi="Arial"/>
          <w:b/>
        </w:rPr>
        <w:t xml:space="preserve">This can be sent by e-mail by the faculty advisor to </w:t>
      </w:r>
      <w:hyperlink r:id="rId11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 IS THIS PROJECT EXTERNALLY FUNDED?</w:t>
      </w:r>
      <w:r>
        <w:rPr>
          <w:rFonts w:cs="Arial" w:ascii="Arial" w:hAnsi="Arial"/>
        </w:rPr>
        <w:t xml:space="preserve"> (Please indicate the funding source.)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cyan"/>
          <w:u w:val="single"/>
        </w:rPr>
        <w:t>IMPORTANT NOTE:</w:t>
      </w:r>
      <w:r>
        <w:rPr>
          <w:rFonts w:cs="Arial" w:ascii="Arial" w:hAnsi="Arial"/>
          <w:highlight w:val="cyan"/>
        </w:rPr>
        <w:t xml:space="preserve"> PLEASE LOOK OVER SECTIONS 13 AND 14 AGAIN TO BE SURE YOU HAVE ALL OF THE PARTS OF THE APPLICATION SUBMITTED.  </w:t>
      </w:r>
      <w:r>
        <w:rPr>
          <w:rFonts w:cs="Arial" w:ascii="Arial" w:hAnsi="Arial"/>
          <w:b/>
          <w:highlight w:val="cyan"/>
        </w:rPr>
        <w:t>INCOMPLETE APPLICATIONS CANNOT BE REVIEWED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31/2026 4:34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31/2026 4:34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Institutional Review Board (IRB)</w:t>
    </w:r>
  </w:p>
  <w:p>
    <w:pPr>
      <w:pStyle w:val="Normal"/>
      <w:tabs>
        <w:tab w:val="clear" w:pos="720"/>
        <w:tab w:val="left" w:pos="1633" w:leader="none"/>
        <w:tab w:val="center" w:pos="4680" w:leader="none"/>
      </w:tabs>
      <w:rPr>
        <w:rFonts w:ascii="Arial" w:hAnsi="Arial" w:cs="Arial"/>
        <w:b/>
        <w:b/>
        <w:sz w:val="1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02895</wp:posOffset>
          </wp:positionV>
          <wp:extent cx="781050" cy="775970"/>
          <wp:effectExtent l="0" t="0" r="0" b="0"/>
          <wp:wrapNone/>
          <wp:docPr id="4" name="Picture 2" descr="Chapel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hapel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</w:rPr>
      <w:tab/>
      <w:tab/>
      <w:t>COMMITTEE FOR THE PROTECTION OF HUMAN SUBJECTS IN RESEARCH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700 S. Patterson Blvd, Room M5200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300 College Park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Dayton, OH 45469-01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6df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126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5f0622"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sid w:val="00da45a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45ae"/>
    <w:rPr>
      <w:rFonts w:ascii="Times New Roman" w:hAnsi="Times New Roman" w:eastAsia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da45ae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b768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df6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rsid w:val="00096afc"/>
    <w:pPr>
      <w:ind w:left="720" w:hanging="0"/>
      <w:jc w:val="center"/>
    </w:pPr>
    <w:rPr>
      <w:b/>
      <w:bCs/>
      <w:color w:val="0000FF"/>
      <w:sz w:val="56"/>
    </w:rPr>
  </w:style>
  <w:style w:type="paragraph" w:styleId="BlockText">
    <w:name w:val="Block Text"/>
    <w:basedOn w:val="Normal"/>
    <w:qFormat/>
    <w:rsid w:val="00096afc"/>
    <w:pPr>
      <w:ind w:left="1440" w:right="1530" w:hanging="0"/>
      <w:jc w:val="both"/>
    </w:pPr>
    <w:rPr>
      <w:b/>
      <w:sz w:val="36"/>
    </w:rPr>
  </w:style>
  <w:style w:type="paragraph" w:styleId="BodyText3">
    <w:name w:val="Body Text 3"/>
    <w:basedOn w:val="Normal"/>
    <w:qFormat/>
    <w:rsid w:val="00096afc"/>
    <w:pPr>
      <w:jc w:val="both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f0622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rsid w:val="005f0622"/>
    <w:pPr>
      <w:widowControl/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FooterChar"/>
    <w:uiPriority w:val="99"/>
    <w:rsid w:val="00da45a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a45a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d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2">
    <w:name w:val="Calendar 2"/>
    <w:basedOn w:val="TableNormal"/>
    <w:uiPriority w:val="99"/>
    <w:qFormat/>
    <w:rsid w:val="00a46df6"/>
    <w:pPr>
      <w:jc w:val="center"/>
    </w:pPr>
    <w:rPr>
      <w:lang w:bidi="en-US"/>
      <w:sz w:val="28"/>
      <w:szCs w:val="28"/>
    </w:rPr>
    <w:tblPr>
      <w:tblBorders>
        <w:insideV w:val="single" w:color="95B3D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yton.edu/research/compliance/irb/apply/index.php" TargetMode="External"/><Relationship Id="rId3" Type="http://schemas.openxmlformats.org/officeDocument/2006/relationships/hyperlink" Target="mailto:IRB@UDayton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RB@udayton.edu" TargetMode="External"/><Relationship Id="rId10" Type="http://schemas.openxmlformats.org/officeDocument/2006/relationships/hyperlink" Target="mailto:IRB@udayton.edu" TargetMode="External"/><Relationship Id="rId11" Type="http://schemas.openxmlformats.org/officeDocument/2006/relationships/hyperlink" Target="mailto:IRB@udayton.ed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5BC448-5023-45A6-B36C-FF6670C851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37</Words>
  <Characters>6485</Characters>
  <CharactersWithSpaces>7607</CharactersWithSpaces>
  <Paragraphs>15</Paragraphs>
  <Company>University of Day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3:00Z</dcterms:created>
  <dc:creator>epeloso</dc:creator>
  <dc:description/>
  <dc:language>en-US</dc:language>
  <cp:lastModifiedBy>Mary</cp:lastModifiedBy>
  <cp:lastPrinted>2014-04-03T17:14:00Z</cp:lastPrinted>
  <dcterms:modified xsi:type="dcterms:W3CDTF">2014-04-04T16:54:00Z</dcterms:modified>
  <cp:revision>6</cp:revision>
  <dc:subject/>
  <dc:title>Instructions for Human Subjects Protoco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