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4"/>
        <w:jc w:val="center"/>
        <w:rPr>
          <w:rFonts w:ascii="Arial" w:hAnsi="Arial" w:cs="Arial"/>
          <w:b/>
          <w:b/>
          <w:sz w:val="24"/>
          <w:szCs w:val="28"/>
        </w:rPr>
      </w:pPr>
      <w:r>
        <mc:AlternateContent>
          <mc:Choice Requires="wps">
            <w:drawing>
              <wp:anchor behindDoc="0" distT="10160" distB="8890" distL="5080" distR="12065" simplePos="0" locked="0" layoutInCell="0" allowOverlap="1" relativeHeight="3">
                <wp:simplePos x="0" y="0"/>
                <wp:positionH relativeFrom="column">
                  <wp:posOffset>-156845</wp:posOffset>
                </wp:positionH>
                <wp:positionV relativeFrom="paragraph">
                  <wp:posOffset>-56515</wp:posOffset>
                </wp:positionV>
                <wp:extent cx="6593205" cy="635"/>
                <wp:effectExtent l="5715" t="5080" r="5080" b="5715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3040" cy="720"/>
                        </a:xfrm>
                        <a:prstGeom prst="straightConnector1">
                          <a:avLst/>
                        </a:prstGeom>
                        <a:noFill/>
                        <a:ln w="9525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path="m0,0l-2147483648,-2147483647e" stroked="t" o:allowincell="f" style="position:absolute;margin-left:-12.35pt;margin-top:-4.45pt;width:519.1pt;height:0pt;mso-wrap-style:none;v-text-anchor:middle" type="_x0000_t32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color w:val="3333FF"/>
          <w:sz w:val="24"/>
          <w:szCs w:val="28"/>
        </w:rPr>
        <w:t>APPLICATION FOR EXEMPTION</w:t>
      </w:r>
      <w:r>
        <w:rPr>
          <w:rFonts w:cs="Arial" w:ascii="Arial" w:hAnsi="Arial"/>
          <w:b/>
          <w:sz w:val="24"/>
          <w:szCs w:val="28"/>
        </w:rPr>
        <w:t xml:space="preserve"> </w:t>
      </w:r>
    </w:p>
    <w:p>
      <w:pPr>
        <w:pStyle w:val="Normal"/>
        <w:spacing w:lineRule="auto" w:line="244"/>
        <w:jc w:val="center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</w:rPr>
        <w:t>**** Please be sure your project is eligible for Exemption before using this form ****</w:t>
      </w:r>
    </w:p>
    <w:p>
      <w:pPr>
        <w:pStyle w:val="Normal"/>
        <w:spacing w:lineRule="auto" w:line="244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Visit </w:t>
      </w:r>
      <w:hyperlink r:id="rId2">
        <w:r>
          <w:rPr>
            <w:rStyle w:val="InternetLink"/>
            <w:rFonts w:cs="Arial" w:ascii="Arial" w:hAnsi="Arial"/>
            <w:color w:val="auto"/>
          </w:rPr>
          <w:t>http://www.udayton.edu/research/compliance/irb/apply/index.php</w:t>
        </w:r>
      </w:hyperlink>
    </w:p>
    <w:p>
      <w:pPr>
        <w:pStyle w:val="Normal"/>
        <w:spacing w:lineRule="auto" w:line="24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lease read the instructions carefully, answer the questions completely, and direct all QUESTIONS and submit all </w:t>
      </w:r>
      <w:r>
        <w:rPr>
          <w:rFonts w:cs="Arial" w:ascii="Arial" w:hAnsi="Arial"/>
          <w:b/>
          <w:caps/>
        </w:rPr>
        <w:t>Application Materials</w:t>
      </w:r>
      <w:r>
        <w:rPr>
          <w:rFonts w:cs="Arial" w:ascii="Arial" w:hAnsi="Arial"/>
          <w:b/>
        </w:rPr>
        <w:t xml:space="preserve"> Electronically to </w:t>
      </w:r>
      <w:hyperlink r:id="rId3">
        <w:r>
          <w:rPr>
            <w:rStyle w:val="InternetLink"/>
            <w:rFonts w:cs="Arial" w:ascii="Arial" w:hAnsi="Arial"/>
            <w:b/>
          </w:rPr>
          <w:t>IRB@UDayton.edu</w:t>
        </w:r>
      </w:hyperlink>
      <w:r>
        <w:rPr>
          <w:rFonts w:cs="Arial" w:ascii="Arial" w:hAnsi="Arial"/>
          <w:b/>
        </w:rPr>
        <w:t xml:space="preserve">. </w:t>
      </w:r>
    </w:p>
    <w:p>
      <w:pPr>
        <w:pStyle w:val="Normal"/>
        <w:spacing w:lineRule="auto" w:line="244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mc:AlternateContent>
          <mc:Choice Requires="wps">
            <w:drawing>
              <wp:anchor behindDoc="0" distT="5080" distB="13970" distL="11430" distR="5715" simplePos="0" locked="0" layoutInCell="0" allowOverlap="1" relativeHeight="4">
                <wp:simplePos x="0" y="0"/>
                <wp:positionH relativeFrom="column">
                  <wp:posOffset>-169545</wp:posOffset>
                </wp:positionH>
                <wp:positionV relativeFrom="paragraph">
                  <wp:posOffset>62230</wp:posOffset>
                </wp:positionV>
                <wp:extent cx="6593205" cy="635"/>
                <wp:effectExtent l="5715" t="5715" r="5080" b="5080"/>
                <wp:wrapNone/>
                <wp:docPr id="2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3040" cy="720"/>
                        </a:xfrm>
                        <a:prstGeom prst="straightConnector1">
                          <a:avLst/>
                        </a:prstGeom>
                        <a:noFill/>
                        <a:ln w="9525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" path="m0,0l-2147483648,-2147483647e" stroked="t" o:allowincell="f" style="position:absolute;margin-left:-13.35pt;margin-top:4.9pt;width:519.1pt;height:0pt;mso-wrap-style:none;v-text-anchor:middle" type="_x0000_t32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a.  </w:t>
      </w:r>
      <w:r>
        <w:rPr>
          <w:rFonts w:cs="Arial" w:ascii="Arial" w:hAnsi="Arial"/>
          <w:b/>
          <w:caps/>
        </w:rPr>
        <w:t>Date of Submission</w:t>
      </w:r>
      <w:r>
        <w:rPr>
          <w:rFonts w:cs="Arial" w:ascii="Arial" w:hAnsi="Arial"/>
          <w:b/>
        </w:rPr>
        <w:t xml:space="preserve">:  </w:t>
      </w:r>
    </w:p>
    <w:p>
      <w:pPr>
        <w:pStyle w:val="Header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</w:rPr>
        <w:t>1b.  PRIMARY INVESTIGATOR INFORMATION</w:t>
      </w:r>
    </w:p>
    <w:p>
      <w:pPr>
        <w:pStyle w:val="Normal"/>
        <w:spacing w:lineRule="auto" w:line="244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me:  </w:t>
      </w:r>
    </w:p>
    <w:p>
      <w:pPr>
        <w:pStyle w:val="Normal"/>
        <w:spacing w:lineRule="auto" w:line="244"/>
        <w:ind w:first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Department:  </w:t>
        <w:tab/>
      </w:r>
    </w:p>
    <w:p>
      <w:pPr>
        <w:pStyle w:val="Normal"/>
        <w:spacing w:lineRule="auto" w:line="244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mail (</w:t>
      </w:r>
      <w:r>
        <w:rPr>
          <w:rFonts w:cs="Arial" w:ascii="Arial" w:hAnsi="Arial"/>
          <w:b/>
        </w:rPr>
        <w:t>PLEASE USE UDAYTON.EDU ADDRESS</w:t>
      </w:r>
      <w:r>
        <w:rPr>
          <w:rFonts w:cs="Arial" w:ascii="Arial" w:hAnsi="Arial"/>
        </w:rPr>
        <w:t xml:space="preserve">):  </w:t>
      </w:r>
    </w:p>
    <w:p>
      <w:pPr>
        <w:pStyle w:val="Normal"/>
        <w:spacing w:lineRule="auto" w:line="244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sition in University (if student, must indicate faculty sponsor):  </w:t>
      </w:r>
    </w:p>
    <w:p>
      <w:pPr>
        <w:pStyle w:val="Normal"/>
        <w:spacing w:lineRule="auto" w:line="244"/>
        <w:ind w:left="360" w:first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Faculty Sponsor Name:  </w:t>
      </w:r>
    </w:p>
    <w:p>
      <w:pPr>
        <w:pStyle w:val="Normal"/>
        <w:spacing w:lineRule="auto" w:line="244"/>
        <w:ind w:left="360" w:first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Faculty Sponsor Department:  </w:t>
      </w:r>
    </w:p>
    <w:p>
      <w:pPr>
        <w:pStyle w:val="Normal"/>
        <w:spacing w:lineRule="auto" w:line="244"/>
        <w:ind w:left="360" w:first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Faculty Sponsor Email:  </w:t>
      </w:r>
    </w:p>
    <w:p>
      <w:pPr>
        <w:pStyle w:val="Normal"/>
        <w:tabs>
          <w:tab w:val="clear" w:pos="720"/>
          <w:tab w:val="right" w:pos="9360" w:leader="none"/>
        </w:tabs>
        <w:spacing w:lineRule="auto" w:line="244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2.  PROJECT TITLE:</w:t>
      </w:r>
      <w:r>
        <w:rPr>
          <w:rFonts w:cs="Arial" w:ascii="Arial" w:hAnsi="Arial"/>
        </w:rPr>
        <w:t xml:space="preserve">  </w:t>
      </w:r>
    </w:p>
    <w:p>
      <w:pPr>
        <w:pStyle w:val="Normal"/>
        <w:tabs>
          <w:tab w:val="clear" w:pos="720"/>
          <w:tab w:val="right" w:pos="9360" w:leader="none"/>
        </w:tabs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3.  PROJECT TIME FRAME</w:t>
      </w:r>
      <w:r>
        <w:rPr>
          <w:rFonts w:cs="Arial" w:ascii="Arial" w:hAnsi="Arial"/>
        </w:rPr>
        <w:t xml:space="preserve"> –  Start Date:  </w:t>
        <w:tab/>
        <w:tab/>
        <w:t xml:space="preserve">End Date: 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4.  PROJECT EVALUATION</w:t>
      </w:r>
      <w:r>
        <w:rPr>
          <w:rFonts w:cs="Arial" w:ascii="Arial" w:hAnsi="Arial"/>
        </w:rPr>
        <w:t xml:space="preserve"> - Please </w:t>
      </w:r>
      <w:r>
        <w:rPr>
          <w:rFonts w:cs="Arial" w:ascii="Arial" w:hAnsi="Arial"/>
          <w:b/>
          <w:u w:val="single"/>
        </w:rPr>
        <w:t>Check</w:t>
      </w:r>
      <w:r>
        <w:rPr>
          <w:rFonts w:cs="Arial" w:ascii="Arial" w:hAnsi="Arial"/>
        </w:rPr>
        <w:t xml:space="preserve"> ALL of the following that appl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arget Populations Include:</w:t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8192"/>
        </w:sectPr>
      </w:pP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0" w:name="__Fieldmark__128_1466359054"/>
      <w:bookmarkStart w:id="1" w:name="__Fieldmark__128_1466359054"/>
      <w:bookmarkEnd w:id="1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Athletes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2" w:name="__Fieldmark__135_1466359054"/>
      <w:bookmarkStart w:id="3" w:name="__Fieldmark__135_1466359054"/>
      <w:bookmarkEnd w:id="3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Children 0-12 (Parental Consent required)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4" w:name="__Fieldmark__142_1466359054"/>
      <w:bookmarkStart w:id="5" w:name="__Fieldmark__142_1466359054"/>
      <w:bookmarkEnd w:id="5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Children 13-18 (Parental Consent required)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6" w:name="__Fieldmark__149_1466359054"/>
      <w:bookmarkStart w:id="7" w:name="__Fieldmark__149_1466359054"/>
      <w:bookmarkEnd w:id="7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Developmentally disabled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8" w:name="__Fieldmark__155_1466359054"/>
      <w:bookmarkStart w:id="9" w:name="__Fieldmark__155_1466359054"/>
      <w:bookmarkEnd w:id="9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Elderly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10" w:name="__Fieldmark__161_1466359054"/>
      <w:bookmarkStart w:id="11" w:name="__Fieldmark__161_1466359054"/>
      <w:bookmarkEnd w:id="11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Mentally ill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12" w:name="__Fieldmark__167_1466359054"/>
      <w:bookmarkStart w:id="13" w:name="__Fieldmark__167_1466359054"/>
      <w:bookmarkEnd w:id="13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Military personnel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14" w:name="__Fieldmark__173_1466359054"/>
      <w:bookmarkStart w:id="15" w:name="__Fieldmark__173_1466359054"/>
      <w:bookmarkEnd w:id="15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Persons convicted of a crime or on parole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16" w:name="__Fieldmark__180_1466359054"/>
      <w:bookmarkStart w:id="17" w:name="__Fieldmark__180_1466359054"/>
      <w:bookmarkEnd w:id="17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Persons over the age of 18 </w:t>
      </w:r>
      <w:r>
        <w:rPr>
          <w:rFonts w:cs="Arial" w:ascii="Arial" w:hAnsi="Arial"/>
          <w:u w:val="single"/>
        </w:rPr>
        <w:t>ONLY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18" w:name="__Fieldmark__187_1466359054"/>
      <w:bookmarkStart w:id="19" w:name="__Fieldmark__187_1466359054"/>
      <w:bookmarkEnd w:id="19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Persons with English as a second language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20" w:name="__Fieldmark__193_1466359054"/>
      <w:bookmarkStart w:id="21" w:name="__Fieldmark__193_1466359054"/>
      <w:bookmarkEnd w:id="21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Physically impaired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22" w:name="__Fieldmark__199_1466359054"/>
      <w:bookmarkStart w:id="23" w:name="__Fieldmark__199_1466359054"/>
      <w:bookmarkEnd w:id="23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Pregnant women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24" w:name="__Fieldmark__205_1466359054"/>
      <w:bookmarkStart w:id="25" w:name="__Fieldmark__205_1466359054"/>
      <w:bookmarkEnd w:id="25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Teachers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26" w:name="__Fieldmark__211_1466359054"/>
      <w:bookmarkStart w:id="27" w:name="__Fieldmark__211_1466359054"/>
      <w:bookmarkEnd w:id="27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UD staff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28" w:name="__Fieldmark__217_1466359054"/>
      <w:bookmarkStart w:id="29" w:name="__Fieldmark__217_1466359054"/>
      <w:bookmarkEnd w:id="29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UD students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30" w:name="__Fieldmark__223_1466359054"/>
      <w:bookmarkStart w:id="31" w:name="__Fieldmark__223_1466359054"/>
      <w:bookmarkEnd w:id="31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College Students (non-UD)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32" w:name="__Fieldmark__229_1466359054"/>
      <w:bookmarkStart w:id="33" w:name="__Fieldmark__229_1466359054"/>
      <w:bookmarkEnd w:id="33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Victims of crime</w:t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8192"/>
        </w:sectPr>
      </w:pP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ompens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 xml:space="preserve">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34" w:name="__Fieldmark__237_1466359054"/>
      <w:bookmarkStart w:id="35" w:name="__Fieldmark__237_1466359054"/>
      <w:bookmarkEnd w:id="35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Participants will receive an incentive or reimbursement of expen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36" w:name="__Fieldmark__244_1466359054"/>
      <w:bookmarkStart w:id="37" w:name="__Fieldmark__244_1466359054"/>
      <w:bookmarkEnd w:id="37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No incentives or reimbursement will be given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ite of Data Collection:</w:t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formProt w:val="false"/>
          <w:textDirection w:val="lrTb"/>
          <w:docGrid w:type="default" w:linePitch="360" w:charSpace="8192"/>
        </w:sectPr>
      </w:pPr>
    </w:p>
    <w:p>
      <w:pPr>
        <w:pStyle w:val="Normal"/>
        <w:ind w:left="180" w:hanging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38" w:name="__Fieldmark__250_1466359054"/>
      <w:bookmarkStart w:id="39" w:name="__Fieldmark__250_1466359054"/>
      <w:bookmarkEnd w:id="39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Classroom</w:t>
      </w:r>
    </w:p>
    <w:p>
      <w:pPr>
        <w:pStyle w:val="Normal"/>
        <w:ind w:left="180" w:hanging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40" w:name="__Fieldmark__256_1466359054"/>
      <w:bookmarkStart w:id="41" w:name="__Fieldmark__256_1466359054"/>
      <w:bookmarkEnd w:id="41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Health care facility</w:t>
      </w:r>
    </w:p>
    <w:p>
      <w:pPr>
        <w:pStyle w:val="Normal"/>
        <w:ind w:left="180" w:hanging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42" w:name="__Fieldmark__262_1466359054"/>
      <w:bookmarkStart w:id="43" w:name="__Fieldmark__262_1466359054"/>
      <w:bookmarkEnd w:id="43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Public place</w:t>
      </w:r>
    </w:p>
    <w:p>
      <w:pPr>
        <w:pStyle w:val="Normal"/>
        <w:ind w:left="180" w:hanging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44" w:name="__Fieldmark__268_1466359054"/>
      <w:bookmarkStart w:id="45" w:name="__Fieldmark__268_1466359054"/>
      <w:bookmarkEnd w:id="45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Off-campus</w:t>
      </w:r>
    </w:p>
    <w:p>
      <w:pPr>
        <w:pStyle w:val="Normal"/>
        <w:ind w:left="180" w:hanging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46" w:name="__Fieldmark__274_1466359054"/>
      <w:bookmarkStart w:id="47" w:name="__Fieldmark__274_1466359054"/>
      <w:bookmarkEnd w:id="47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Military or government-operated installation</w:t>
      </w:r>
    </w:p>
    <w:p>
      <w:pPr>
        <w:pStyle w:val="Normal"/>
        <w:ind w:left="180" w:hanging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48" w:name="__Fieldmark__280_1466359054"/>
      <w:bookmarkStart w:id="49" w:name="__Fieldmark__280_1466359054"/>
      <w:bookmarkEnd w:id="49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Non-UD campus</w:t>
      </w:r>
    </w:p>
    <w:p>
      <w:pPr>
        <w:pStyle w:val="Normal"/>
        <w:ind w:left="180" w:hanging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50" w:name="__Fieldmark__286_1466359054"/>
      <w:bookmarkStart w:id="51" w:name="__Fieldmark__286_1466359054"/>
      <w:bookmarkEnd w:id="51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UD campus</w:t>
      </w:r>
    </w:p>
    <w:p>
      <w:pPr>
        <w:pStyle w:val="Normal"/>
        <w:ind w:left="180" w:hanging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52" w:name="__Fieldmark__292_1466359054"/>
      <w:bookmarkStart w:id="53" w:name="__Fieldmark__292_1466359054"/>
      <w:bookmarkEnd w:id="53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Other – Specify: </w:t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8192"/>
        </w:sectPr>
      </w:pP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ason for Research:</w:t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formProt w:val="false"/>
          <w:textDirection w:val="lrTb"/>
          <w:docGrid w:type="default" w:linePitch="360" w:charSpace="8192"/>
        </w:sectPr>
      </w:pPr>
    </w:p>
    <w:p>
      <w:pPr>
        <w:pStyle w:val="Normal"/>
        <w:ind w:left="180" w:hanging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54" w:name="__Fieldmark__298_1466359054"/>
      <w:bookmarkStart w:id="55" w:name="__Fieldmark__298_1466359054"/>
      <w:bookmarkEnd w:id="55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Faculty/Staff research</w:t>
      </w:r>
    </w:p>
    <w:p>
      <w:pPr>
        <w:pStyle w:val="Normal"/>
        <w:ind w:left="180" w:hanging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56" w:name="__Fieldmark__304_1466359054"/>
      <w:bookmarkStart w:id="57" w:name="__Fieldmark__304_1466359054"/>
      <w:bookmarkEnd w:id="57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Undergraduate research</w:t>
        <w:tab/>
        <w:tab/>
        <w:tab/>
        <w:tab/>
        <w:t xml:space="preserve">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58" w:name="__Fieldmark__314_1466359054"/>
      <w:bookmarkStart w:id="59" w:name="__Fieldmark__314_1466359054"/>
      <w:bookmarkEnd w:id="59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Graduate research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ype of  Data Collected/Method of Storage:</w:t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formProt w:val="false"/>
          <w:textDirection w:val="lrTb"/>
          <w:docGrid w:type="default" w:linePitch="360" w:charSpace="8192"/>
        </w:sectPr>
      </w:pP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60" w:name="__Fieldmark__322_1466359054"/>
      <w:bookmarkStart w:id="61" w:name="__Fieldmark__322_1466359054"/>
      <w:bookmarkEnd w:id="61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Archives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62" w:name="__Fieldmark__328_1466359054"/>
      <w:bookmarkStart w:id="63" w:name="__Fieldmark__328_1466359054"/>
      <w:bookmarkEnd w:id="63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Audio-recordings will be made (must be noted in consent document!)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64" w:name="__Fieldmark__335_1466359054"/>
      <w:bookmarkStart w:id="65" w:name="__Fieldmark__335_1466359054"/>
      <w:bookmarkEnd w:id="65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Collection of existing data or records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66" w:name="__Fieldmark__341_1466359054"/>
      <w:bookmarkStart w:id="67" w:name="__Fieldmark__341_1466359054"/>
      <w:bookmarkEnd w:id="67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Data will be collected anonymously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68" w:name="__Fieldmark__347_1466359054"/>
      <w:bookmarkStart w:id="69" w:name="__Fieldmark__347_1466359054"/>
      <w:bookmarkEnd w:id="69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Data will be kept confidential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70" w:name="__Fieldmark__353_1466359054"/>
      <w:bookmarkStart w:id="71" w:name="__Fieldmark__353_1466359054"/>
      <w:bookmarkEnd w:id="71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Pseudonyms will be used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72" w:name="__Fieldmark__361_1466359054"/>
      <w:bookmarkStart w:id="73" w:name="__Fieldmark__361_1466359054"/>
      <w:bookmarkEnd w:id="73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Data will be stored anonymously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74" w:name="__Fieldmark__367_1466359054"/>
      <w:bookmarkStart w:id="75" w:name="__Fieldmark__367_1466359054"/>
      <w:bookmarkEnd w:id="75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</w:rPr>
        <w:t>Medical records will be used (may need HIPAA releases and training</w:t>
      </w:r>
      <w:bookmarkStart w:id="76" w:name="_GoBack"/>
      <w:bookmarkEnd w:id="76"/>
      <w:r>
        <w:rPr>
          <w:rFonts w:cs="Arial" w:ascii="Arial" w:hAnsi="Arial"/>
        </w:rPr>
        <w:t>)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77" w:name="__Fieldmark__383_1466359054"/>
      <w:bookmarkStart w:id="78" w:name="__Fieldmark__383_1466359054"/>
      <w:bookmarkEnd w:id="78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Photographs will be taken (must be noted in consent document!) 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79" w:name="__Fieldmark__392_1466359054"/>
      <w:bookmarkStart w:id="80" w:name="__Fieldmark__392_1466359054"/>
      <w:bookmarkEnd w:id="80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Publicly available data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81" w:name="__Fieldmark__398_1466359054"/>
      <w:bookmarkStart w:id="82" w:name="__Fieldmark__398_1466359054"/>
      <w:bookmarkEnd w:id="82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Specimens or data collected for non-research purposes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83" w:name="__Fieldmark__404_1466359054"/>
      <w:bookmarkStart w:id="84" w:name="__Fieldmark__404_1466359054"/>
      <w:bookmarkEnd w:id="84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Participant data will be stored with participant’s identity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85" w:name="__Fieldmark__410_1466359054"/>
      <w:bookmarkStart w:id="86" w:name="__Fieldmark__410_1466359054"/>
      <w:bookmarkEnd w:id="86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Video recordings will be made (must be noted in consent document!)</w:t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8192"/>
        </w:sectPr>
      </w:pP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Instrument/Method of Data Collection:</w:t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formProt w:val="false"/>
          <w:textDirection w:val="lrTb"/>
          <w:docGrid w:type="default" w:linePitch="360" w:charSpace="8192"/>
        </w:sectPr>
      </w:pP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87" w:name="__Fieldmark__419_1466359054"/>
      <w:bookmarkStart w:id="88" w:name="__Fieldmark__419_1466359054"/>
      <w:bookmarkEnd w:id="88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Deception will be used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89" w:name="__Fieldmark__425_1466359054"/>
      <w:bookmarkStart w:id="90" w:name="__Fieldmark__425_1466359054"/>
      <w:bookmarkEnd w:id="90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Focus groups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91" w:name="__Fieldmark__431_1466359054"/>
      <w:bookmarkStart w:id="92" w:name="__Fieldmark__431_1466359054"/>
      <w:bookmarkEnd w:id="92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Includes follow-up contact with participants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93" w:name="__Fieldmark__437_1466359054"/>
      <w:bookmarkStart w:id="94" w:name="__Fieldmark__437_1466359054"/>
      <w:bookmarkEnd w:id="94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Interviews – e-mail/text/on-line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95" w:name="__Fieldmark__443_1466359054"/>
      <w:bookmarkStart w:id="96" w:name="__Fieldmark__443_1466359054"/>
      <w:bookmarkEnd w:id="96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Interviews – face to face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97" w:name="__Fieldmark__449_1466359054"/>
      <w:bookmarkStart w:id="98" w:name="__Fieldmark__449_1466359054"/>
      <w:bookmarkEnd w:id="98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Interviews -- telephone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99" w:name="__Fieldmark__455_1466359054"/>
      <w:bookmarkStart w:id="100" w:name="__Fieldmark__455_1466359054"/>
      <w:bookmarkEnd w:id="100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Non-UD personnel will collect data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101" w:name="__Fieldmark__461_1466359054"/>
      <w:bookmarkStart w:id="102" w:name="__Fieldmark__461_1466359054"/>
      <w:bookmarkEnd w:id="102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Observation of public behavior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103" w:name="__Fieldmark__467_1466359054"/>
      <w:bookmarkStart w:id="104" w:name="__Fieldmark__467_1466359054"/>
      <w:bookmarkEnd w:id="104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Psychological tests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105" w:name="__Fieldmark__473_1466359054"/>
      <w:bookmarkStart w:id="106" w:name="__Fieldmark__473_1466359054"/>
      <w:bookmarkEnd w:id="106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Cognitive Performance Tests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107" w:name="__Fieldmark__479_1466359054"/>
      <w:bookmarkStart w:id="108" w:name="__Fieldmark__479_1466359054"/>
      <w:bookmarkEnd w:id="108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Physical Performance/Endurance Tests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109" w:name="__Fieldmark__485_1466359054"/>
      <w:bookmarkStart w:id="110" w:name="__Fieldmark__485_1466359054"/>
      <w:bookmarkEnd w:id="110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Research on established educational practices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111" w:name="__Fieldmark__492_1466359054"/>
      <w:bookmarkStart w:id="112" w:name="__Fieldmark__492_1466359054"/>
      <w:bookmarkEnd w:id="112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Surveys – anonymous paper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113" w:name="__Fieldmark__501_1466359054"/>
      <w:bookmarkStart w:id="114" w:name="__Fieldmark__501_1466359054"/>
      <w:bookmarkEnd w:id="114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Surveys – online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115" w:name="__Fieldmark__507_1466359054"/>
      <w:bookmarkStart w:id="116" w:name="__Fieldmark__507_1466359054"/>
      <w:bookmarkEnd w:id="116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Educational or aptitude tests 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117" w:name="__Fieldmark__514_1466359054"/>
      <w:bookmarkStart w:id="118" w:name="__Fieldmark__514_1466359054"/>
      <w:bookmarkEnd w:id="118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Physiological devices or sensors</w:t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8192"/>
        </w:sectPr>
      </w:pP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oes Your Research Involve Any of the Following Topics?</w:t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formProt w:val="false"/>
          <w:textDirection w:val="lrTb"/>
          <w:docGrid w:type="default" w:linePitch="360" w:charSpace="8192"/>
        </w:sectPr>
      </w:pPr>
    </w:p>
    <w:p>
      <w:pPr>
        <w:pStyle w:val="Normal"/>
        <w:ind w:left="180" w:hanging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119" w:name="__Fieldmark__523_1466359054"/>
      <w:bookmarkStart w:id="120" w:name="__Fieldmark__523_1466359054"/>
      <w:bookmarkEnd w:id="120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Alcohol use</w:t>
      </w:r>
    </w:p>
    <w:p>
      <w:pPr>
        <w:pStyle w:val="Normal"/>
        <w:ind w:left="180" w:hanging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121" w:name="__Fieldmark__529_1466359054"/>
      <w:bookmarkStart w:id="122" w:name="__Fieldmark__529_1466359054"/>
      <w:bookmarkEnd w:id="122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Drug use</w:t>
      </w:r>
    </w:p>
    <w:p>
      <w:pPr>
        <w:pStyle w:val="Normal"/>
        <w:ind w:left="180" w:hanging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123" w:name="__Fieldmark__535_1466359054"/>
      <w:bookmarkStart w:id="124" w:name="__Fieldmark__535_1466359054"/>
      <w:bookmarkEnd w:id="124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Emotional stress</w:t>
      </w:r>
    </w:p>
    <w:p>
      <w:pPr>
        <w:pStyle w:val="Normal"/>
        <w:ind w:left="180" w:hanging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125" w:name="__Fieldmark__541_1466359054"/>
      <w:bookmarkStart w:id="126" w:name="__Fieldmark__541_1466359054"/>
      <w:bookmarkEnd w:id="126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Illegal activities</w:t>
      </w:r>
    </w:p>
    <w:p>
      <w:pPr>
        <w:pStyle w:val="Normal"/>
        <w:ind w:left="180" w:hanging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127" w:name="__Fieldmark__547_1466359054"/>
      <w:bookmarkStart w:id="128" w:name="__Fieldmark__547_1466359054"/>
      <w:bookmarkEnd w:id="128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Sexual habits</w:t>
      </w:r>
    </w:p>
    <w:p>
      <w:pPr>
        <w:pStyle w:val="Normal"/>
        <w:ind w:left="180" w:hanging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129" w:name="__Fieldmark__553_1466359054"/>
      <w:bookmarkStart w:id="130" w:name="__Fieldmark__553_1466359054"/>
      <w:bookmarkEnd w:id="130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Sexual orientation</w:t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8192"/>
        </w:sectPr>
      </w:pP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5.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PROJECT STAFF</w:t>
      </w:r>
    </w:p>
    <w:p>
      <w:pPr>
        <w:pStyle w:val="Normal"/>
        <w:spacing w:lineRule="auto" w:line="244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Please list personnel, including students, who will be working on this protocol (insert additional rows as needed). This includes anyone who interacts with participants or handles non-anonymous data. </w:t>
      </w:r>
    </w:p>
    <w:p>
      <w:pPr>
        <w:pStyle w:val="Normal"/>
        <w:spacing w:lineRule="auto" w:line="24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47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798"/>
      </w:tblGrid>
      <w:tr>
        <w:trPr/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, Title &amp; Degree</w:t>
            </w:r>
          </w:p>
        </w:tc>
      </w:tr>
      <w:tr>
        <w:trPr/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</w:tr>
      <w:tr>
        <w:trPr/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</w:tr>
      <w:tr>
        <w:trPr/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</w:tr>
    </w:tbl>
    <w:p>
      <w:pPr>
        <w:pStyle w:val="Normal"/>
        <w:spacing w:lineRule="auto" w:line="24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6.  RESEARCH ABSTRACT</w:t>
      </w:r>
      <w:r>
        <w:rPr>
          <w:rFonts w:cs="Arial" w:ascii="Arial" w:hAnsi="Arial"/>
        </w:rPr>
        <w:t xml:space="preserve"> - In 2 to 3 sentences using </w:t>
      </w:r>
      <w:r>
        <w:rPr>
          <w:rFonts w:cs="Arial" w:ascii="Arial" w:hAnsi="Arial"/>
          <w:b/>
          <w:u w:val="single"/>
        </w:rPr>
        <w:t>LAY language</w:t>
      </w:r>
      <w:r>
        <w:rPr>
          <w:rFonts w:cs="Arial" w:ascii="Arial" w:hAnsi="Arial"/>
        </w:rPr>
        <w:t xml:space="preserve">, describe the aims of this project.  Response:  </w:t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7.  RESEARCH QUESTION </w:t>
      </w:r>
      <w:r>
        <w:rPr>
          <w:rFonts w:cs="Arial" w:ascii="Arial" w:hAnsi="Arial"/>
        </w:rPr>
        <w:t xml:space="preserve">– In 1 to 2 sentences, describe the question you hope to answer. Response:  </w:t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8.  STUDY POPULATION AND RECRUITMENT</w:t>
      </w:r>
      <w:r>
        <w:rPr>
          <w:rFonts w:cs="Arial" w:ascii="Arial" w:hAnsi="Arial"/>
        </w:rPr>
        <w:t xml:space="preserve"> - Describe the following: inclusion and/or exclusion criteria to be used, how many participants, how will you recruit participants, attach electronic copies of advertisements/brochures/scripts you will use for recruitment.  Response:  </w:t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9.  PROCEDURES/METHODS</w:t>
      </w:r>
      <w:r>
        <w:rPr>
          <w:rFonts w:cs="Arial" w:ascii="Arial" w:hAnsi="Arial"/>
        </w:rPr>
        <w:t xml:space="preserve"> - Describe procedures involving human participants for this protocol.  Include electronic copies (if possible) of all surveys and outcome measures used.  Response:  </w:t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0.  RISKS </w:t>
      </w:r>
      <w:r>
        <w:rPr>
          <w:rFonts w:cs="Arial" w:ascii="Arial" w:hAnsi="Arial"/>
        </w:rPr>
        <w:t xml:space="preserve">- Describe the risks to participants. Risks listed here should be included in the consent document.  What steps will be taken to minimize risks? </w:t>
        <w:tab/>
        <w:t xml:space="preserve">Response:  </w:t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1.  CONFIDENTIALITY/DATA MANAGEMENT</w:t>
      </w:r>
      <w:r>
        <w:rPr>
          <w:rFonts w:cs="Arial" w:ascii="Arial" w:hAnsi="Arial"/>
        </w:rPr>
        <w:t xml:space="preserve"> - How will data and responses be managed, stored, protected, and reported? Will participant confidentiality be protected?  Will participants be audio-recorded, photographed, video-recorded during this study? (Please note this in the consent doucment.) Response:  </w:t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2.  COMPENSATION -</w:t>
      </w:r>
      <w:r>
        <w:rPr>
          <w:rFonts w:cs="Arial" w:ascii="Arial" w:hAnsi="Arial"/>
        </w:rPr>
        <w:t xml:space="preserve"> Will participants be compensated for participation?  If so, please include details. **Please review the IRB Guidance on Human Research Incentives.**Describe how compensation will be administered and amounts to be given.  Describe how recordkeeping will be handled and identify the source of funds.    Response:  </w:t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4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color w:val="FF0000"/>
        </w:rPr>
        <w:t>13.  ATTACHMENTS/APPENDICES.</w:t>
      </w:r>
      <w:r>
        <w:rPr>
          <w:rFonts w:cs="Arial" w:ascii="Arial" w:hAnsi="Arial"/>
          <w:color w:val="FF0000"/>
        </w:rPr>
        <w:t xml:space="preserve">  These can be sent by e-mail to </w:t>
      </w:r>
      <w:hyperlink r:id="rId9">
        <w:r>
          <w:rPr>
            <w:rStyle w:val="InternetLink"/>
            <w:rFonts w:cs="Arial" w:ascii="Arial" w:hAnsi="Arial"/>
            <w:color w:val="FF0000"/>
          </w:rPr>
          <w:t>IRB@udayton.edu</w:t>
        </w:r>
      </w:hyperlink>
      <w:r>
        <w:rPr>
          <w:rFonts w:cs="Arial" w:ascii="Arial" w:hAnsi="Arial"/>
          <w:color w:val="FF0000"/>
        </w:rPr>
        <w:t>. (Check all that apply)</w:t>
      </w:r>
    </w:p>
    <w:p>
      <w:pPr>
        <w:pStyle w:val="Normal"/>
        <w:spacing w:lineRule="auto" w:line="244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720" w:hanging="36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131" w:name="__Fieldmark__674_1466359054"/>
      <w:bookmarkStart w:id="132" w:name="__Fieldmark__674_1466359054"/>
      <w:bookmarkEnd w:id="132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</w:rPr>
        <w:tab/>
        <w:t xml:space="preserve">Consent forms will be used and are attached for review (Use UD consent form template; for anonymous surveys, use </w:t>
      </w:r>
      <w:r>
        <w:rPr>
          <w:rFonts w:cs="Arial" w:ascii="Arial" w:hAnsi="Arial"/>
          <w:i/>
        </w:rPr>
        <w:t>Invitation to Participate</w:t>
      </w:r>
      <w:r>
        <w:rPr>
          <w:rFonts w:cs="Arial" w:ascii="Arial" w:hAnsi="Arial"/>
        </w:rPr>
        <w:t xml:space="preserve"> template only).</w:t>
      </w:r>
    </w:p>
    <w:p>
      <w:pPr>
        <w:pStyle w:val="Normal"/>
        <w:tabs>
          <w:tab w:val="left" w:pos="720" w:leader="none"/>
        </w:tabs>
        <w:spacing w:lineRule="auto" w:line="276"/>
        <w:ind w:left="720" w:hanging="36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133" w:name="__Fieldmark__684_1466359054"/>
      <w:bookmarkStart w:id="134" w:name="__Fieldmark__684_1466359054"/>
      <w:bookmarkEnd w:id="134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</w:rPr>
        <w:t>Consent forms will not be used (</w:t>
      </w:r>
      <w:r>
        <w:rPr>
          <w:rFonts w:cs="Arial" w:ascii="Arial" w:hAnsi="Arial"/>
          <w:b/>
        </w:rPr>
        <w:t>Must justify request for waiver</w:t>
      </w:r>
      <w:r>
        <w:rPr>
          <w:rFonts w:cs="Arial" w:ascii="Arial" w:hAnsi="Arial"/>
        </w:rPr>
        <w:t>).</w:t>
      </w:r>
    </w:p>
    <w:p>
      <w:pPr>
        <w:pStyle w:val="Normal"/>
        <w:tabs>
          <w:tab w:val="left" w:pos="720" w:leader="none"/>
        </w:tabs>
        <w:spacing w:lineRule="auto" w:line="276"/>
        <w:ind w:left="720" w:hanging="36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135" w:name="__Fieldmark__691_1466359054"/>
      <w:bookmarkStart w:id="136" w:name="__Fieldmark__691_1466359054"/>
      <w:bookmarkEnd w:id="136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</w:rPr>
        <w:t>Advertisements used to recruit participants (e-mail, brochure, fliers, etc.)</w:t>
      </w:r>
    </w:p>
    <w:p>
      <w:pPr>
        <w:pStyle w:val="Normal"/>
        <w:tabs>
          <w:tab w:val="left" w:pos="720" w:leader="none"/>
        </w:tabs>
        <w:spacing w:lineRule="auto" w:line="276"/>
        <w:ind w:left="720" w:hanging="36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137" w:name="__Fieldmark__696_1466359054"/>
      <w:bookmarkStart w:id="138" w:name="__Fieldmark__696_1466359054"/>
      <w:bookmarkEnd w:id="138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</w:rPr>
        <w:t>Survey or questionnaire to be used in this research.</w:t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4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color w:val="FF0000"/>
        </w:rPr>
        <w:t>14.  OTHER APPROVALS</w:t>
      </w:r>
      <w:r>
        <w:rPr>
          <w:rFonts w:cs="Arial" w:ascii="Arial" w:hAnsi="Arial"/>
          <w:color w:val="FF0000"/>
        </w:rPr>
        <w:t xml:space="preserve"> - </w:t>
      </w:r>
      <w:r>
        <w:rPr>
          <w:rFonts w:cs="Arial" w:ascii="Arial" w:hAnsi="Arial"/>
          <w:b/>
          <w:color w:val="FF0000"/>
          <w:u w:val="single"/>
        </w:rPr>
        <w:t>CHECK</w:t>
      </w:r>
      <w:r>
        <w:rPr>
          <w:rFonts w:cs="Arial" w:ascii="Arial" w:hAnsi="Arial"/>
          <w:color w:val="FF0000"/>
        </w:rPr>
        <w:t xml:space="preserve"> ALL that apply </w:t>
      </w:r>
      <w:r>
        <w:rPr>
          <w:rFonts w:cs="Arial" w:ascii="Arial" w:hAnsi="Arial"/>
          <w:color w:val="FF0000"/>
          <w:u w:val="single"/>
        </w:rPr>
        <w:t>and</w:t>
      </w:r>
      <w:r>
        <w:rPr>
          <w:rFonts w:cs="Arial" w:ascii="Arial" w:hAnsi="Arial"/>
          <w:color w:val="FF0000"/>
        </w:rPr>
        <w:t xml:space="preserve"> submit copies with application</w:t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spacing w:lineRule="auto" w:line="276"/>
        <w:ind w:left="720" w:hanging="36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139" w:name="__Fieldmark__708_1466359054"/>
      <w:bookmarkStart w:id="140" w:name="__Fieldmark__708_1466359054"/>
      <w:bookmarkEnd w:id="140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</w:rPr>
        <w:tab/>
        <w:t>Has this protocol been submitted to any other IRBs?  If so, please list along with protocol title, number, and expiration date.</w:t>
      </w:r>
    </w:p>
    <w:p>
      <w:pPr>
        <w:pStyle w:val="Normal"/>
        <w:tabs>
          <w:tab w:val="left" w:pos="720" w:leader="none"/>
        </w:tabs>
        <w:spacing w:lineRule="auto" w:line="276"/>
        <w:ind w:left="720" w:hanging="36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141" w:name="__Fieldmark__713_1466359054"/>
      <w:bookmarkStart w:id="142" w:name="__Fieldmark__713_1466359054"/>
      <w:bookmarkEnd w:id="142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</w:rPr>
        <w:tab/>
        <w:t xml:space="preserve">If you will be collecting data OFF-CAMPUS, you must provide documentation of approval by a site administrator (e.g., school principal). </w:t>
      </w:r>
      <w:r>
        <w:rPr>
          <w:rFonts w:cs="Arial" w:ascii="Arial" w:hAnsi="Arial"/>
          <w:b/>
        </w:rPr>
        <w:t xml:space="preserve">This can be sent by e-mail to </w:t>
      </w:r>
      <w:hyperlink r:id="rId10">
        <w:r>
          <w:rPr>
            <w:rFonts w:cs="Arial" w:ascii="Arial" w:hAnsi="Arial"/>
            <w:b/>
          </w:rPr>
          <w:t>IRB@udayton.edu</w:t>
        </w:r>
      </w:hyperlink>
      <w:r>
        <w:rPr>
          <w:rFonts w:cs="Arial" w:ascii="Arial" w:hAnsi="Arial"/>
        </w:rPr>
        <w:t>.</w:t>
      </w:r>
    </w:p>
    <w:p>
      <w:pPr>
        <w:pStyle w:val="Normal"/>
        <w:tabs>
          <w:tab w:val="left" w:pos="720" w:leader="none"/>
        </w:tabs>
        <w:spacing w:lineRule="auto" w:line="276"/>
        <w:ind w:left="720" w:hanging="360"/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143" w:name="__Fieldmark__726_1466359054"/>
      <w:bookmarkStart w:id="144" w:name="__Fieldmark__726_1466359054"/>
      <w:bookmarkEnd w:id="144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</w:rPr>
        <w:tab/>
        <w:t xml:space="preserve">If you are a STUDENT, you must provide documentation that your faculty advisor (1) has read your IRB application, and (2) approves of the research as proposed.  </w:t>
      </w:r>
      <w:r>
        <w:rPr>
          <w:rFonts w:cs="Arial" w:ascii="Arial" w:hAnsi="Arial"/>
          <w:b/>
        </w:rPr>
        <w:t xml:space="preserve">This can be sent by e-mail by the faculty advisor to </w:t>
      </w:r>
      <w:hyperlink r:id="rId11">
        <w:r>
          <w:rPr>
            <w:rFonts w:cs="Arial" w:ascii="Arial" w:hAnsi="Arial"/>
            <w:b/>
          </w:rPr>
          <w:t>IRB@udayton.edu</w:t>
        </w:r>
      </w:hyperlink>
      <w:r>
        <w:rPr>
          <w:rFonts w:cs="Arial" w:ascii="Arial" w:hAnsi="Arial"/>
          <w:b/>
        </w:rPr>
        <w:t>.</w:t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5. IS THIS PROJECT EXTERNALLY FUNDED?</w:t>
      </w:r>
      <w:r>
        <w:rPr>
          <w:rFonts w:cs="Arial" w:ascii="Arial" w:hAnsi="Arial"/>
        </w:rPr>
        <w:t xml:space="preserve"> (Please indicate the funding source.) </w:t>
        <w:tab/>
        <w:t xml:space="preserve">Response:  </w:t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highlight w:val="cyan"/>
          <w:u w:val="single"/>
        </w:rPr>
        <w:t>IMPORTANT NOTE:</w:t>
      </w:r>
      <w:r>
        <w:rPr>
          <w:rFonts w:cs="Arial" w:ascii="Arial" w:hAnsi="Arial"/>
          <w:highlight w:val="cyan"/>
        </w:rPr>
        <w:t xml:space="preserve"> PLEASE LOOK OVER SECTIONS 13 AND 14 AGAIN TO BE SURE YOU HAVE ALL OF THE PARTS OF THE APPLICATION SUBMITTED.  </w:t>
      </w:r>
      <w:r>
        <w:rPr>
          <w:rFonts w:cs="Arial" w:ascii="Arial" w:hAnsi="Arial"/>
          <w:b/>
          <w:highlight w:val="cyan"/>
        </w:rPr>
        <w:t>INCOMPLETE APPLICATIONS CANNOT BE REVIEWED.</w:t>
      </w:r>
    </w:p>
    <w:sectPr>
      <w:type w:val="continuous"/>
      <w:pgSz w:w="12240" w:h="15840"/>
      <w:pgMar w:left="1440" w:right="1440" w:gutter="0" w:header="720" w:top="1440" w:footer="720" w:bottom="1440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</w:rPr>
      <w:t xml:space="preserve">Updated: 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DATE \@"M\/d\/yyyy\ H:mm\ AM/PM"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7/29/2026 12:07 AM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</w:rPr>
      <w:tab/>
      <w:tab/>
    </w:r>
    <w:r>
      <w:rPr>
        <w:rFonts w:cs="Arial" w:ascii="Arial" w:hAnsi="Arial"/>
        <w:sz w:val="18"/>
      </w:rPr>
      <w:t xml:space="preserve">Pag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</w:rPr>
      <w:t xml:space="preserve">Updated: 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DATE \@"M\/d\/yyyy\ H:mm\ AM/PM"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7/29/2026 12:07 AM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</w:rPr>
      <w:tab/>
      <w:tab/>
    </w:r>
    <w:r>
      <w:rPr>
        <w:rFonts w:cs="Arial" w:ascii="Arial" w:hAnsi="Arial"/>
        <w:sz w:val="18"/>
      </w:rPr>
      <w:t xml:space="preserve">Pag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>Institutional Review Board (IRB)</w:t>
    </w:r>
  </w:p>
  <w:p>
    <w:pPr>
      <w:pStyle w:val="Normal"/>
      <w:tabs>
        <w:tab w:val="clear" w:pos="720"/>
        <w:tab w:val="left" w:pos="1633" w:leader="none"/>
        <w:tab w:val="center" w:pos="4680" w:leader="none"/>
      </w:tabs>
      <w:rPr>
        <w:rFonts w:ascii="Arial" w:hAnsi="Arial" w:cs="Arial"/>
        <w:b/>
        <w:b/>
        <w:sz w:val="14"/>
      </w:rPr>
    </w:pPr>
    <w:r>
      <w:drawing>
        <wp:anchor behindDoc="1" distT="0" distB="0" distL="0" distR="0" simplePos="0" locked="0" layoutInCell="0" allowOverlap="1" relativeHeight="2">
          <wp:simplePos x="0" y="0"/>
          <wp:positionH relativeFrom="column">
            <wp:posOffset>-161925</wp:posOffset>
          </wp:positionH>
          <wp:positionV relativeFrom="paragraph">
            <wp:posOffset>-302895</wp:posOffset>
          </wp:positionV>
          <wp:extent cx="781050" cy="775970"/>
          <wp:effectExtent l="0" t="0" r="0" b="0"/>
          <wp:wrapNone/>
          <wp:docPr id="4" name="Picture 2" descr="Chapel Logo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" descr="Chapel Logo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81050" cy="775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4"/>
      </w:rPr>
      <w:tab/>
      <w:tab/>
      <w:t>COMMITTEE FOR THE PROTECTION OF HUMAN SUBJECTS IN RESEARCH</w:t>
    </w:r>
  </w:p>
  <w:p>
    <w:pPr>
      <w:pStyle w:val="Normal"/>
      <w:jc w:val="center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1700 S. Patterson Blvd, Room M5200</w:t>
    </w:r>
  </w:p>
  <w:p>
    <w:pPr>
      <w:pStyle w:val="Normal"/>
      <w:jc w:val="center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300 College Park</w:t>
    </w:r>
  </w:p>
  <w:p>
    <w:pPr>
      <w:pStyle w:val="Normal"/>
      <w:jc w:val="center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Dayton, OH 45469-0102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forms" w:formatting="1" w:cryptProviderType="rsaAES" w:cryptAlgorithmClass="hash" w:cryptAlgorithmType="typeAny" w:cryptAlgorithmSid="" w:cryptSpinCount="0" w:hash="" w:salt=""/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footer" w:uiPriority="99"/>
    <w:lsdException w:name="caption" w:semiHidden="1" w:unhideWhenUsed="1" w:qFormat="1"/>
    <w:lsdException w:name="Title" w:qFormat="1"/>
    <w:lsdException w:name="Subtitle" w:qFormat="1"/>
    <w:lsdException w:name="Hyperlink" w:uiPriority="99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a46df6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371268"/>
    <w:rPr>
      <w:color w:val="0000FF"/>
      <w:u w:val="single"/>
    </w:rPr>
  </w:style>
  <w:style w:type="character" w:styleId="HeaderChar" w:customStyle="1">
    <w:name w:val="Header Char"/>
    <w:basedOn w:val="DefaultParagraphFont"/>
    <w:link w:val="Header"/>
    <w:qFormat/>
    <w:rsid w:val="005f0622"/>
    <w:rPr>
      <w:rFonts w:ascii="Times New Roman" w:hAnsi="Times New Roman" w:eastAsia="Times New Roman"/>
      <w:sz w:val="24"/>
    </w:rPr>
  </w:style>
  <w:style w:type="character" w:styleId="Pagenumber">
    <w:name w:val="page number"/>
    <w:basedOn w:val="DefaultParagraphFont"/>
    <w:qFormat/>
    <w:rsid w:val="00da45ae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da45ae"/>
    <w:rPr>
      <w:rFonts w:ascii="Times New Roman" w:hAnsi="Times New Roman" w:eastAsia="Times New Roman"/>
    </w:rPr>
  </w:style>
  <w:style w:type="character" w:styleId="BalloonTextChar" w:customStyle="1">
    <w:name w:val="Balloon Text Char"/>
    <w:basedOn w:val="DefaultParagraphFont"/>
    <w:link w:val="BalloonText"/>
    <w:qFormat/>
    <w:rsid w:val="00da45ae"/>
    <w:rPr>
      <w:rFonts w:ascii="Tahoma" w:hAnsi="Tahoma" w:eastAsia="Times New Roman" w:cs="Tahoma"/>
      <w:sz w:val="16"/>
      <w:szCs w:val="16"/>
    </w:rPr>
  </w:style>
  <w:style w:type="character" w:styleId="PlaceholderText">
    <w:name w:val="Placeholder Text"/>
    <w:basedOn w:val="DefaultParagraphFont"/>
    <w:uiPriority w:val="99"/>
    <w:semiHidden/>
    <w:qFormat/>
    <w:rsid w:val="00db7686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a46df6"/>
    <w:pPr>
      <w:spacing w:before="0" w:after="0"/>
      <w:ind w:left="720" w:hanging="0"/>
      <w:contextualSpacing/>
    </w:pPr>
    <w:rPr/>
  </w:style>
  <w:style w:type="paragraph" w:styleId="Title">
    <w:name w:val="Title"/>
    <w:basedOn w:val="Normal"/>
    <w:qFormat/>
    <w:rsid w:val="00096afc"/>
    <w:pPr>
      <w:ind w:left="720" w:hanging="0"/>
      <w:jc w:val="center"/>
    </w:pPr>
    <w:rPr>
      <w:b/>
      <w:bCs/>
      <w:color w:val="0000FF"/>
      <w:sz w:val="56"/>
    </w:rPr>
  </w:style>
  <w:style w:type="paragraph" w:styleId="BlockText">
    <w:name w:val="Block Text"/>
    <w:basedOn w:val="Normal"/>
    <w:qFormat/>
    <w:rsid w:val="00096afc"/>
    <w:pPr>
      <w:ind w:left="1440" w:right="1530" w:hanging="0"/>
      <w:jc w:val="both"/>
    </w:pPr>
    <w:rPr>
      <w:b/>
      <w:sz w:val="36"/>
    </w:rPr>
  </w:style>
  <w:style w:type="paragraph" w:styleId="BodyText3">
    <w:name w:val="Body Text 3"/>
    <w:basedOn w:val="Normal"/>
    <w:qFormat/>
    <w:rsid w:val="00096afc"/>
    <w:pPr>
      <w:jc w:val="both"/>
    </w:pPr>
    <w:rPr>
      <w:sz w:val="3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5f0622"/>
    <w:pPr>
      <w:widowControl/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NormalWeb">
    <w:name w:val="Normal (Web)"/>
    <w:basedOn w:val="Normal"/>
    <w:qFormat/>
    <w:rsid w:val="005f0622"/>
    <w:pPr>
      <w:widowControl/>
      <w:spacing w:beforeAutospacing="1" w:afterAutospacing="1"/>
    </w:pPr>
    <w:rPr>
      <w:sz w:val="24"/>
      <w:szCs w:val="24"/>
    </w:rPr>
  </w:style>
  <w:style w:type="paragraph" w:styleId="Footer">
    <w:name w:val="Footer"/>
    <w:basedOn w:val="Normal"/>
    <w:link w:val="FooterChar"/>
    <w:uiPriority w:val="99"/>
    <w:rsid w:val="00da45ae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link w:val="BalloonTextChar"/>
    <w:qFormat/>
    <w:rsid w:val="00da45ae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a46df6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Calendar2">
    <w:name w:val="Calendar 2"/>
    <w:basedOn w:val="TableNormal"/>
    <w:uiPriority w:val="99"/>
    <w:qFormat/>
    <w:rsid w:val="00a46df6"/>
    <w:pPr>
      <w:jc w:val="center"/>
    </w:pPr>
    <w:rPr>
      <w:lang w:bidi="en-US"/>
      <w:sz w:val="28"/>
      <w:szCs w:val="28"/>
    </w:rPr>
    <w:tblPr>
      <w:tblBorders>
        <w:insideV w:val="single" w:color="95B3D7" w:sz="4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caps/>
        <w:color w:val="4F81BD"/>
        <w:spacing w:val="20"/>
        <w:sz w:val="32"/>
        <w:szCs w:val="32"/>
      </w:rPr>
      <w:tblPr/>
      <w:tcPr>
        <w:tcBorders>
          <w:top w:val="nil"/>
          <w:left w:val="nil"/>
          <w:bottom w:val="nil"/>
          <w:right w:val="nil"/>
          <w:insideH w:val="nil"/>
          <w:insideV w:val="nil"/>
          <w:tl2br w:val="nil"/>
          <w:tr2bl w:val="nil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dayton.edu/research/compliance/irb/apply/index.php" TargetMode="External"/><Relationship Id="rId3" Type="http://schemas.openxmlformats.org/officeDocument/2006/relationships/hyperlink" Target="mailto:IRB@UDayton.ed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yperlink" Target="mailto:IRB@udayton.edu" TargetMode="External"/><Relationship Id="rId10" Type="http://schemas.openxmlformats.org/officeDocument/2006/relationships/hyperlink" Target="mailto:IRB@udayton.edu" TargetMode="External"/><Relationship Id="rId11" Type="http://schemas.openxmlformats.org/officeDocument/2006/relationships/hyperlink" Target="mailto:IRB@udayton.edu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<Relationship Id="rId15" Type="http://schemas.openxmlformats.org/officeDocument/2006/relationships/customXml" Target="../customXml/item1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855BC448-5023-45A6-B36C-FF6670C8510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  <Pages>3</Pages>
  <Words>1137</Words>
  <Characters>6485</Characters>
  <CharactersWithSpaces>7607</CharactersWithSpaces>
  <Paragraphs>15</Paragraphs>
  <Company>University of Dayt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9:53:00Z</dcterms:created>
  <dc:creator>epeloso</dc:creator>
  <dc:description/>
  <dc:language>en-US</dc:language>
  <cp:lastModifiedBy>Mary</cp:lastModifiedBy>
  <cp:lastPrinted>2014-04-03T17:14:00Z</cp:lastPrinted>
  <dcterms:modified xsi:type="dcterms:W3CDTF">2014-04-04T16:54:00Z</dcterms:modified>
  <cp:revision>6</cp:revision>
  <dc:subject/>
  <dc:title>Instructions for Human Subjects Protocol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