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216" w:leader="underscore"/>
        </w:tabs>
        <w:ind w:left="64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isclosure No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-440055</wp:posOffset>
                </wp:positionV>
                <wp:extent cx="2409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99999"/>
                              </w:rPr>
                              <w:t>This form is document protected. Please [TAB] to go from field to field or click on the form fields to enter t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89.7pt;height:45.7pt;mso-wrap-distance-left:9.05pt;mso-wrap-distance-right:9.05pt;mso-wrap-distance-top:0pt;mso-wrap-distance-bottom:0pt;margin-top:-34.6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999999"/>
                        </w:rPr>
                        <w:t>This form is document protected. Please [TAB] to go from field to field or click on the form fields to enter t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216" w:leader="underscore"/>
        </w:tabs>
        <w:spacing w:before="60" w:after="0"/>
        <w:ind w:left="64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og-In-Date</w:t>
        <w:tab/>
      </w:r>
    </w:p>
    <w:p>
      <w:pPr>
        <w:pStyle w:val="Normal"/>
        <w:spacing w:before="60" w:after="0"/>
        <w:ind w:left="64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FFICE USE ONLY  6/21/12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UNIVERSITY OF DAYTON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ECHNOLOGY DISCLOSURE FORM - SOFTWARE</w:t>
      </w:r>
    </w:p>
    <w:p>
      <w:pPr>
        <w:pStyle w:val="Normal"/>
        <w:rPr/>
      </w:pPr>
      <w:r>
        <w:rPr/>
      </w:r>
    </w:p>
    <w:tbl>
      <w:tblPr>
        <w:tblW w:w="9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50"/>
        <w:gridCol w:w="270"/>
        <w:gridCol w:w="180"/>
        <w:gridCol w:w="396"/>
        <w:gridCol w:w="54"/>
        <w:gridCol w:w="2423"/>
        <w:gridCol w:w="7"/>
        <w:gridCol w:w="353"/>
        <w:gridCol w:w="7"/>
        <w:gridCol w:w="778"/>
        <w:gridCol w:w="302"/>
        <w:gridCol w:w="36"/>
        <w:gridCol w:w="22"/>
        <w:gridCol w:w="295"/>
        <w:gridCol w:w="7"/>
        <w:gridCol w:w="245"/>
        <w:gridCol w:w="446"/>
        <w:gridCol w:w="2351"/>
        <w:gridCol w:w="11"/>
      </w:tblGrid>
      <w:tr>
        <w:trPr/>
        <w:tc>
          <w:tcPr>
            <w:tcW w:w="972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.</w:t>
              <w:tab/>
              <w:t xml:space="preserve">Title of Softwar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br/>
            </w:r>
          </w:p>
        </w:tc>
      </w:tr>
      <w:tr>
        <w:trPr/>
        <w:tc>
          <w:tcPr>
            <w:tcW w:w="972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.</w:t>
              <w:tab/>
              <w:t>Author(s)</w:t>
            </w:r>
          </w:p>
        </w:tc>
      </w:tr>
      <w:tr>
        <w:trPr/>
        <w:tc>
          <w:tcPr>
            <w:tcW w:w="1818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pacing w:before="180" w:after="180"/>
              <w:rPr/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3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94" w:type="dxa"/>
            <w:gridSpan w:val="5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8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3"/>
            <w:tcBorders/>
          </w:tcPr>
          <w:p>
            <w:pPr>
              <w:pStyle w:val="Normal"/>
              <w:spacing w:before="480" w:after="4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480" w:after="4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480" w:after="40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spacing w:before="48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480" w:after="4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3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448" w:type="dxa"/>
            <w:gridSpan w:val="6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8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3.</w:t>
              <w:tab/>
              <w:t>Witnesses: The disclosure shall be signed by two witnesses who are not authors of any part of the software.</w:t>
            </w:r>
          </w:p>
        </w:tc>
      </w:tr>
      <w:tr>
        <w:trPr/>
        <w:tc>
          <w:tcPr>
            <w:tcW w:w="1818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80" w:type="dxa"/>
            <w:gridSpan w:val="7"/>
            <w:tcBorders/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04" w:type="dxa"/>
            <w:gridSpan w:val="8"/>
            <w:tcBorders/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50"/>
        <w:gridCol w:w="270"/>
        <w:gridCol w:w="360"/>
        <w:gridCol w:w="720"/>
        <w:gridCol w:w="1800"/>
        <w:gridCol w:w="180"/>
        <w:gridCol w:w="360"/>
        <w:gridCol w:w="810"/>
        <w:gridCol w:w="270"/>
        <w:gridCol w:w="306"/>
        <w:gridCol w:w="54"/>
        <w:gridCol w:w="3046"/>
      </w:tblGrid>
      <w:tr>
        <w:trPr>
          <w:trHeight w:val="135" w:hRule="atLeast"/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4.</w:t>
              <w:tab/>
              <w:t>Approval: The disclosure shall be signed by the Research Institute division head and/or the academic department chair as applicable.</w:t>
            </w:r>
          </w:p>
        </w:tc>
      </w:tr>
      <w:tr>
        <w:trPr>
          <w:trHeight w:val="134" w:hRule="atLeast"/>
        </w:trPr>
        <w:tc>
          <w:tcPr>
            <w:tcW w:w="1818" w:type="dxa"/>
            <w:gridSpan w:val="3"/>
            <w:tcBorders/>
          </w:tcPr>
          <w:p>
            <w:pPr>
              <w:pStyle w:val="Normal"/>
              <w:spacing w:before="1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80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80" w:after="8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pacing w:before="1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8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5.</w:t>
              <w:tab/>
              <w:t>Was the work leading to the software performed (in whole or in part) on an externally sponsored program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0" w:name="__Fieldmark__33_1721528721"/>
            <w:bookmarkStart w:id="1" w:name="__Fieldmark__33_1721528721"/>
            <w:bookmarkEnd w:id="1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" w:name="__Fieldmark__34_1721528721"/>
            <w:bookmarkStart w:id="3" w:name="__Fieldmark__34_1721528721"/>
            <w:bookmarkEnd w:id="3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898" w:type="dxa"/>
            <w:gridSpan w:val="5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ponsoring Agency/Firm</w:t>
            </w:r>
          </w:p>
        </w:tc>
        <w:tc>
          <w:tcPr>
            <w:tcW w:w="682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78" w:type="dxa"/>
            <w:gridSpan w:val="4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ccount Number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26" w:type="dxa"/>
            <w:gridSpan w:val="5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ntract Number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6.</w:t>
              <w:tab/>
              <w:t>Describe the software and its function, and/or attach written documentation for the software, e.g., user's manual or descriptive information.</w:t>
            </w:r>
          </w:p>
        </w:tc>
      </w:tr>
      <w:tr>
        <w:trPr>
          <w:trHeight w:val="3600" w:hRule="atLeast"/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7.</w:t>
              <w:tab/>
              <w:t>Describe the minimum hardware and any extra software required to run the software. With what programming language and operating system was the software developed?</w:t>
            </w:r>
          </w:p>
        </w:tc>
      </w:tr>
      <w:tr>
        <w:trPr>
          <w:trHeight w:val="1440" w:hRule="atLeast"/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760" w:leader="none"/>
                <w:tab w:val="left" w:pos="66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8.</w:t>
              <w:tab/>
              <w:t>What were the events in the development of the program? Include dates, locations, and any relevant comments.</w:t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Start of Project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pletion Date or Current Status</w:t>
            </w:r>
          </w:p>
        </w:tc>
      </w:tr>
      <w:tr>
        <w:trPr>
          <w:trHeight w:val="96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Future Work Planned or Recommended</w:t>
            </w:r>
          </w:p>
        </w:tc>
      </w:tr>
      <w:tr>
        <w:trPr>
          <w:trHeight w:val="96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680" w:leader="none"/>
                <w:tab w:val="left" w:pos="558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9.</w:t>
              <w:tab/>
              <w:t>Is a copyright notice installed in the program?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4" w:name="__Fieldmark__44_1721528721"/>
            <w:bookmarkStart w:id="5" w:name="__Fieldmark__44_1721528721"/>
            <w:bookmarkEnd w:id="5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6" w:name="__Fieldmark__45_1721528721"/>
            <w:bookmarkStart w:id="7" w:name="__Fieldmark__45_1721528721"/>
            <w:bookmarkEnd w:id="7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  If not, place the following notice throughout the source code, documentation, and physical copie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680" w:leader="none"/>
                <w:tab w:val="left" w:pos="5580" w:leader="none"/>
              </w:tabs>
              <w:spacing w:before="80" w:after="80"/>
              <w:jc w:val="center"/>
              <w:rPr/>
            </w:pPr>
            <w:r>
              <w:rPr>
                <w:rFonts w:cs="Helvetica" w:ascii="Helvetica" w:hAnsi="Helvetica"/>
                <w:sz w:val="20"/>
              </w:rPr>
              <w:t xml:space="preserve">COPYRIGHT </w:t>
            </w:r>
            <w:r>
              <w:rPr>
                <w:rFonts w:eastAsia="Symbol" w:cs="Symbol" w:ascii="Symbol" w:hAnsi="Symbol"/>
                <w:sz w:val="20"/>
              </w:rPr>
              <w:t></w:t>
            </w:r>
            <w:r>
              <w:rPr>
                <w:rFonts w:cs="Helvetica" w:ascii="Helvetica" w:hAnsi="Helvetica"/>
                <w:sz w:val="20"/>
              </w:rPr>
              <w:t xml:space="preserve"> (YEAR) THE UNIVERSITY OF DAYTON. ALL RIGHTS RESERVED</w:t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0.</w:t>
              <w:tab/>
              <w:t>Has any external disclosures of the concepts or implementation of the software taken place? Has the software been distributed or published? If so, when, where, and to whom?</w:t>
            </w:r>
          </w:p>
        </w:tc>
      </w:tr>
      <w:tr>
        <w:trPr>
          <w:trHeight w:val="144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160" w:leader="none"/>
                <w:tab w:val="left" w:pos="30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1.</w:t>
              <w:tab/>
              <w:t>If any portions of the code were written prior to the author's relationshiop with UD, please list the portions and where they were written.</w:t>
            </w:r>
          </w:p>
        </w:tc>
      </w:tr>
      <w:tr>
        <w:trPr>
          <w:trHeight w:val="144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9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2.</w:t>
              <w:tab/>
              <w:t>Was any portion of the code written by someone not listed as an author? Was a subroutine donated by a colleague? Was any public domain code used? Is there any external software imbedded in the program? If Yes, provide the name and employer of other contributors, and describe their contributions.</w:t>
            </w:r>
          </w:p>
        </w:tc>
      </w:tr>
      <w:tr>
        <w:trPr>
          <w:trHeight w:val="144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3.</w:t>
              <w:tab/>
              <w:t>Should any restrictions be placed on the licensing of the program? (Export Controls)</w:t>
            </w:r>
          </w:p>
        </w:tc>
      </w:tr>
      <w:tr>
        <w:trPr>
          <w:trHeight w:val="120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4.</w:t>
              <w:tab/>
              <w:t>What research or commercial markets would be most interested in using the program?</w:t>
            </w:r>
          </w:p>
        </w:tc>
      </w:tr>
      <w:tr>
        <w:trPr>
          <w:trHeight w:val="120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8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5.</w:t>
              <w:tab/>
              <w:t>Recommended Pricing</w:t>
            </w:r>
          </w:p>
        </w:tc>
      </w:tr>
      <w:tr>
        <w:trPr>
          <w:trHeight w:val="120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ubmit completed disclosure form to: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HE UNIVERSITY OF DAYTON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Research Institute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echnology Commercialization Office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KL 565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300 College Park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Dayton, OH 45469-0102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elephone 937-229-3515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Fax 937-229-3873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sectPr>
      <w:footerReference w:type="default" r:id="rId2"/>
      <w:type w:val="continuous"/>
      <w:pgSz w:w="12240" w:h="15840"/>
      <w:pgMar w:left="1080" w:right="108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Helvetica" w:ascii="Helvetica" w:hAnsi="Helvetica"/>
        <w:sz w:val="20"/>
      </w:rPr>
      <w:t xml:space="preserve">Page </w:t>
    </w: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PAGE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4</w:t>
    </w:r>
    <w:r>
      <w:rPr>
        <w:rStyle w:val="PageNumber"/>
        <w:sz w:val="20"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  <w:sz w:val="20"/>
      </w:rPr>
      <w:t xml:space="preserve"> of </w:t>
    </w: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NUMPAGES \* ARABIC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4</w:t>
    </w:r>
    <w:r>
      <w:rPr>
        <w:rStyle w:val="PageNumber"/>
        <w:sz w:val="20"/>
        <w:rFonts w:cs="Helvetica" w:ascii="Helvetica" w:hAnsi="Helvetic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21:02:00Z</dcterms:created>
  <dc:creator>Diana M. Muhlenkamp</dc:creator>
  <dc:description/>
  <dc:language>en-US</dc:language>
  <cp:lastModifiedBy>Vogt, Tony J.</cp:lastModifiedBy>
  <cp:lastPrinted>2000-04-04T15:13:00Z</cp:lastPrinted>
  <dcterms:modified xsi:type="dcterms:W3CDTF">2012-06-21T21:02:00Z</dcterms:modified>
  <cp:revision>2</cp:revision>
  <dc:subject/>
  <dc:title>Technology Disclosure Form-Inven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_dlc_DocId">
    <vt:lpwstr>2Q2S5UDKYRYH-18-35</vt:lpwstr>
  </property>
  <property fmtid="{D5CDD505-2E9C-101B-9397-08002B2CF9AE}" pid="8" name="_dlc_DocIdItemGuid">
    <vt:lpwstr>cf71e7aa-fe6e-4c60-b988-5167e37bf265</vt:lpwstr>
  </property>
  <property fmtid="{D5CDD505-2E9C-101B-9397-08002B2CF9AE}" pid="9" name="_dlc_DocIdUrl">
    <vt:lpwstr>http://dev.internal.udri.udayton.edu/FormsZone/_layouts/DocIdRedir.aspx?ID=2Q2S5UDKYRYH-18-35, 2Q2S5UDKYRYH-18-35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