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Disclosure ID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61595</wp:posOffset>
                </wp:positionV>
                <wp:extent cx="175768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18"/>
                                <w:szCs w:val="18"/>
                              </w:rPr>
                              <w:t>This form is document protected. Please [TAB] to go from field to field or click on the form fields to enter text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8.4pt;height:52.45pt;mso-wrap-distance-left:9.05pt;mso-wrap-distance-right:9.05pt;mso-wrap-distance-top:0pt;mso-wrap-distance-bottom:0pt;margin-top:-4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18"/>
                          <w:szCs w:val="18"/>
                        </w:rPr>
                        <w:t>This form is document protected. Please [TAB] to go from field to field or click on the form fields to enter text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Log-In-Date   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color w:val="A6A6A6"/>
          <w:sz w:val="20"/>
        </w:rPr>
      </w:pPr>
      <w:r>
        <w:rPr>
          <w:rFonts w:eastAsia="Helvetica" w:cs="Helvetica" w:ascii="Helvetica" w:hAnsi="Helvetica"/>
          <w:color w:val="A6A6A6"/>
          <w:sz w:val="16"/>
          <w:szCs w:val="16"/>
        </w:rPr>
        <w:t xml:space="preserve">    </w:t>
      </w:r>
      <w:r>
        <w:rPr>
          <w:rFonts w:cs="Helvetica" w:ascii="Helvetica" w:hAnsi="Helvetica"/>
          <w:color w:val="A6A6A6"/>
          <w:sz w:val="16"/>
          <w:szCs w:val="16"/>
        </w:rPr>
        <w:t>OFFICE USE ONLY       3/10/15</w:t>
      </w:r>
    </w:p>
    <w:p>
      <w:pPr>
        <w:pStyle w:val="Normal"/>
        <w:jc w:val="center"/>
        <w:rPr>
          <w:rFonts w:ascii="Helvetica" w:hAnsi="Helvetica" w:cs="Helvetica"/>
          <w:b/>
          <w:b/>
          <w:color w:val="A6A6A6"/>
          <w:sz w:val="20"/>
        </w:rPr>
      </w:pPr>
      <w:r>
        <w:rPr>
          <w:rFonts w:cs="Helvetica" w:ascii="Helvetica" w:hAnsi="Helvetica"/>
          <w:b/>
          <w:color w:val="A6A6A6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20"/>
        </w:rPr>
        <w:t>TECHNOLOGY DISCLOSURE FORM – INVENTION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>Descriptive Title of Invention</w:t>
            </w:r>
          </w:p>
        </w:tc>
      </w:tr>
      <w:tr>
        <w:trPr>
          <w:trHeight w:val="648" w:hRule="atLeast"/>
        </w:trPr>
        <w:tc>
          <w:tcPr>
            <w:tcW w:w="9724" w:type="dxa"/>
            <w:gridSpan w:val="16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Inventor(s)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076"/>
        <w:gridCol w:w="361"/>
        <w:gridCol w:w="1263"/>
        <w:gridCol w:w="177"/>
        <w:gridCol w:w="183"/>
        <w:gridCol w:w="178"/>
        <w:gridCol w:w="182"/>
        <w:gridCol w:w="630"/>
        <w:gridCol w:w="270"/>
        <w:gridCol w:w="180"/>
        <w:gridCol w:w="360"/>
        <w:gridCol w:w="176"/>
        <w:gridCol w:w="51"/>
        <w:gridCol w:w="2649"/>
        <w:gridCol w:w="166"/>
      </w:tblGrid>
      <w:tr>
        <w:trPr>
          <w:cantSplit w:val="true"/>
        </w:trPr>
        <w:tc>
          <w:tcPr>
            <w:tcW w:w="9724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/>
              <w:t>3</w:t>
            </w:r>
            <w:r>
              <w:rPr>
                <w:rFonts w:cs="Helvetica" w:ascii="Helvetica" w:hAnsi="Helvetica"/>
                <w:sz w:val="20"/>
              </w:rPr>
              <w:t>.</w:t>
              <w:tab/>
              <w:t>Witnesses: The disclosure shall be signed by two witnesses who are not inventors of any part of this invention.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849" w:type="dxa"/>
            <w:gridSpan w:val="7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1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5.</w:t>
              <w:tab/>
            </w:r>
            <w:r>
              <w:rPr>
                <w:rFonts w:cs="Helvetica" w:ascii="Helvetica" w:hAnsi="Helvetica"/>
                <w:b/>
                <w:sz w:val="20"/>
              </w:rPr>
              <w:t>First Public Disclosure</w:t>
            </w:r>
            <w:r>
              <w:rPr>
                <w:rFonts w:cs="Helvetica" w:ascii="Helvetica" w:hAnsi="Helvetica"/>
                <w:sz w:val="20"/>
              </w:rPr>
              <w:t xml:space="preserve">. Identify the names, places, and dates associated with the first disclosure of enabling details of the invention to anyone outside the University </w:t>
            </w:r>
            <w:r>
              <w:rPr>
                <w:rFonts w:cs="Helvetica" w:ascii="Helvetica" w:hAnsi="Helvetica"/>
                <w:b/>
                <w:sz w:val="20"/>
              </w:rPr>
              <w:t>without the benefit of a formal confidentiality agreement</w:t>
            </w:r>
            <w:r>
              <w:rPr>
                <w:rFonts w:cs="Helvetica" w:ascii="Helvetica" w:hAnsi="Helvetica"/>
                <w:sz w:val="20"/>
              </w:rPr>
              <w:t>. Identify why type of disclosure took place.</w:t>
            </w:r>
            <w:r>
              <w:rPr>
                <w:rFonts w:cs="Helvetica" w:ascii="Helvetica" w:hAnsi="Helvetica"/>
                <w:b/>
                <w:sz w:val="20"/>
              </w:rPr>
              <w:t xml:space="preserve"> Attach copies of any publications.</w:t>
            </w:r>
            <w:r>
              <w:rPr>
                <w:rFonts w:cs="Helvetica" w:ascii="Helvetica" w:hAnsi="Helvetica"/>
                <w:sz w:val="20"/>
              </w:rPr>
              <w:t xml:space="preserve"> If you are not sure whether public disclosure has been made, give the details of all external communication concerning the invention. </w:t>
            </w:r>
            <w:r>
              <w:rPr>
                <w:rFonts w:cs="Helvetica" w:ascii="Helvetica" w:hAnsi="Helvetica"/>
                <w:b/>
                <w:sz w:val="20"/>
              </w:rPr>
              <w:t xml:space="preserve">If there has been no outside disclosure, so indicate and include any planned date of disclosure. </w:t>
              <w:br/>
              <w:br/>
              <w:t xml:space="preserve">*Important* </w:t>
            </w:r>
            <w:r>
              <w:rPr>
                <w:rFonts w:cs="Helvetica" w:ascii="Helvetica" w:hAnsi="Helvetica"/>
                <w:sz w:val="20"/>
              </w:rPr>
              <w:t xml:space="preserve">Once submitted, any disclosure of the technology </w:t>
            </w:r>
            <w:r>
              <w:rPr>
                <w:rFonts w:cs="Helvetica" w:ascii="Helvetica" w:hAnsi="Helvetica"/>
                <w:b/>
                <w:sz w:val="20"/>
              </w:rPr>
              <w:t xml:space="preserve">must be reported </w:t>
            </w:r>
            <w:r>
              <w:rPr>
                <w:rFonts w:cs="Helvetica" w:ascii="Helvetica" w:hAnsi="Helvetica"/>
                <w:sz w:val="20"/>
              </w:rPr>
              <w:t>to the office to maintain conformance to patent time limits surrounding the technology.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9_1934559914"/>
            <w:bookmarkStart w:id="1" w:name="__Fieldmark__39_1934559914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Oral presentation to a scientific meeting or an informal group.  Dat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41_1934559914"/>
            <w:bookmarkStart w:id="3" w:name="__Fieldmark__41_1934559914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Circulation of an abstract of a talk.  Dat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3_1934559914"/>
            <w:bookmarkStart w:id="5" w:name="__Fieldmark__43_1934559914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ublication of a journal article or news story.  Dat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1934559914"/>
            <w:bookmarkStart w:id="7" w:name="__Fieldmark__45_1934559914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Delivery and distribution of a contract report.  Dat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8" w:name="__Fieldmark__47_1934559914"/>
            <w:bookmarkStart w:id="9" w:name="__Fieldmark__47_1934559914"/>
            <w:bookmarkEnd w:id="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lanned Disclosure D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rFonts w:cs="Helvetica" w:ascii="Helvetica" w:hAnsi="Helvetica"/>
              </w:rPr>
              <w:fldChar w:fldCharType="separate"/>
            </w:r>
            <w:bookmarkStart w:id="10" w:name="__Fieldmark__49_1934559914"/>
            <w:bookmarkStart w:id="11" w:name="__Fieldmark__49_1934559914"/>
            <w:bookmarkEnd w:id="11"/>
            <w:r>
              <w:rPr>
                <w:rFonts w:cs="Helvetica" w:ascii="Helvetica" w:hAnsi="Helvetica"/>
                <w:b/>
                <w:sz w:val="20"/>
              </w:rPr>
            </w:r>
            <w:r>
              <w:rPr>
                <w:sz w:val="20"/>
                <w:b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sz w:val="20"/>
              </w:rPr>
              <w:t xml:space="preserve"> NO PUBLIC DISCLOSURE AT THIS TIME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6.</w:t>
              <w:tab/>
              <w:t xml:space="preserve">A) EX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2" w:name="__Fieldmark__50_1934559914"/>
            <w:bookmarkStart w:id="13" w:name="__Fieldmark__50_1934559914"/>
            <w:bookmarkEnd w:id="1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4" w:name="__Fieldmark__51_1934559914"/>
            <w:bookmarkStart w:id="15" w:name="__Fieldmark__51_1934559914"/>
            <w:bookmarkEnd w:id="1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 (required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tract Number(s) (required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B) IN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funded at least partially with internal fun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6" w:name="__Fieldmark__55_1934559914"/>
            <w:bookmarkStart w:id="17" w:name="__Fieldmark__55_1934559914"/>
            <w:bookmarkEnd w:id="1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8" w:name="__Fieldmark__56_1934559914"/>
            <w:bookmarkStart w:id="19" w:name="__Fieldmark__56_1934559914"/>
            <w:bookmarkEnd w:id="1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Sponsor/Dept/Award Name: 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20"/>
        <w:gridCol w:w="5036"/>
      </w:tblGrid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ate and circumstances of first verifiable record of the invention:</w:t>
            </w:r>
          </w:p>
        </w:tc>
      </w:tr>
      <w:tr>
        <w:trPr>
          <w:trHeight w:val="29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0" w:name="Text3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0"/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8.</w:t>
              <w:tab/>
              <w:t>Date and description of other written records of the invention predating this disclosure:</w:t>
            </w:r>
          </w:p>
        </w:tc>
      </w:tr>
      <w:tr>
        <w:trPr>
          <w:trHeight w:val="855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there a laboratory notebook record of this invention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1" w:name="__Fieldmark__61_1934559914"/>
            <w:bookmarkStart w:id="22" w:name="__Fieldmark__61_1934559914"/>
            <w:bookmarkEnd w:id="2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3" w:name="__Fieldmark__62_1934559914"/>
            <w:bookmarkStart w:id="24" w:name="__Fieldmark__62_1934559914"/>
            <w:bookmarkEnd w:id="2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431" w:hRule="atLeast"/>
          <w:cantSplit w:val="true"/>
        </w:trPr>
        <w:tc>
          <w:tcPr>
            <w:tcW w:w="4522" w:type="dxa"/>
            <w:gridSpan w:val="2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book number or other identificatio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02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ge numbers</w:t>
            </w:r>
          </w:p>
        </w:tc>
        <w:tc>
          <w:tcPr>
            <w:tcW w:w="75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201"/>
        <w:gridCol w:w="360"/>
      </w:tblGrid>
      <w:tr>
        <w:trPr>
          <w:trHeight w:val="1128" w:hRule="atLeast"/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40"/>
              <w:rPr/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the invention been demonstrated experimentally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5" w:name="__Fieldmark__65_1934559914"/>
            <w:bookmarkStart w:id="26" w:name="__Fieldmark__65_1934559914"/>
            <w:bookmarkEnd w:id="2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7" w:name="__Fieldmark__66_1934559914"/>
            <w:bookmarkStart w:id="28" w:name="__Fieldmark__66_1934559914"/>
            <w:bookmarkEnd w:id="28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  <w:br/>
              <w:t xml:space="preserve">Date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ption:</w:t>
            </w:r>
            <w:r>
              <w:rPr/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11.</w:t>
              <w:tab/>
              <w:t>Sale of Product. Has a purchase order been accepted for sale of the result of the invention in any form?</w:t>
              <w:tab/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9" w:name="__Fieldmark__69_1934559914"/>
            <w:bookmarkStart w:id="30" w:name="__Fieldmark__69_1934559914"/>
            <w:bookmarkEnd w:id="30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1" w:name="__Fieldmark__70_1934559914"/>
            <w:bookmarkStart w:id="32" w:name="__Fieldmark__70_1934559914"/>
            <w:bookmarkEnd w:id="3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f YES, please provide pertinent details</w:t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12.</w:t>
              <w:tab/>
              <w:t>Samples. Have samples of the invention been given to anyone outside the University for evaluation (including sponsors)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3" w:name="__Fieldmark__72_1934559914"/>
            <w:bookmarkStart w:id="34" w:name="__Fieldmark__72_1934559914"/>
            <w:bookmarkEnd w:id="3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5" w:name="__Fieldmark__73_1934559914"/>
            <w:bookmarkStart w:id="36" w:name="__Fieldmark__73_1934559914"/>
            <w:bookmarkEnd w:id="3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ease provide pertinent details:</w:t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What do you see as the commercial value of the invention? What is the market and how large is it?</w:t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List the names of companies that might be interested in licensing the invention.  If you have contacts with these companies please list those as well.</w:t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15.     </w:t>
      </w:r>
      <w:r>
        <w:rPr>
          <w:rFonts w:cs="Helvetica" w:ascii="Helvetica" w:hAnsi="Helvetica"/>
          <w:b/>
          <w:sz w:val="20"/>
        </w:rPr>
        <w:t>Attach to this form a Nonconfidential Abstract of the invention addressing the items listed below: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a)</w:t>
        <w:tab/>
        <w:t>Description. Provide a brief general description that communicates the essence of the invention without disclosing pertinent technical detail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b)</w:t>
        <w:tab/>
        <w:t>Application. Intended use of the invention, especially for commercial purposes. Be specific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c)</w:t>
        <w:tab/>
        <w:t>Advantages. What is new and useful about the invention? Why is it better than the prior art?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d)</w:t>
        <w:tab/>
        <w:t>Current State of Development. Is the invention a concept only, fully developed and ready to license, or somewhere in between? Give some idea of how much development work would be needed to commercialize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6.</w:t>
        <w:tab/>
      </w:r>
      <w:r>
        <w:rPr>
          <w:rFonts w:cs="Helvetica" w:ascii="Helvetica" w:hAnsi="Helvetica"/>
          <w:b/>
          <w:sz w:val="20"/>
        </w:rPr>
        <w:t>Prepare the Detailed Description so an individual reasonably skilled in the art would readily recognize what is new, different, useful, and non-obvious about the invention.</w:t>
      </w:r>
      <w:r>
        <w:rPr>
          <w:rFonts w:cs="Helvetica" w:ascii="Helvetica" w:hAnsi="Helvetica"/>
          <w:sz w:val="20"/>
        </w:rPr>
        <w:t xml:space="preserve">  Try to communicate the central essence of the invention. Use photographs, sketches, and graphs as necessary. Include the following elements in the description. </w:t>
      </w:r>
    </w:p>
    <w:p>
      <w:pPr>
        <w:pStyle w:val="Normal"/>
        <w:ind w:left="720" w:hanging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/>
      </w:pPr>
      <w:r>
        <w:rPr>
          <w:rFonts w:cs="Helvetica" w:ascii="Helvetica" w:hAnsi="Helvetica"/>
          <w:sz w:val="20"/>
        </w:rPr>
        <w:t xml:space="preserve">(a)     </w:t>
        <w:tab/>
        <w:t>Intent. Briefly identify the problem and/or need addressed by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b)</w:t>
        <w:tab/>
        <w:t>Applicability. Describe the invention's general areas of application and specific use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c)</w:t>
        <w:tab/>
        <w:t>Function. Describe in detail the pertinent features of the invention with emphasis on (1) novelty, (2) advantages, (3) disadvantages and limitations, and (4) prior related invention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e)</w:t>
        <w:tab/>
        <w:t>Inventors' Roles. If more than one inventor contributed to the invention, describe the individual roles and contributions of each inventor to either the concept or its successful reduction to practic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Office of Technology Partnership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469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Tony Vogt</dc:creator>
  <dc:description/>
  <dc:language>en-US</dc:language>
  <cp:lastModifiedBy>Anthony J Vogt</cp:lastModifiedBy>
  <cp:lastPrinted>2015-03-11T16:16:00Z</cp:lastPrinted>
  <dcterms:modified xsi:type="dcterms:W3CDTF">2015-03-17T18:38:00Z</dcterms:modified>
  <cp:revision>2</cp:revision>
  <dc:subject/>
  <dc:title>Technology Disclosure Form-Inventions</dc:title>
</cp:coreProperties>
</file>