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16" w:leader="underscore"/>
        </w:tabs>
        <w:ind w:left="6480" w:hanging="0"/>
        <w:rPr/>
      </w:pPr>
      <w:r>
        <w:rPr>
          <w:rFonts w:cs="Helvetica" w:ascii="Helvetica" w:hAnsi="Helvetica"/>
          <w:color w:val="A6A6A6"/>
          <w:sz w:val="16"/>
          <w:szCs w:val="16"/>
        </w:rPr>
        <w:t xml:space="preserve">Disclosure ID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61595</wp:posOffset>
                </wp:positionV>
                <wp:extent cx="1757680" cy="66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999999"/>
                                <w:sz w:val="18"/>
                                <w:szCs w:val="18"/>
                              </w:rPr>
                              <w:t>This form is document protected. Please [TAB] to go from field to field or click on the form fields to enter text</w:t>
                            </w:r>
                            <w:r>
                              <w:rPr>
                                <w:color w:val="999999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38.4pt;height:52.45pt;mso-wrap-distance-left:9.05pt;mso-wrap-distance-right:9.05pt;mso-wrap-distance-top:0pt;mso-wrap-distance-bottom:0pt;margin-top:-4.8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999999"/>
                          <w:sz w:val="18"/>
                          <w:szCs w:val="18"/>
                        </w:rPr>
                        <w:t>This form is document protected. Please [TAB] to go from field to field or click on the form fields to enter text</w:t>
                      </w:r>
                      <w:r>
                        <w:rPr>
                          <w:color w:val="999999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216" w:leader="underscore"/>
        </w:tabs>
        <w:spacing w:before="60" w:after="0"/>
        <w:ind w:left="6480" w:hanging="0"/>
        <w:rPr/>
      </w:pPr>
      <w:r>
        <w:rPr>
          <w:rFonts w:cs="Helvetica" w:ascii="Helvetica" w:hAnsi="Helvetica"/>
          <w:color w:val="A6A6A6"/>
          <w:sz w:val="16"/>
          <w:szCs w:val="16"/>
        </w:rPr>
        <w:t xml:space="preserve">Log-In-Date   </w:t>
        <w:tab/>
      </w:r>
    </w:p>
    <w:p>
      <w:pPr>
        <w:pStyle w:val="Normal"/>
        <w:spacing w:before="60" w:after="0"/>
        <w:ind w:left="6480" w:hanging="0"/>
        <w:rPr>
          <w:rFonts w:ascii="Helvetica" w:hAnsi="Helvetica" w:cs="Helvetica"/>
          <w:color w:val="A6A6A6"/>
          <w:sz w:val="20"/>
        </w:rPr>
      </w:pPr>
      <w:r>
        <w:rPr>
          <w:rFonts w:eastAsia="Helvetica" w:cs="Helvetica" w:ascii="Helvetica" w:hAnsi="Helvetica"/>
          <w:color w:val="A6A6A6"/>
          <w:sz w:val="16"/>
          <w:szCs w:val="16"/>
        </w:rPr>
        <w:t xml:space="preserve">    </w:t>
      </w:r>
      <w:r>
        <w:rPr>
          <w:rFonts w:cs="Helvetica" w:ascii="Helvetica" w:hAnsi="Helvetica"/>
          <w:color w:val="A6A6A6"/>
          <w:sz w:val="16"/>
          <w:szCs w:val="16"/>
        </w:rPr>
        <w:t>OFFICE USE ONLY       3/10/15</w:t>
      </w:r>
    </w:p>
    <w:p>
      <w:pPr>
        <w:pStyle w:val="Normal"/>
        <w:jc w:val="center"/>
        <w:rPr>
          <w:rFonts w:ascii="Helvetica" w:hAnsi="Helvetica" w:cs="Helvetica"/>
          <w:b/>
          <w:b/>
          <w:color w:val="A6A6A6"/>
          <w:sz w:val="20"/>
        </w:rPr>
      </w:pPr>
      <w:r>
        <w:rPr>
          <w:rFonts w:cs="Helvetica" w:ascii="Helvetica" w:hAnsi="Helvetica"/>
          <w:b/>
          <w:color w:val="A6A6A6"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UNIVERSITY OF DAYTON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sz w:val="20"/>
        </w:rPr>
        <w:t>TECHNOLOGY DISCLOSURE FORM – INVENTIONS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76"/>
        <w:gridCol w:w="396"/>
        <w:gridCol w:w="2481"/>
        <w:gridCol w:w="7"/>
        <w:gridCol w:w="353"/>
        <w:gridCol w:w="7"/>
        <w:gridCol w:w="778"/>
        <w:gridCol w:w="360"/>
        <w:gridCol w:w="28"/>
        <w:gridCol w:w="267"/>
        <w:gridCol w:w="252"/>
        <w:gridCol w:w="446"/>
        <w:gridCol w:w="2351"/>
        <w:gridCol w:w="17"/>
      </w:tblGrid>
      <w:tr>
        <w:trPr/>
        <w:tc>
          <w:tcPr>
            <w:tcW w:w="9724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.</w:t>
              <w:tab/>
              <w:t>Descriptive Title of Invention</w:t>
            </w:r>
          </w:p>
        </w:tc>
      </w:tr>
      <w:tr>
        <w:trPr>
          <w:trHeight w:val="648" w:hRule="atLeast"/>
        </w:trPr>
        <w:tc>
          <w:tcPr>
            <w:tcW w:w="9724" w:type="dxa"/>
            <w:gridSpan w:val="16"/>
            <w:tcBorders/>
          </w:tcPr>
          <w:p>
            <w:pPr>
              <w:pStyle w:val="Normal"/>
              <w:spacing w:before="80" w:after="0"/>
              <w:ind w:left="360" w:hanging="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24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.</w:t>
              <w:tab/>
              <w:t>Inventor(s)</w:t>
            </w:r>
          </w:p>
        </w:tc>
      </w:tr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76"/>
        <w:gridCol w:w="396"/>
        <w:gridCol w:w="2481"/>
        <w:gridCol w:w="7"/>
        <w:gridCol w:w="353"/>
        <w:gridCol w:w="7"/>
        <w:gridCol w:w="778"/>
        <w:gridCol w:w="360"/>
        <w:gridCol w:w="28"/>
        <w:gridCol w:w="267"/>
        <w:gridCol w:w="252"/>
        <w:gridCol w:w="446"/>
        <w:gridCol w:w="2351"/>
        <w:gridCol w:w="17"/>
      </w:tblGrid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76"/>
        <w:gridCol w:w="396"/>
        <w:gridCol w:w="2481"/>
        <w:gridCol w:w="7"/>
        <w:gridCol w:w="353"/>
        <w:gridCol w:w="7"/>
        <w:gridCol w:w="778"/>
        <w:gridCol w:w="360"/>
        <w:gridCol w:w="28"/>
        <w:gridCol w:w="267"/>
        <w:gridCol w:w="252"/>
        <w:gridCol w:w="446"/>
        <w:gridCol w:w="2351"/>
        <w:gridCol w:w="17"/>
      </w:tblGrid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076"/>
        <w:gridCol w:w="361"/>
        <w:gridCol w:w="1263"/>
        <w:gridCol w:w="177"/>
        <w:gridCol w:w="183"/>
        <w:gridCol w:w="178"/>
        <w:gridCol w:w="182"/>
        <w:gridCol w:w="630"/>
        <w:gridCol w:w="270"/>
        <w:gridCol w:w="180"/>
        <w:gridCol w:w="360"/>
        <w:gridCol w:w="176"/>
        <w:gridCol w:w="51"/>
        <w:gridCol w:w="2649"/>
        <w:gridCol w:w="166"/>
      </w:tblGrid>
      <w:tr>
        <w:trPr>
          <w:cantSplit w:val="true"/>
        </w:trPr>
        <w:tc>
          <w:tcPr>
            <w:tcW w:w="9724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/>
            </w:pPr>
            <w:r>
              <w:rPr/>
              <w:t>3</w:t>
            </w:r>
            <w:r>
              <w:rPr>
                <w:rFonts w:cs="Helvetica" w:ascii="Helvetica" w:hAnsi="Helvetica"/>
                <w:sz w:val="20"/>
              </w:rPr>
              <w:t>.</w:t>
              <w:tab/>
              <w:t>Witnesses: The disclosure shall be signed by two witnesses who are not inventors of any part of this invention.</w:t>
            </w:r>
          </w:p>
        </w:tc>
      </w:tr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1100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59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6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4.</w:t>
              <w:tab/>
              <w:t>Approval: The disclosure shall be signed by the Research Institute division head and/or the academic department chair as applicable.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28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180" w:after="80"/>
              <w:rPr/>
            </w:pPr>
            <w:r>
              <w:rPr/>
            </w:r>
          </w:p>
        </w:tc>
        <w:tc>
          <w:tcPr>
            <w:tcW w:w="1849" w:type="dxa"/>
            <w:gridSpan w:val="7"/>
            <w:tcBorders/>
          </w:tcPr>
          <w:p>
            <w:pPr>
              <w:pStyle w:val="Normal"/>
              <w:spacing w:before="1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1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/>
          </w:tcPr>
          <w:p>
            <w:pPr>
              <w:pStyle w:val="Normal"/>
              <w:spacing w:before="180" w:after="180"/>
              <w:rPr/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1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100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59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6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5.</w:t>
              <w:tab/>
            </w:r>
            <w:r>
              <w:rPr>
                <w:rFonts w:cs="Helvetica" w:ascii="Helvetica" w:hAnsi="Helvetica"/>
                <w:b/>
                <w:sz w:val="20"/>
              </w:rPr>
              <w:t>First Public Disclosure</w:t>
            </w:r>
            <w:r>
              <w:rPr>
                <w:rFonts w:cs="Helvetica" w:ascii="Helvetica" w:hAnsi="Helvetica"/>
                <w:sz w:val="20"/>
              </w:rPr>
              <w:t xml:space="preserve">. Identify the names, places, and dates associated with the first disclosure of enabling details of the invention to anyone outside the University </w:t>
            </w:r>
            <w:r>
              <w:rPr>
                <w:rFonts w:cs="Helvetica" w:ascii="Helvetica" w:hAnsi="Helvetica"/>
                <w:b/>
                <w:sz w:val="20"/>
              </w:rPr>
              <w:t>without the benefit of a formal confidentiality agreement</w:t>
            </w:r>
            <w:r>
              <w:rPr>
                <w:rFonts w:cs="Helvetica" w:ascii="Helvetica" w:hAnsi="Helvetica"/>
                <w:sz w:val="20"/>
              </w:rPr>
              <w:t>. Identify why type of disclosure took place.</w:t>
            </w:r>
            <w:r>
              <w:rPr>
                <w:rFonts w:cs="Helvetica" w:ascii="Helvetica" w:hAnsi="Helvetica"/>
                <w:b/>
                <w:sz w:val="20"/>
              </w:rPr>
              <w:t xml:space="preserve"> Attach copies of any publications.</w:t>
            </w:r>
            <w:r>
              <w:rPr>
                <w:rFonts w:cs="Helvetica" w:ascii="Helvetica" w:hAnsi="Helvetica"/>
                <w:sz w:val="20"/>
              </w:rPr>
              <w:t xml:space="preserve"> If you are not sure whether public disclosure has been made, give the details of all external communication concerning the invention. </w:t>
            </w:r>
            <w:r>
              <w:rPr>
                <w:rFonts w:cs="Helvetica" w:ascii="Helvetica" w:hAnsi="Helvetica"/>
                <w:b/>
                <w:sz w:val="20"/>
              </w:rPr>
              <w:t xml:space="preserve">If there has been no outside disclosure, so indicate and include any planned date of disclosure. </w:t>
              <w:br/>
              <w:br/>
              <w:t xml:space="preserve">*Important* </w:t>
            </w:r>
            <w:r>
              <w:rPr>
                <w:rFonts w:cs="Helvetica" w:ascii="Helvetica" w:hAnsi="Helvetica"/>
                <w:sz w:val="20"/>
              </w:rPr>
              <w:t xml:space="preserve">Once submitted, any disclosure of the technology </w:t>
            </w:r>
            <w:r>
              <w:rPr>
                <w:rFonts w:cs="Helvetica" w:ascii="Helvetica" w:hAnsi="Helvetica"/>
                <w:b/>
                <w:sz w:val="20"/>
              </w:rPr>
              <w:t xml:space="preserve">must be reported </w:t>
            </w:r>
            <w:r>
              <w:rPr>
                <w:rFonts w:cs="Helvetica" w:ascii="Helvetica" w:hAnsi="Helvetica"/>
                <w:sz w:val="20"/>
              </w:rPr>
              <w:t>to the office to maintain conformance to patent time limits surrounding the technology.</w:t>
            </w:r>
            <w:r>
              <w:rPr>
                <w:rFonts w:cs="Helvetica" w:ascii="Helvetica" w:hAnsi="Helvetica"/>
                <w:b/>
                <w:sz w:val="20"/>
              </w:rPr>
              <w:t xml:space="preserve">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0" w:name="__Fieldmark__39_1066668485"/>
            <w:bookmarkStart w:id="1" w:name="__Fieldmark__39_1066668485"/>
            <w:bookmarkEnd w:id="1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Oral presentation to a scientific meeting or an informal group.  Date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" w:name="__Fieldmark__41_1066668485"/>
            <w:bookmarkStart w:id="3" w:name="__Fieldmark__41_1066668485"/>
            <w:bookmarkEnd w:id="3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Circulation of an abstract of a talk.  Date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4" w:name="__Fieldmark__43_1066668485"/>
            <w:bookmarkStart w:id="5" w:name="__Fieldmark__43_1066668485"/>
            <w:bookmarkEnd w:id="5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Publication of a journal article or news story.  Date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6" w:name="__Fieldmark__45_1066668485"/>
            <w:bookmarkStart w:id="7" w:name="__Fieldmark__45_1066668485"/>
            <w:bookmarkEnd w:id="7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Delivery and distribution of a contract report.  Dat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8" w:name="__Fieldmark__47_1066668485"/>
            <w:bookmarkStart w:id="9" w:name="__Fieldmark__47_1066668485"/>
            <w:bookmarkEnd w:id="9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Planned Disclosure Dat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b/>
                <w:b/>
              </w:rPr>
            </w:pPr>
            <w:r>
              <w:rPr>
                <w:rFonts w:eastAsia="Helvetica" w:cs="Helvetica" w:ascii="Helvetica" w:hAnsi="Helvetica"/>
                <w:sz w:val="20"/>
              </w:rPr>
              <w:t xml:space="preserve">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b/>
                <w:rFonts w:cs="Helvetica" w:ascii="Helvetica" w:hAnsi="Helvetica"/>
              </w:rPr>
              <w:fldChar w:fldCharType="separate"/>
            </w:r>
            <w:bookmarkStart w:id="10" w:name="__Fieldmark__49_1066668485"/>
            <w:bookmarkStart w:id="11" w:name="__Fieldmark__49_1066668485"/>
            <w:bookmarkEnd w:id="11"/>
            <w:r>
              <w:rPr>
                <w:rFonts w:cs="Helvetica" w:ascii="Helvetica" w:hAnsi="Helvetica"/>
                <w:b/>
                <w:sz w:val="20"/>
              </w:rPr>
            </w:r>
            <w:r>
              <w:rPr>
                <w:sz w:val="20"/>
                <w:b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/>
                <w:sz w:val="20"/>
              </w:rPr>
              <w:t xml:space="preserve"> NO PUBLIC DISCLOSURE AT THIS TIME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6.</w:t>
              <w:tab/>
              <w:t xml:space="preserve">A) EXTERNAL FUNDING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Was the work leading to the invention performed (in whole or in part) on an externally sponsored program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2" w:name="__Fieldmark__50_1066668485"/>
            <w:bookmarkStart w:id="13" w:name="__Fieldmark__50_1066668485"/>
            <w:bookmarkEnd w:id="13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4" w:name="__Fieldmark__51_1066668485"/>
            <w:bookmarkStart w:id="15" w:name="__Fieldmark__51_1066668485"/>
            <w:bookmarkEnd w:id="15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259" w:type="dxa"/>
            <w:gridSpan w:val="5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ponsoring Agency/Firm</w:t>
            </w:r>
          </w:p>
        </w:tc>
        <w:tc>
          <w:tcPr>
            <w:tcW w:w="629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2898" w:type="dxa"/>
            <w:gridSpan w:val="4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Account Number(s) (required)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6" w:type="dxa"/>
            <w:gridSpan w:val="9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ntract Number(s) (required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 xml:space="preserve">B) INTERNAL FUNDING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Was the work leading to the invention performed (in whole or in part) funded at least partially with internal fun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6" w:name="__Fieldmark__55_1066668485"/>
            <w:bookmarkStart w:id="17" w:name="__Fieldmark__55_1066668485"/>
            <w:bookmarkEnd w:id="17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8" w:name="__Fieldmark__56_1066668485"/>
            <w:bookmarkStart w:id="19" w:name="__Fieldmark__56_1066668485"/>
            <w:bookmarkEnd w:id="19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259" w:type="dxa"/>
            <w:gridSpan w:val="5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Sponsor/Dept/Award Name: </w:t>
            </w:r>
          </w:p>
        </w:tc>
        <w:tc>
          <w:tcPr>
            <w:tcW w:w="629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898" w:type="dxa"/>
            <w:gridSpan w:val="4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Account Number(s)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0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520"/>
        <w:gridCol w:w="5036"/>
      </w:tblGrid>
      <w:tr>
        <w:trPr>
          <w:trHeight w:val="47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7.</w:t>
              <w:tab/>
              <w:t>Date and circumstances of first verifiable record of the invention:</w:t>
            </w:r>
          </w:p>
        </w:tc>
      </w:tr>
      <w:tr>
        <w:trPr>
          <w:trHeight w:val="29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4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0" w:name="Text3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20"/>
          </w:p>
        </w:tc>
      </w:tr>
      <w:tr>
        <w:trPr>
          <w:trHeight w:val="47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8.</w:t>
              <w:tab/>
              <w:t>Date and description of other written records of the invention predating this disclosure:</w:t>
            </w:r>
          </w:p>
        </w:tc>
      </w:tr>
      <w:tr>
        <w:trPr>
          <w:trHeight w:val="855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760" w:leader="none"/>
                <w:tab w:val="left" w:pos="66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9.</w:t>
              <w:tab/>
              <w:t>Is there a laboratory notebook record of this invention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1" w:name="__Fieldmark__61_1066668485"/>
            <w:bookmarkStart w:id="22" w:name="__Fieldmark__61_1066668485"/>
            <w:bookmarkEnd w:id="22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3" w:name="__Fieldmark__62_1066668485"/>
            <w:bookmarkStart w:id="24" w:name="__Fieldmark__62_1066668485"/>
            <w:bookmarkEnd w:id="24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trHeight w:val="431" w:hRule="atLeast"/>
          <w:cantSplit w:val="true"/>
        </w:trPr>
        <w:tc>
          <w:tcPr>
            <w:tcW w:w="4522" w:type="dxa"/>
            <w:gridSpan w:val="2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book number or other identification</w:t>
            </w:r>
          </w:p>
        </w:tc>
        <w:tc>
          <w:tcPr>
            <w:tcW w:w="50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002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age numbers</w:t>
            </w:r>
          </w:p>
        </w:tc>
        <w:tc>
          <w:tcPr>
            <w:tcW w:w="75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1" w:type="dxa"/>
        <w:jc w:val="left"/>
        <w:tblInd w:w="-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9201"/>
        <w:gridCol w:w="360"/>
      </w:tblGrid>
      <w:tr>
        <w:trPr>
          <w:trHeight w:val="1128" w:hRule="atLeast"/>
          <w:cantSplit w:val="true"/>
        </w:trPr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40"/>
              <w:rPr/>
            </w:pPr>
            <w:r>
              <w:rPr>
                <w:rFonts w:cs="Helvetica" w:ascii="Helvetica" w:hAnsi="Helvetica"/>
                <w:sz w:val="20"/>
              </w:rPr>
              <w:t>10.</w:t>
              <w:tab/>
              <w:t>Has the invention been demonstrated experimentally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5" w:name="__Fieldmark__65_1066668485"/>
            <w:bookmarkStart w:id="26" w:name="__Fieldmark__65_1066668485"/>
            <w:bookmarkEnd w:id="26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7" w:name="__Fieldmark__66_1066668485"/>
            <w:bookmarkStart w:id="28" w:name="__Fieldmark__66_1066668485"/>
            <w:bookmarkEnd w:id="28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  <w:br/>
              <w:t xml:space="preserve">Date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760" w:leader="none"/>
                <w:tab w:val="left" w:pos="6660" w:leader="none"/>
              </w:tabs>
              <w:spacing w:before="24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scription:</w:t>
            </w:r>
            <w:r>
              <w:rPr/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160" w:leader="none"/>
                <w:tab w:val="left" w:pos="306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11.</w:t>
              <w:tab/>
              <w:t>Sale of Product. Has a purchase order been accepted for sale of the result of the invention in any form?</w:t>
              <w:tab/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9" w:name="__Fieldmark__69_1066668485"/>
            <w:bookmarkStart w:id="30" w:name="__Fieldmark__69_1066668485"/>
            <w:bookmarkEnd w:id="30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31" w:name="__Fieldmark__70_1066668485"/>
            <w:bookmarkStart w:id="32" w:name="__Fieldmark__70_1066668485"/>
            <w:bookmarkEnd w:id="32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trHeight w:val="364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f YES, please provide pertinent details</w:t>
              <w:br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9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12.</w:t>
              <w:tab/>
              <w:t>Samples. Have samples of the invention been given to anyone outside the University for evaluation (including sponsors)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33" w:name="__Fieldmark__72_1066668485"/>
            <w:bookmarkStart w:id="34" w:name="__Fieldmark__72_1066668485"/>
            <w:bookmarkEnd w:id="34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35" w:name="__Fieldmark__73_1066668485"/>
            <w:bookmarkStart w:id="36" w:name="__Fieldmark__73_1066668485"/>
            <w:bookmarkEnd w:id="36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trHeight w:val="364" w:hRule="atLeast"/>
          <w:cantSplit w:val="true"/>
        </w:trPr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lease provide pertinent details:</w:t>
              <w:br/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3.</w:t>
              <w:tab/>
              <w:t>What do you see as the commercial value of the invention? What is the market and how large is it?</w:t>
              <w:br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4.</w:t>
              <w:tab/>
              <w:t>List the names of companies that might be interested in licensing the invention.  If you have contacts with these companies please list those as well.</w:t>
              <w:br/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15.     </w:t>
      </w:r>
      <w:r>
        <w:rPr>
          <w:rFonts w:cs="Helvetica" w:ascii="Helvetica" w:hAnsi="Helvetica"/>
          <w:b/>
          <w:sz w:val="20"/>
        </w:rPr>
        <w:t>Attach to this form a Nonconfidential Abstract of the invention addressing the items listed below: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a)</w:t>
        <w:tab/>
        <w:t>Description. Provide a brief general description that communicates the essence of the invention without disclosing pertinent technical details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b)</w:t>
        <w:tab/>
        <w:t>Application. Intended use of the invention, especially for commercial purposes. Be specific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c)</w:t>
        <w:tab/>
        <w:t>Advantages. What is new and useful about the invention? Why is it better than the prior art?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d)</w:t>
        <w:tab/>
        <w:t>Current State of Development. Is the invention a concept only, fully developed and ready to license, or somewhere in between? Give some idea of how much development work would be needed to commercialize the invention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540" w:hanging="54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16.</w:t>
        <w:tab/>
      </w:r>
      <w:r>
        <w:rPr>
          <w:rFonts w:cs="Helvetica" w:ascii="Helvetica" w:hAnsi="Helvetica"/>
          <w:b/>
          <w:sz w:val="20"/>
        </w:rPr>
        <w:t>Prepare the Detailed Description so an individual reasonably skilled in the art would readily recognize what is new, different, useful, and non-obvious about the invention.</w:t>
      </w:r>
      <w:r>
        <w:rPr>
          <w:rFonts w:cs="Helvetica" w:ascii="Helvetica" w:hAnsi="Helvetica"/>
          <w:sz w:val="20"/>
        </w:rPr>
        <w:t xml:space="preserve">  Try to communicate the central essence of the invention. Use photographs, sketches, and graphs as necessary. Include the following elements in the description. </w:t>
      </w:r>
    </w:p>
    <w:p>
      <w:pPr>
        <w:pStyle w:val="Normal"/>
        <w:ind w:left="720" w:hanging="7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540" w:hanging="540"/>
        <w:rPr/>
      </w:pPr>
      <w:r>
        <w:rPr>
          <w:rFonts w:cs="Helvetica" w:ascii="Helvetica" w:hAnsi="Helvetica"/>
          <w:sz w:val="20"/>
        </w:rPr>
        <w:t xml:space="preserve">(a)     </w:t>
        <w:tab/>
        <w:t>Intent. Briefly identify the problem and/or need addressed by the invention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>
          <w:rFonts w:cs="Helvetica" w:ascii="Helvetica" w:hAnsi="Helvetica"/>
          <w:sz w:val="20"/>
        </w:rPr>
        <w:t>(b)</w:t>
        <w:tab/>
        <w:t>Applicability. Describe the invention's general areas of application and specific uses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>
          <w:rFonts w:cs="Helvetica" w:ascii="Helvetica" w:hAnsi="Helvetica"/>
          <w:sz w:val="20"/>
        </w:rPr>
        <w:t>(c)</w:t>
        <w:tab/>
        <w:t>Function. Describe in detail the pertinent features of the invention with emphasis on (1) novelty, (2) advantages, (3) disadvantages and limitations, and (4) prior related inventions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>
          <w:rFonts w:cs="Helvetica" w:ascii="Helvetica" w:hAnsi="Helvetica"/>
          <w:sz w:val="20"/>
        </w:rPr>
        <w:t>(e)</w:t>
        <w:tab/>
        <w:t>Inventors' Roles. If more than one inventor contributed to the invention, describe the individual roles and contributions of each inventor to either the concept or its successful reduction to practice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ubmit completed disclosure form to: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HE UNIVERSITY OF DAYTON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Office of Technology Partnerships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300 College Park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Dayton, OH 45469-0102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lephone 937-229-3469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Fax 937-229-3873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sectPr>
      <w:footerReference w:type="default" r:id="rId2"/>
      <w:type w:val="continuous"/>
      <w:pgSz w:w="12240" w:h="15840"/>
      <w:pgMar w:left="1080" w:right="1080" w:gutter="0" w:header="0" w:top="720" w:footer="720" w:bottom="9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Helvetica" w:ascii="Helvetica" w:hAnsi="Helvetica"/>
        <w:sz w:val="20"/>
      </w:rPr>
      <w:t xml:space="preserve">Page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PAGE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sz w:val="20"/>
      </w:rPr>
      <w:t xml:space="preserve"> of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NUMPAGES \* ARABIC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8:38:00Z</dcterms:created>
  <dc:creator>Tony Vogt</dc:creator>
  <dc:description/>
  <dc:language>en-US</dc:language>
  <cp:lastModifiedBy>Anthony J Vogt</cp:lastModifiedBy>
  <cp:lastPrinted>2015-03-11T16:16:00Z</cp:lastPrinted>
  <dcterms:modified xsi:type="dcterms:W3CDTF">2015-03-17T18:38:00Z</dcterms:modified>
  <cp:revision>2</cp:revision>
  <dc:subject/>
  <dc:title>Technology Disclosure Form-Inventions</dc:title>
</cp:coreProperties>
</file>