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Academic Challenge</w:t>
      </w:r>
    </w:p>
    <w:p>
      <w:pPr>
        <w:pStyle w:val="Normal"/>
        <w:autoSpaceDE w:val="false"/>
        <w:spacing w:lineRule="atLeast" w:line="24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tLeast" w:line="240"/>
        <w:rPr>
          <w:rFonts w:ascii="Verdana" w:hAnsi="Verdana" w:cs="Verdana"/>
          <w:b/>
          <w:b/>
          <w:bCs/>
          <w:color w:val="000000"/>
          <w:sz w:val="20"/>
          <w:szCs w:val="20"/>
        </w:rPr>
      </w:pPr>
      <w:r>
        <w:rPr>
          <w:rFonts w:cs="Verdana" w:ascii="Verdana" w:hAnsi="Verdana"/>
          <w:b/>
          <w:bCs/>
          <w:color w:val="000000"/>
          <w:sz w:val="20"/>
          <w:szCs w:val="20"/>
        </w:rPr>
        <w:t>by David A. Herrelko, Ph.D.</w:t>
      </w:r>
    </w:p>
    <w:p>
      <w:pPr>
        <w:pStyle w:val="Normal"/>
        <w:autoSpaceDE w:val="false"/>
        <w:spacing w:lineRule="atLeast" w:line="240"/>
        <w:rPr>
          <w:rFonts w:ascii="Verdana" w:hAnsi="Verdana" w:cs="Verdana"/>
          <w:color w:val="000000"/>
          <w:sz w:val="20"/>
          <w:szCs w:val="20"/>
        </w:rPr>
      </w:pPr>
      <w:r>
        <w:rPr>
          <w:rFonts w:cs="Verdana" w:ascii="Verdana" w:hAnsi="Verdana"/>
          <w:b/>
          <w:bCs/>
          <w:color w:val="000000"/>
          <w:sz w:val="20"/>
          <w:szCs w:val="20"/>
        </w:rPr>
        <w:t>Bernhard M. Schmidt Chair in Engineering Leadership</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Good morning!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If you’re looking for an orderly presentation, gently wrapped in a single theme, you’ve come to the wrong party. Instead, I offer you a kaleidoscope of thoughts -- hoping that, for each of you, the light will catch one or two of the stones just right.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So hang on tight, folks… here we go!</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By now, you have been welcomed by almost every living being on campus: the Blue Crew, your RAs, Dr. Dan, members of student government, alumni representatives, and our professional staff. And now, on behalf of the UD faculty, who sit here in this riot of colors, it’s my privilege to add one more: Welcome! We’re sorry, but we can’t help it.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This is the UD… where we live, and work, and play, and pray, in community! If you haven’t figured it out yet, we are a family. We have learned this through the Catholic, and Marianist values that we live and breathe, every day. Once you get the hang of it, you won’t be able to imagine living any other way.</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Well. You’ve had an exhausting, and exciting 72 hours. You’ve left behind family, friends -- everything familiar. You’ve faced sticker shock at the bookstore, and you’ve learned that your roommate snores… loudly. You’ve been overwhelmed with more terms and acronyms than anyone can possibly retain, and the avalanche of emails has only begun. You’re a day away from meeting instructors who don’t know you, and you may be wondering if you can “hack it”, now that you’ve moved up from high school to the “big leagues”.</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Is there anyone here… go ahead and raise your hands, if you feel this way… who is feeling just a little bit stressed?</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Fair enough. I’d worry if you did not feel some stress. Top performers tell me that they worry if they don’t feel butterflies in their stomach… without that extra energy, they come out flat. The trick is, to figure out that butterflies are OK, so long as you get ‘em to fly in formation.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But do you know…? When I look at you, I don’t feel worried, because I know what you are capable of. Think of all the things in your life that have prepared you for the academic challenge. Think of all your parents have done to nurture you, to help you learn, to instill in you the character traits that have helped get you to this high level. Think of all the preparation, in schools, sports, community service, that shaped you as a young adult. Think of all the days you showed up for school, mentally and physically ready to play. Think of the thousands of wise choices you have made to stay out of trouble, and to devote your time to worthy endeavors.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And look where you are! You applied to attend the University of Dayton, ranked as one of the top 100 universities in the United States, and you were selectively chosen to attend. Our faculty, seated in the academic regalia that signifies their calling, and the highest of earned degrees in a host of disciplines from universities around the world, are an amazing group. Among them is a Professor of Philosophy who, in her spare time, plays second chair violin in the Dayton Philharmonic. Among us are distinguished scholars who are also vowed members of the Marianist community. Hidden in the group is a Navy fighter pilot, and a retired General from the United States Air Force. And as you get to know your instructors, you’ll discover one who played professional soccer in France before deciding to go to college. You’ll find another who has made over 20 trips to Florence, Italy… sometimes seeking new insights into art, other times to share these wonders with UD students in study abroad. Every one has devoted a lifetime to mastering a discipline that has taken… well, a lifetime. And each of us wants nothing more than to help you succeed.</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I’ll tell you what I want you to do… trust me on this. I want all of the students of UD’s Class of 2008 to stand up, right now, and face the West wall… over there, toward the river. That’s right. Good. Now, I want you to pat the back of the person in front of you, and tell them “Congratulations! You made it to UD! You’ve got the right stuff to succeed!”</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OK… good, good… NOW, turn around and face the East Wall… pointing toward the center of campus… and do it again. Good for you!</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All right. You can sit down now… thank you.</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Oh --- I have one more thing to help take the edge off the dis-stress that can interfere with all the good things that can happen for you here at UD.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I hereby give you permission not to be perfect. Look -- striving for perfection will make you crazy, and it will bug the heck out of the rest of us, too. Just be excellent – you’ll shine like a beacon, and the trip will be a whole lot more fu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MODULE 2</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I have a question for you. It’s been puzzling me for some time: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Does God Lear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I asked a woman at church, and she fired back, right out of the old Baltimore Catechism, “God is all-knowing and all-powerful. The Bible says it… I believe it… and that’s that.”</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Yet, one student on campus reminded me of the Gospel of St. Luke -- the story of finding of Jesus in the temple -- which says, “And Jesus increased in wisdom and stature, and in favour with God and ma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Another UD student, a double major in Physics and Philosophy, suggested, “Well, if God is at one with the universe, and in a sense IS the universe… and if the universe is still expanding, then isn’t it possible for God to grow, and to experience new things?”</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I haven’t gotten to the bottom of this yet, and I may have to keep nudging at this for the rest of my lif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Why am I asking myself this question, and asking others?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Because I get such a charge out of learning new things. I can’t imagine going through a single day without learning something new. It delights me. If fills me with wonder, and joy!</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There’s a quotation inscribed on the front of our Jesse Philips Humanities Building, where it faces the Engineers’ Court – that area between Kennedy Union and Kettering Labs, where Michael John performed two nights ago. The quotation is from Flannery O’Connor. She wrote, “Mystery isn’t something that is gradually evaporating; it grows along with knowledg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nd that’s how it seems to me: the more I learn, the more there is to learn, and the more I am filled with awe at the mystery, and the majesty, of creatio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The thing that’s bothering me is: What if God cannot lear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Wow… I feel sorry for anyone who has to endure an infinity of lifetimes without ever getting to learn anything new. And if that’s what it’s like in heaven, I’m not sure I want to go.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One of my students suggested, “Well, maybe God has something going on in heaven for you that will make your love for learning seem like peanuts, by comparison… and maybe your time in purgatory will be the remedial training you need to step up to this higher plane of existenc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Could b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But right here -- right now -- one thing that sets us apart from other creatures is our passion for learning, and our amazing ability to record, and interpret, and pass on this treasure trove of understanding, so that new generations don’t have to start from scratch. And I love being part of it.</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I believe that, as creatures of God, we are called to learn. It is noble. It is uplifting. It is transformational. It is hard work. It is fu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I believe that, as creatures of God, we are called to learn together, in community.</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Called… together… that is why today’s assembly is our Con-Vocatio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MODULE 3:</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Today’s Con-Vocation is an unusual event. Only twice during your UD experience will we be together like this… all 1,800 of you, and all of our faculty and staff. The two ceremonies are bookend events that punctuate the UD undergraduate experience. One time together -- today. Another time together -- at Commencement.</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Let me describe our Commencement, because it helps explain what UD is about:</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There you’ll be, having earned your right to wear cap, gown, and colors. Dr. Dan will continue a fine UD tradition, presenting diplomas to each of you, and personally shaking each graduate’s hand. Cameras will flash, parents will cheer, and you’ll wear huge smiles of pride, justly earned. But something really special happens after that Kodak moment. As you walk behind the dais to regain your seats, the faculty members who have taught you, mentored you, and helped you grow in many ways through four years, come down to intercept you… depending on their style, and yours, there are high fives, double arm hand-shakes, and big hugs.</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 I thought I understood this when I first saw my first UD Commencement, four year ago. But I didn’t really “get it” until last May when I had the chance to greet “my” students who started with me back in August of 2000. I was so filled with pride at the challenges they had faced; the setbacks they had overcome; how they had grown in wisdom. I realized that these fine young men and women were – truly – distinctive graduates, ready for life and work.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I’m still learning, I guess. And it feels great doing it here, with you.</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MODULE 4:</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What will you learn?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No two students will take the exact same path through UD. Each of you will be changed by your experience, and each of you can change UD.</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Some of you have already chosen an academic major, and are off and running to make your dreams real – and that’s great, if you truly know your calling. Others have chosen a School or College, but are “Undeclared”. This can be a fine starting point, if you work at discovering what feeds your soul. That final choice will be important, and you’ll have great mentors to help you sort things through.</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But, in a larger sense, choosing your major is hardly final. I think that most of you will live to be 100. Not us up here … they don’t make parts for our make, model, and year… but you will live that long. And if that’s true, you’ll need to reinvent yourselves two, maybe five times along the way.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So, take time at UD to learn about more than one thing. Develop interests, and nurture skills, in other pursuits besides the “required” courses. Your soccer moves may get rusty if you can’t play as often as you like… but if this part of who you are gets enough sunlight, water, and nourishment, it will still be there when you need it…. When your eight-year-old looks up at you and, all of a sudden, you’re the coach.</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About those academic majors… they are a time-honored way we organize knowledge, and an effective way to guide you through a course of study. But we don’t grow narrow specialists here at UD, because the degree you earn cannot insulate you from real world challenges that don’t respect academic boundaries. If you are an engineer, for example, problems will not step back from your door and say, “Oh, we had better not bother her… she’s a mechanical engineer, and there’s a circuit in here.” Real world problems, the ones that matter, show up without checking your diploma. Real world problems are rarely the province of one discipline; real world problems often can only be solved by multidisciplinary teams.</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pPr>
      <w:r>
        <w:rPr>
          <w:rFonts w:cs="Verdana" w:ascii="Verdana" w:hAnsi="Verdana"/>
          <w:color w:val="000000"/>
          <w:sz w:val="20"/>
          <w:szCs w:val="20"/>
        </w:rPr>
        <w:t xml:space="preserve">Consider Eric Schlosser’s </w:t>
      </w:r>
      <w:r>
        <w:rPr>
          <w:rFonts w:cs="Verdana" w:ascii="Verdana" w:hAnsi="Verdana"/>
          <w:i/>
          <w:iCs/>
          <w:color w:val="000000"/>
          <w:sz w:val="20"/>
          <w:szCs w:val="20"/>
        </w:rPr>
        <w:t>Fast Food Nation</w:t>
      </w:r>
      <w:r>
        <w:rPr>
          <w:rFonts w:cs="Verdana" w:ascii="Verdana" w:hAnsi="Verdana"/>
          <w:color w:val="000000"/>
          <w:sz w:val="20"/>
          <w:szCs w:val="20"/>
        </w:rPr>
        <w:t>, in all its economic, social, political, structural dimensions. Quick! Which of the academic majors at UD has the magic answer to that problem? Who dares to claim they can solve it alon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Here’s another example: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Helen Greiner, a thirty-something mechanical engineer, co-founded a company called iRobot, about ten years ago. That’s right… the same name as the movie. IRobot makes warfighting robots for the Army; they make the Roomba vacuum cleaner you’ve seen on TV; and they also developed, with Hasbro, a marvelous doll. Lifelike, interactive, artificially-intelligent, emotionally-responsive, “My Real Baby” retails for about $100. It’s crammed with sensors, motors, and processing power. When you tickle its feet, the doll “knows” it is being caressed; it giggles and coos. Its speech patterns improve the more you play with it. It shies away from bright light, and has hundreds of facial expressions. What a delight it is!</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But there’s a problem here. We’ve had baby dolls for thousands of years. And they’ve never caused us trouble until now.</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Here’s just one unaddressed question about this robot, already turned loose on the market plac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How should you program the doll to behave when it is beate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I don’t know the answer… I’m not sure anyone knows, yet.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Whose responsibility is it to make the right decisions as new technologies emerge? The engineer is responsible, to be sure. And so is the business major, who shapes how the doll is “sold” to the public, and whose economic realities set the price point, balancing profit versus quality. And teachers and social workers have a stake in the discussion, since they will deal, first-hand, with the blessings, or problems, the doll brings. In fact, every citizen has not only a right, but an obligation, to engage in important decisions… to seek them out, and be part of the solutio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MODULE 5:</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How will you lear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A lot of learning at UD happens outside the classroom. You won’t want to miss the many chances to grow in spiritual discernment, team-building, interpersonal skills, as you discover the “true end and real business of living”, but this Convocation focuses on your academic challeng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In your studies, you may sometimes feel as if you are thirsty, with a tin cup in hand, while standing in a wide, deep river. Sometimes, the white water starts rushing at you, and things get scary. So much data to acquire! So much information to process! So much knowledge to master! And… if we’re lucky, wisdom, too.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You’ll need to master the foundation facts if you are to participate intelligently in our classrooms’ higher value discussions. But don’t vacuum up stray facts without a plan.</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You may be tempted to jump right in at the wisdom level… but the miraculous leap to wisdom, without working first on the basics, just doesn’t happen. It’s about balanc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And, it’s about being open to different ideas.</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There will be times when you may feel offended by an instructor’s comment. Before you fly off the handle, think… are you truly “offended”, or have you been made uncomfortable by a different way of seeing things than you are accustomed to? Learning means transformation… of your pre-conceived notions, of your solution space, of your universe of possibilities… and sometimes that brings discomfort.</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And, learning is about how you interact with others. Think back to that discussion about whether God learns, and the tone of the various participants: When you are in class, is your every comment a deft jab, a saber thrust? Are your debating skills, sharpened in high school, generating more heat than light? Or are you learning to listen, to understand points of view not your own? While you’re here, learn the fine art of conversation, and mutual respect for other viewpoints, and other people. It gets hard to hear when you are shouting.</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At UD, we hope you will integrate your learning, across courses and disciplines. When you complete one term, do you sell the books as soon as you can, empty your brain and move on? Or do you watch for connections… linking concepts from one field with another? You’ll want to be strong in your academic major, and if you weave connections with other disciplines, you’ll be even stronger.</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Think of UD as an agora… a marketplace… a grand bazaar…in which you can meet a whole menagerie of people, a wide range of ideas, and sample ways of thinking you haven’t tried befor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If ever there was a time to try out new ideas, it is now.</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If ever there was a place to look deep into important questions, it is here, at UD.</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MODULE 6:</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I’ve got a small survey I’d like to run here, if you don’t mind. All you have to do is raise your hands. I’m going to say a single word, and then ask for your first reaction to it. OK? Here we go.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The word is:</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HABIT.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Would you please raise your hands, if the first value you assigned to this word was negative? OK, thank you. Now, would you raise your hand if your first reaction to the word was positive?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Well, something happened recently in sports that really made my ears pick up. In the spring of 2000, Shaquille O’Neal was named the NBA’s Most Valuable Player. The 7-foot-1, 330-pound center won 120 of 121 votes cast… the highest ever. At the press conference, this young man announced: “From this day on, I would like to be known as The Big Aristotle.” I’ve listened to recordings of the press conference. The press corps collapsed in laughter that stopped Shaquille mid-sentence. Once things quieted down, he continued: “I want to be known as The Big Aristotle, because it was Aristotle who said, “Excellence is not a singular act, but a habit. You are what you repeatedly do.”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How you are transformed at UD depends on thousands of choices you make, day after day.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I mentioned before that real learning is transformational. You cannot possibly be a part of UD for four years, and emerge unchanged by the experience.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I’d like to close with my wife’s favorite quotation – she’s a Professor of Math Education in Chaminade Hall. It’s from Oliver Wendell Holmes, Sr., who wrot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 mind, once stretched by a new idea, never regains its original dimensions.”</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 xml:space="preserve">And I might add, </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 heart, once touched by love, never returns to its original size.”</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7:00Z</dcterms:created>
  <dc:creator>thomasj1</dc:creator>
  <dc:description/>
  <dc:language>en-US</dc:language>
  <cp:lastModifiedBy>thomasj1</cp:lastModifiedBy>
  <dcterms:modified xsi:type="dcterms:W3CDTF">2011-09-27T18:37:00Z</dcterms:modified>
  <cp:revision>2</cp:revision>
  <dc:subject/>
  <dc:title>Academic Challenge</dc:title>
</cp:coreProperties>
</file>