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rPr>
        <w:drawing>
          <wp:inline distT="0" distB="0" distL="0" distR="0">
            <wp:extent cx="1238250"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38250" cy="1255395"/>
                    </a:xfrm>
                    <a:prstGeom prst="rect">
                      <a:avLst/>
                    </a:prstGeom>
                  </pic:spPr>
                </pic:pic>
              </a:graphicData>
            </a:graphic>
          </wp:inline>
        </w:drawing>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 xml:space="preserve">University of Dayton Rescue Squad </w:t>
        <w:br/>
      </w:r>
      <w:del w:id="0" w:author="Brian Misner" w:date="2009-01-12T00:41:00Z">
        <w:r>
          <w:rPr>
            <w:sz w:val="28"/>
            <w:szCs w:val="28"/>
          </w:rPr>
          <w:delText xml:space="preserve">Mass Causality Incident Protocol </w:delText>
        </w:r>
      </w:del>
      <w:ins w:id="1" w:author="Brian Misner" w:date="2009-01-12T00:40:00Z">
        <w:r>
          <w:rPr>
            <w:sz w:val="28"/>
            <w:szCs w:val="28"/>
          </w:rPr>
          <w:t xml:space="preserve">Standard Operating Procedures for a Mass Casualty Incident </w:t>
        </w:r>
      </w:ins>
      <w:r>
        <w:rPr>
          <w:sz w:val="28"/>
          <w:szCs w:val="28"/>
        </w:rPr>
        <w:br/>
        <w:t>Drafted 01/01/2009</w:t>
      </w:r>
    </w:p>
    <w:p>
      <w:pPr>
        <w:pStyle w:val="Normal"/>
        <w:spacing w:lineRule="auto" w:line="240" w:before="0" w:after="0"/>
        <w:jc w:val="left"/>
        <w:rPr>
          <w:rFonts w:cs="Calibri"/>
        </w:rPr>
      </w:pPr>
      <w:r>
        <w:rPr>
          <w:rFonts w:cs="Calibri"/>
        </w:rPr>
        <w:t xml:space="preserve"> </w:t>
      </w:r>
    </w:p>
    <w:p>
      <w:pPr>
        <w:pStyle w:val="Normal"/>
        <w:spacing w:lineRule="auto" w:line="240" w:before="0" w:after="0"/>
        <w:jc w:val="left"/>
        <w:rPr>
          <w:ins w:id="17" w:author="Brian Misner" w:date="2009-01-12T00:49:00Z"/>
        </w:rPr>
      </w:pPr>
      <w:r>
        <w:rPr/>
        <w:t>Th</w:t>
      </w:r>
      <w:ins w:id="2" w:author="Brian Misner" w:date="2009-01-12T01:19:00Z">
        <w:r>
          <w:rPr/>
          <w:t>is</w:t>
        </w:r>
      </w:ins>
      <w:del w:id="3" w:author="Brian Misner" w:date="2009-01-12T01:19:00Z">
        <w:r>
          <w:rPr/>
          <w:delText>e</w:delText>
        </w:r>
      </w:del>
      <w:r>
        <w:rPr/>
        <w:t xml:space="preserve"> </w:t>
      </w:r>
      <w:del w:id="4" w:author="Brian Misner" w:date="2009-01-12T01:18:00Z">
        <w:r>
          <w:rPr/>
          <w:delText>information below is to</w:delText>
        </w:r>
      </w:del>
      <w:ins w:id="5" w:author="Brian Misner" w:date="2009-01-12T01:18:00Z">
        <w:r>
          <w:rPr/>
          <w:t>document</w:t>
        </w:r>
      </w:ins>
      <w:r>
        <w:rPr/>
        <w:t xml:space="preserve"> serve</w:t>
      </w:r>
      <w:ins w:id="6" w:author="Brian Misner" w:date="2009-01-12T01:18:00Z">
        <w:r>
          <w:rPr/>
          <w:t>s</w:t>
        </w:r>
      </w:ins>
      <w:r>
        <w:rPr/>
        <w:t xml:space="preserve"> as </w:t>
      </w:r>
      <w:del w:id="7" w:author="Brian Misner" w:date="2009-01-12T00:41:00Z">
        <w:r>
          <w:rPr/>
          <w:delText xml:space="preserve">guidance </w:delText>
        </w:r>
      </w:del>
      <w:ins w:id="8" w:author="Brian Misner" w:date="2009-01-12T00:41:00Z">
        <w:r>
          <w:rPr/>
          <w:t xml:space="preserve">standard procedure for all members </w:t>
        </w:r>
      </w:ins>
      <w:r>
        <w:rPr/>
        <w:t>in the event that</w:t>
      </w:r>
      <w:ins w:id="9" w:author="Brian Misner" w:date="2009-01-12T00:42:00Z">
        <w:r>
          <w:rPr/>
          <w:t xml:space="preserve"> a </w:t>
        </w:r>
      </w:ins>
      <w:del w:id="10" w:author="Brian Misner" w:date="2009-01-12T00:42:00Z">
        <w:r>
          <w:rPr/>
          <w:delText xml:space="preserve"> an MCI</w:delText>
        </w:r>
      </w:del>
      <w:ins w:id="11" w:author="Brian Misner" w:date="2009-01-12T00:42:00Z">
        <w:r>
          <w:rPr/>
          <w:t>Mass Casualty Incident (MCI)</w:t>
        </w:r>
      </w:ins>
      <w:del w:id="12" w:author="Brian Misner" w:date="2009-01-12T00:42:00Z">
        <w:r>
          <w:rPr/>
          <w:delText xml:space="preserve"> event</w:delText>
        </w:r>
      </w:del>
      <w:ins w:id="13" w:author="Brian Misner" w:date="2009-01-12T00:42:00Z">
        <w:r>
          <w:rPr/>
          <w:t xml:space="preserve"> should occur</w:t>
        </w:r>
      </w:ins>
      <w:r>
        <w:rPr/>
        <w:t xml:space="preserve"> on campus</w:t>
      </w:r>
      <w:ins w:id="14" w:author="Brian Misner" w:date="2009-01-12T00:42:00Z">
        <w:r>
          <w:rPr/>
          <w:t>.</w:t>
        </w:r>
      </w:ins>
      <w:del w:id="15" w:author="Brian Misner" w:date="2009-01-12T00:42:00Z">
        <w:r>
          <w:rPr/>
          <w:delText xml:space="preserve"> was to occur</w:delText>
        </w:r>
      </w:del>
      <w:del w:id="16" w:author="Brian Misner" w:date="2009-01-12T01:18:00Z">
        <w:r>
          <w:rPr/>
          <w:delText>.</w:delText>
        </w:r>
      </w:del>
    </w:p>
    <w:p>
      <w:pPr>
        <w:pStyle w:val="Normal"/>
        <w:spacing w:lineRule="auto" w:line="240" w:before="0" w:after="0"/>
        <w:jc w:val="left"/>
        <w:rPr>
          <w:ins w:id="19" w:author="Brian Misner" w:date="2009-01-12T01:18:00Z"/>
        </w:rPr>
      </w:pPr>
      <w:ins w:id="18" w:author="Brian Misner" w:date="2009-01-12T01:18:00Z">
        <w:r>
          <w:rPr/>
        </w:r>
      </w:ins>
    </w:p>
    <w:p>
      <w:pPr>
        <w:pStyle w:val="Normal"/>
        <w:numPr>
          <w:ilvl w:val="0"/>
          <w:numId w:val="2"/>
        </w:numPr>
        <w:spacing w:lineRule="auto" w:line="240" w:before="0" w:after="0"/>
        <w:jc w:val="left"/>
        <w:rPr>
          <w:sz w:val="24"/>
          <w:szCs w:val="24"/>
          <w:u w:val="single"/>
          <w:ins w:id="21" w:author="Brian Misner" w:date="2009-01-12T02:36:00Z"/>
        </w:rPr>
      </w:pPr>
      <w:ins w:id="20" w:author="Brian Misner" w:date="2009-01-12T01:18:00Z">
        <w:r>
          <w:rPr>
            <w:sz w:val="24"/>
            <w:szCs w:val="24"/>
            <w:u w:val="single"/>
          </w:rPr>
          <w:t>On-Duty Crew:</w:t>
        </w:r>
      </w:ins>
    </w:p>
    <w:p>
      <w:pPr>
        <w:pStyle w:val="Normal"/>
        <w:spacing w:lineRule="auto" w:line="240" w:before="0" w:after="0"/>
        <w:ind w:left="360" w:hanging="0"/>
        <w:jc w:val="left"/>
        <w:rPr>
          <w:sz w:val="24"/>
          <w:szCs w:val="24"/>
          <w:u w:val="single"/>
          <w:ins w:id="23" w:author="Brian Misner" w:date="2009-01-12T01:18:00Z"/>
        </w:rPr>
      </w:pPr>
      <w:ins w:id="22" w:author="Brian Misner" w:date="2009-01-12T01:18:00Z">
        <w:r>
          <w:rPr>
            <w:sz w:val="24"/>
            <w:szCs w:val="24"/>
            <w:u w:val="single"/>
          </w:rPr>
        </w:r>
      </w:ins>
    </w:p>
    <w:p>
      <w:pPr>
        <w:pStyle w:val="Normal"/>
        <w:numPr>
          <w:ilvl w:val="0"/>
          <w:numId w:val="3"/>
        </w:numPr>
        <w:spacing w:lineRule="auto" w:line="240" w:before="0" w:after="0"/>
        <w:jc w:val="left"/>
        <w:rPr>
          <w:ins w:id="33" w:author="Brian Misner" w:date="2009-01-12T00:59:00Z"/>
        </w:rPr>
      </w:pPr>
      <w:ins w:id="24" w:author="Brian Misner" w:date="2009-01-12T00:43:00Z">
        <w:r>
          <w:rPr/>
          <w:t>The on-duty</w:t>
        </w:r>
      </w:ins>
      <w:ins w:id="25" w:author="Brian Misner" w:date="2009-01-12T03:34:00Z">
        <w:r>
          <w:rPr/>
          <w:t xml:space="preserve"> ambulance</w:t>
        </w:r>
      </w:ins>
      <w:ins w:id="26" w:author="Brian Misner" w:date="2009-01-12T00:43:00Z">
        <w:r>
          <w:rPr/>
          <w:t xml:space="preserve"> crew will</w:t>
        </w:r>
      </w:ins>
      <w:ins w:id="27" w:author="Brian Misner" w:date="2009-01-12T00:59:00Z">
        <w:r>
          <w:rPr/>
          <w:t xml:space="preserve"> r</w:t>
        </w:r>
      </w:ins>
      <w:ins w:id="28" w:author="Brian Misner" w:date="2009-01-12T00:43:00Z">
        <w:r>
          <w:rPr/>
          <w:t>espond</w:t>
        </w:r>
      </w:ins>
      <w:ins w:id="29" w:author="Brian Misner" w:date="2009-01-12T00:45:00Z">
        <w:r>
          <w:rPr/>
          <w:t xml:space="preserve"> </w:t>
        </w:r>
      </w:ins>
      <w:ins w:id="30" w:author="Brian Misner" w:date="2009-01-12T00:43:00Z">
        <w:r>
          <w:rPr/>
          <w:t>to the scene of the MCI or designated staging area</w:t>
        </w:r>
      </w:ins>
      <w:ins w:id="31" w:author="Brian Misner" w:date="2009-01-12T00:50:00Z">
        <w:r>
          <w:rPr/>
          <w:t xml:space="preserve"> with the ambulance</w:t>
        </w:r>
      </w:ins>
      <w:ins w:id="32" w:author="Brian Misner" w:date="2009-01-12T00:59:00Z">
        <w:r>
          <w:rPr/>
          <w:t>.</w:t>
        </w:r>
      </w:ins>
    </w:p>
    <w:p>
      <w:pPr>
        <w:pStyle w:val="Normal"/>
        <w:numPr>
          <w:ilvl w:val="1"/>
          <w:numId w:val="3"/>
        </w:numPr>
        <w:spacing w:lineRule="auto" w:line="240" w:before="0" w:after="0"/>
        <w:jc w:val="left"/>
        <w:rPr>
          <w:ins w:id="52" w:author="Brian Misner" w:date="2009-01-12T01:10:00Z"/>
        </w:rPr>
      </w:pPr>
      <w:ins w:id="34" w:author="Brian Misner" w:date="2009-01-12T00:59:00Z">
        <w:r>
          <w:rPr/>
          <w:t xml:space="preserve">If the </w:t>
        </w:r>
      </w:ins>
      <w:ins w:id="35" w:author="Brian Misner" w:date="2009-01-12T03:34:00Z">
        <w:r>
          <w:rPr/>
          <w:t>ambulance</w:t>
        </w:r>
      </w:ins>
      <w:ins w:id="36" w:author="Brian Misner" w:date="2009-01-12T00:59:00Z">
        <w:r>
          <w:rPr/>
          <w:t xml:space="preserve"> crew is the first medic unit </w:t>
        </w:r>
      </w:ins>
      <w:ins w:id="37" w:author="Brian Misner" w:date="2009-01-12T01:46:00Z">
        <w:r>
          <w:rPr/>
          <w:t>to arrive</w:t>
        </w:r>
      </w:ins>
      <w:ins w:id="38" w:author="Brian Misner" w:date="2009-01-12T00:59:00Z">
        <w:r>
          <w:rPr/>
          <w:t xml:space="preserve"> </w:t>
        </w:r>
      </w:ins>
      <w:ins w:id="39" w:author="Brian Misner" w:date="2009-01-12T00:59:00Z">
        <w:r>
          <w:rPr>
            <w:u w:val="single"/>
          </w:rPr>
          <w:t>and</w:t>
        </w:r>
      </w:ins>
      <w:ins w:id="40" w:author="Brian Misner" w:date="2009-01-12T00:59:00Z">
        <w:r>
          <w:rPr/>
          <w:t xml:space="preserve"> the scene has been deemed safe, the crew will utilize the triage tape belts in compartment 6 to perform </w:t>
        </w:r>
      </w:ins>
      <w:ins w:id="41" w:author="Brian Misner" w:date="2009-01-12T01:01:00Z">
        <w:r>
          <w:rPr/>
          <w:t xml:space="preserve">initial triage on victims until an </w:t>
        </w:r>
      </w:ins>
      <w:ins w:id="42" w:author="Brian Misner" w:date="2009-01-12T01:44:00Z">
        <w:r>
          <w:rPr/>
          <w:t>I</w:t>
        </w:r>
      </w:ins>
      <w:ins w:id="43" w:author="Brian Misner" w:date="2009-01-12T01:02:00Z">
        <w:r>
          <w:rPr/>
          <w:t xml:space="preserve">ncident </w:t>
        </w:r>
      </w:ins>
      <w:ins w:id="44" w:author="Brian Misner" w:date="2009-01-12T01:44:00Z">
        <w:r>
          <w:rPr/>
          <w:t>C</w:t>
        </w:r>
      </w:ins>
      <w:ins w:id="45" w:author="Brian Misner" w:date="2009-01-12T01:02:00Z">
        <w:r>
          <w:rPr/>
          <w:t>ommander</w:t>
        </w:r>
      </w:ins>
      <w:ins w:id="46" w:author="Brian Misner" w:date="2009-01-12T01:45:00Z">
        <w:r>
          <w:rPr/>
          <w:t xml:space="preserve"> (IC)</w:t>
        </w:r>
      </w:ins>
      <w:ins w:id="47" w:author="Brian Misner" w:date="2009-01-12T01:02:00Z">
        <w:r>
          <w:rPr/>
          <w:t xml:space="preserve"> with higher medical </w:t>
        </w:r>
      </w:ins>
      <w:ins w:id="48" w:author="Brian Misner" w:date="2009-01-12T01:25:00Z">
        <w:r>
          <w:rPr/>
          <w:t>authority</w:t>
        </w:r>
      </w:ins>
      <w:ins w:id="49" w:author="Brian Misner" w:date="2009-01-12T01:02:00Z">
        <w:r>
          <w:rPr/>
          <w:t xml:space="preserve"> arrives and </w:t>
        </w:r>
      </w:ins>
      <w:ins w:id="50" w:author="Brian Misner" w:date="2009-01-12T01:46:00Z">
        <w:r>
          <w:rPr/>
          <w:t>gives the crew a different assignment</w:t>
        </w:r>
      </w:ins>
      <w:ins w:id="51" w:author="Brian Misner" w:date="2009-01-12T01:02:00Z">
        <w:r>
          <w:rPr/>
          <w:t>.</w:t>
        </w:r>
      </w:ins>
    </w:p>
    <w:p>
      <w:pPr>
        <w:pStyle w:val="Normal"/>
        <w:numPr>
          <w:ilvl w:val="1"/>
          <w:numId w:val="3"/>
        </w:numPr>
        <w:spacing w:lineRule="auto" w:line="240" w:before="0" w:after="0"/>
        <w:jc w:val="left"/>
        <w:rPr>
          <w:ins w:id="54" w:author="Brian Misner" w:date="2009-01-12T01:50:00Z"/>
        </w:rPr>
      </w:pPr>
      <w:ins w:id="53" w:author="Brian Misner" w:date="2009-01-12T01:48:00Z">
        <w:r>
          <w:rPr/>
          <w:t>After initial triage is completed, the crew will function as a transport unit and may transport up to two (2) patients to a hospital designated by the incident commander, his/her designee, or local protocol.</w:t>
        </w:r>
      </w:ins>
    </w:p>
    <w:p>
      <w:pPr>
        <w:pStyle w:val="Normal"/>
        <w:numPr>
          <w:ilvl w:val="1"/>
          <w:numId w:val="3"/>
        </w:numPr>
        <w:spacing w:lineRule="auto" w:line="240" w:before="0" w:after="0"/>
        <w:jc w:val="left"/>
        <w:rPr>
          <w:ins w:id="57" w:author="Brian Misner" w:date="2009-01-12T01:50:00Z"/>
        </w:rPr>
      </w:pPr>
      <w:ins w:id="55" w:author="Brian Misner" w:date="2009-01-12T01:50:00Z">
        <w:r>
          <w:rPr/>
          <w:t>The crew will function immediately as a transport unit</w:t>
        </w:r>
      </w:ins>
      <w:r>
        <w:rPr/>
        <w:t xml:space="preserve"> if</w:t>
      </w:r>
      <w:ins w:id="56" w:author="Brian Misner" w:date="2009-01-12T01:50:00Z">
        <w:r>
          <w:rPr/>
          <w:t>:</w:t>
        </w:r>
      </w:ins>
    </w:p>
    <w:p>
      <w:pPr>
        <w:pStyle w:val="Normal"/>
        <w:numPr>
          <w:ilvl w:val="2"/>
          <w:numId w:val="3"/>
        </w:numPr>
        <w:spacing w:lineRule="auto" w:line="240" w:before="0" w:after="0"/>
        <w:jc w:val="left"/>
        <w:rPr>
          <w:ins w:id="61" w:author="Brian Misner" w:date="2009-01-12T01:50:00Z"/>
        </w:rPr>
      </w:pPr>
      <w:ins w:id="58" w:author="Brian Misner" w:date="2009-01-12T01:48:00Z">
        <w:r>
          <w:rPr>
            <w:rFonts w:cs="Calibri"/>
          </w:rPr>
          <w:t xml:space="preserve"> </w:t>
        </w:r>
      </w:ins>
      <w:r>
        <w:rPr/>
        <w:t>A</w:t>
      </w:r>
      <w:ins w:id="59" w:author="Brian Misner" w:date="2009-01-12T01:04:00Z">
        <w:r>
          <w:rPr/>
          <w:t>rrival on scene has been delayed due to scene safety (for an active shooter, hazardous materials, etc)</w:t>
        </w:r>
      </w:ins>
      <w:ins w:id="60" w:author="Brian Misner" w:date="2009-01-12T01:50:00Z">
        <w:r>
          <w:rPr/>
          <w:t>.</w:t>
        </w:r>
      </w:ins>
    </w:p>
    <w:p>
      <w:pPr>
        <w:pStyle w:val="Normal"/>
        <w:numPr>
          <w:ilvl w:val="2"/>
          <w:numId w:val="3"/>
        </w:numPr>
        <w:spacing w:lineRule="auto" w:line="240" w:before="0" w:after="0"/>
        <w:jc w:val="left"/>
        <w:rPr>
          <w:ins w:id="68" w:author="Brian Misner" w:date="2009-01-12T01:51:00Z"/>
        </w:rPr>
      </w:pPr>
      <w:ins w:id="62" w:author="Brian Misner" w:date="2009-01-12T01:52:00Z">
        <w:r>
          <w:rPr>
            <w:rFonts w:cs="Calibri"/>
          </w:rPr>
          <w:t xml:space="preserve"> </w:t>
        </w:r>
      </w:ins>
      <w:r>
        <w:rPr/>
        <w:t>A</w:t>
      </w:r>
      <w:ins w:id="63" w:author="Brian Misner" w:date="2009-01-12T02:36:00Z">
        <w:r>
          <w:rPr/>
          <w:t xml:space="preserve">ssigned </w:t>
        </w:r>
      </w:ins>
      <w:ins w:id="64" w:author="Brian Misner" w:date="2009-01-12T01:05:00Z">
        <w:r>
          <w:rPr/>
          <w:t xml:space="preserve">to </w:t>
        </w:r>
      </w:ins>
      <w:ins w:id="65" w:author="Brian Misner" w:date="2009-01-12T01:51:00Z">
        <w:r>
          <w:rPr/>
          <w:t>an ambulance</w:t>
        </w:r>
      </w:ins>
      <w:ins w:id="66" w:author="Brian Misner" w:date="2009-01-12T01:05:00Z">
        <w:r>
          <w:rPr/>
          <w:t xml:space="preserve"> staging area</w:t>
        </w:r>
      </w:ins>
      <w:ins w:id="67" w:author="Brian Misner" w:date="2009-01-12T01:51:00Z">
        <w:r>
          <w:rPr/>
          <w:t>.</w:t>
        </w:r>
      </w:ins>
    </w:p>
    <w:p>
      <w:pPr>
        <w:pStyle w:val="Normal"/>
        <w:numPr>
          <w:ilvl w:val="2"/>
          <w:numId w:val="3"/>
        </w:numPr>
        <w:spacing w:lineRule="auto" w:line="240" w:before="0" w:after="0"/>
        <w:jc w:val="left"/>
        <w:rPr>
          <w:ins w:id="72" w:author="Brian Misner" w:date="2009-01-12T01:52:00Z"/>
        </w:rPr>
      </w:pPr>
      <w:ins w:id="69" w:author="Brian Misner" w:date="2009-01-12T01:51:00Z">
        <w:r>
          <w:rPr>
            <w:rFonts w:cs="Calibri"/>
          </w:rPr>
          <w:t xml:space="preserve"> </w:t>
        </w:r>
      </w:ins>
      <w:r>
        <w:rPr/>
        <w:t>S</w:t>
      </w:r>
      <w:ins w:id="70" w:author="Brian Misner" w:date="2009-01-12T01:05:00Z">
        <w:r>
          <w:rPr/>
          <w:t xml:space="preserve">o designated by the </w:t>
        </w:r>
      </w:ins>
      <w:ins w:id="71" w:author="Brian Misner" w:date="2009-01-12T01:52:00Z">
        <w:r>
          <w:rPr/>
          <w:t>IC.</w:t>
        </w:r>
      </w:ins>
    </w:p>
    <w:p>
      <w:pPr>
        <w:pStyle w:val="Normal"/>
        <w:numPr>
          <w:ilvl w:val="1"/>
          <w:numId w:val="3"/>
        </w:numPr>
        <w:spacing w:lineRule="auto" w:line="240" w:before="0" w:after="0"/>
        <w:jc w:val="left"/>
        <w:rPr>
          <w:ins w:id="74" w:author="Brian Misner" w:date="2009-01-12T02:36:00Z"/>
        </w:rPr>
      </w:pPr>
      <w:ins w:id="73" w:author="Brian Misner" w:date="2009-01-12T01:52:00Z">
        <w:r>
          <w:rPr/>
          <w:t>After transporting patients, the crew will return to the ambulance staging area unless assigned otherwise by the IC.</w:t>
        </w:r>
      </w:ins>
    </w:p>
    <w:p>
      <w:pPr>
        <w:pStyle w:val="Normal"/>
        <w:spacing w:lineRule="auto" w:line="240" w:before="0" w:after="0"/>
        <w:ind w:left="792" w:hanging="0"/>
        <w:jc w:val="left"/>
        <w:rPr>
          <w:ins w:id="77" w:author="Brian Misner" w:date="2009-01-12T01:10:00Z"/>
        </w:rPr>
      </w:pPr>
      <w:del w:id="75" w:author="Brian Misner" w:date="2009-01-12T01:48:00Z">
        <w:r>
          <w:rPr>
            <w:rFonts w:cs="Calibri"/>
          </w:rPr>
          <w:delText xml:space="preserve">  </w:delText>
        </w:r>
      </w:del>
      <w:del w:id="76" w:author="Brian Misner" w:date="2009-01-12T00:51:00Z">
        <w:r>
          <w:rPr/>
          <w:delText xml:space="preserve">Please be aware when reading this the below information is solely for off-duty UDRS members.  In the event that there is an MCI on campus Squad 1 will fall in line with the rest of the responding medics and will be utilized most likely as a transport medic serving as a completely separate entity to the information below. If you are on duty during an event of this nature you will continue to operate as directed by the Public Safety Dispatcher via the 800 MHz Radio on UD Operations 1 unless informed otherwise.  </w:delText>
        </w:r>
      </w:del>
    </w:p>
    <w:p>
      <w:pPr>
        <w:pStyle w:val="Normal"/>
        <w:numPr>
          <w:ilvl w:val="0"/>
          <w:numId w:val="3"/>
        </w:numPr>
        <w:spacing w:lineRule="auto" w:line="240" w:before="0" w:after="0"/>
        <w:jc w:val="left"/>
        <w:rPr>
          <w:ins w:id="96" w:author="Brian Misner" w:date="2009-01-12T01:26:00Z"/>
        </w:rPr>
      </w:pPr>
      <w:ins w:id="78" w:author="Brian Misner" w:date="2009-01-12T01:08:00Z">
        <w:r>
          <w:rPr/>
          <w:t xml:space="preserve">The </w:t>
        </w:r>
      </w:ins>
      <w:ins w:id="79" w:author="Brian Misner" w:date="2009-01-12T03:34:00Z">
        <w:r>
          <w:rPr/>
          <w:t>ambulance</w:t>
        </w:r>
      </w:ins>
      <w:ins w:id="80" w:author="Brian Misner" w:date="2009-01-12T01:08:00Z">
        <w:r>
          <w:rPr/>
          <w:t xml:space="preserve"> crew will m</w:t>
        </w:r>
      </w:ins>
      <w:ins w:id="81" w:author="Brian Misner" w:date="2009-01-12T00:51:00Z">
        <w:r>
          <w:rPr/>
          <w:t xml:space="preserve">aintain a presence on </w:t>
        </w:r>
      </w:ins>
      <w:ins w:id="82" w:author="Brian Misner" w:date="2009-01-12T00:57:00Z">
        <w:r>
          <w:rPr/>
          <w:t>800 MHz radio talkgroup</w:t>
        </w:r>
      </w:ins>
      <w:r>
        <w:rPr/>
        <w:t xml:space="preserve"> (channel)</w:t>
      </w:r>
      <w:ins w:id="83" w:author="Brian Misner" w:date="2009-01-12T00:54:00Z">
        <w:r>
          <w:rPr/>
          <w:t xml:space="preserve"> </w:t>
        </w:r>
      </w:ins>
      <w:ins w:id="84" w:author="Brian Misner" w:date="2009-01-12T00:58:00Z">
        <w:r>
          <w:rPr/>
          <w:t>“</w:t>
        </w:r>
      </w:ins>
      <w:ins w:id="85" w:author="Brian Misner" w:date="2009-01-12T00:54:00Z">
        <w:r>
          <w:rPr/>
          <w:t>UD O</w:t>
        </w:r>
      </w:ins>
      <w:ins w:id="86" w:author="Brian Misner" w:date="2009-01-12T00:58:00Z">
        <w:r>
          <w:rPr/>
          <w:t>PS</w:t>
        </w:r>
      </w:ins>
      <w:ins w:id="87" w:author="Brian Misner" w:date="2009-01-12T00:54:00Z">
        <w:r>
          <w:rPr/>
          <w:t xml:space="preserve"> 1</w:t>
        </w:r>
      </w:ins>
      <w:ins w:id="88" w:author="Brian Misner" w:date="2009-01-12T00:58:00Z">
        <w:r>
          <w:rPr/>
          <w:t>”</w:t>
        </w:r>
      </w:ins>
      <w:ins w:id="89" w:author="Brian Misner" w:date="2009-01-12T00:54:00Z">
        <w:r>
          <w:rPr/>
          <w:t xml:space="preserve"> un</w:t>
        </w:r>
      </w:ins>
      <w:ins w:id="90" w:author="Brian Misner" w:date="2009-01-12T00:58:00Z">
        <w:r>
          <w:rPr/>
          <w:t>til</w:t>
        </w:r>
      </w:ins>
      <w:ins w:id="91" w:author="Brian Misner" w:date="2009-01-12T00:54:00Z">
        <w:r>
          <w:rPr/>
          <w:t xml:space="preserve"> </w:t>
        </w:r>
      </w:ins>
      <w:ins w:id="92" w:author="Brian Misner" w:date="2009-01-12T02:38:00Z">
        <w:r>
          <w:rPr/>
          <w:t>directed</w:t>
        </w:r>
      </w:ins>
      <w:ins w:id="93" w:author="Brian Misner" w:date="2009-01-12T00:54:00Z">
        <w:r>
          <w:rPr/>
          <w:t xml:space="preserve"> otherwise by the </w:t>
        </w:r>
      </w:ins>
      <w:ins w:id="94" w:author="Brian Misner" w:date="2009-01-12T01:44:00Z">
        <w:r>
          <w:rPr/>
          <w:t>IC</w:t>
        </w:r>
      </w:ins>
      <w:ins w:id="95" w:author="Brian Misner" w:date="2009-01-12T00:54:00Z">
        <w:r>
          <w:rPr/>
          <w:t>.</w:t>
        </w:r>
      </w:ins>
    </w:p>
    <w:p>
      <w:pPr>
        <w:pStyle w:val="Normal"/>
        <w:numPr>
          <w:ilvl w:val="1"/>
          <w:numId w:val="3"/>
        </w:numPr>
        <w:spacing w:lineRule="auto" w:line="240" w:before="0" w:after="0"/>
        <w:jc w:val="left"/>
        <w:rPr>
          <w:ins w:id="106" w:author="Brian Misner" w:date="2009-01-12T03:11:00Z"/>
        </w:rPr>
      </w:pPr>
      <w:ins w:id="97" w:author="Brian Misner" w:date="2009-01-12T02:37:00Z">
        <w:r>
          <w:rPr/>
          <w:t xml:space="preserve">When </w:t>
        </w:r>
      </w:ins>
      <w:ins w:id="98" w:author="Brian Misner" w:date="2009-01-12T02:39:00Z">
        <w:r>
          <w:rPr/>
          <w:t>operating on a</w:t>
        </w:r>
      </w:ins>
      <w:ins w:id="99" w:author="Brian Misner" w:date="2009-01-12T00:55:00Z">
        <w:r>
          <w:rPr/>
          <w:t xml:space="preserve"> non-UD talkgroup, </w:t>
        </w:r>
      </w:ins>
      <w:ins w:id="100" w:author="Brian Misner" w:date="2009-01-12T01:08:00Z">
        <w:r>
          <w:rPr/>
          <w:t>the crew</w:t>
        </w:r>
      </w:ins>
      <w:ins w:id="101" w:author="Brian Misner" w:date="2009-01-12T00:55:00Z">
        <w:r>
          <w:rPr/>
          <w:t xml:space="preserve"> must use “UD Squad 1” as opposed to “Squad 1”</w:t>
        </w:r>
      </w:ins>
      <w:ins w:id="102" w:author="Brian Misner" w:date="2009-01-12T00:57:00Z">
        <w:r>
          <w:rPr/>
          <w:t xml:space="preserve"> in all radio transmissions</w:t>
        </w:r>
      </w:ins>
      <w:ins w:id="103" w:author="Brian Misner" w:date="2009-01-12T01:08:00Z">
        <w:r>
          <w:rPr/>
          <w:t xml:space="preserve"> to avoid </w:t>
        </w:r>
      </w:ins>
      <w:ins w:id="104" w:author="Brian Misner" w:date="2009-01-12T01:27:00Z">
        <w:r>
          <w:rPr/>
          <w:t>confusion with</w:t>
        </w:r>
      </w:ins>
      <w:ins w:id="105" w:author="Brian Misner" w:date="2009-01-12T00:56:00Z">
        <w:r>
          <w:rPr/>
          <w:t xml:space="preserve"> other agencies.</w:t>
        </w:r>
      </w:ins>
    </w:p>
    <w:p>
      <w:pPr>
        <w:pStyle w:val="Normal"/>
        <w:spacing w:lineRule="auto" w:line="240" w:before="0" w:after="0"/>
        <w:ind w:left="792" w:hanging="0"/>
        <w:jc w:val="left"/>
        <w:rPr>
          <w:ins w:id="108" w:author="Brian Misner" w:date="2009-01-12T03:06:00Z"/>
        </w:rPr>
      </w:pPr>
      <w:ins w:id="107" w:author="Brian Misner" w:date="2009-01-12T03:06:00Z">
        <w:r>
          <w:rPr/>
        </w:r>
      </w:ins>
    </w:p>
    <w:p>
      <w:pPr>
        <w:pStyle w:val="Normal"/>
        <w:numPr>
          <w:ilvl w:val="0"/>
          <w:numId w:val="3"/>
        </w:numPr>
        <w:spacing w:lineRule="auto" w:line="240" w:before="0" w:after="0"/>
        <w:jc w:val="left"/>
        <w:rPr>
          <w:ins w:id="111" w:author="Brian Misner" w:date="2009-01-12T03:08:00Z"/>
        </w:rPr>
      </w:pPr>
      <w:ins w:id="109" w:author="Brian Misner" w:date="2009-01-12T03:08:00Z">
        <w:r>
          <w:rPr/>
          <w:t>Once released from their assignment and upon termination of incident command, the ambulance crew will return to the UDRS staging area</w:t>
        </w:r>
      </w:ins>
      <w:r>
        <w:rPr/>
        <w:t xml:space="preserve"> and participate in</w:t>
      </w:r>
      <w:ins w:id="110" w:author="Brian Misner" w:date="2009-01-12T03:08:00Z">
        <w:r>
          <w:rPr/>
          <w:t xml:space="preserve"> a Critical Incident Stress Debriefing (if deemed necessary).  </w:t>
        </w:r>
      </w:ins>
    </w:p>
    <w:p>
      <w:pPr>
        <w:pStyle w:val="Normal"/>
        <w:numPr>
          <w:ilvl w:val="1"/>
          <w:numId w:val="3"/>
        </w:numPr>
        <w:spacing w:lineRule="auto" w:line="240" w:before="0" w:after="0"/>
        <w:jc w:val="left"/>
        <w:rPr>
          <w:ins w:id="114" w:author="Brian Misner" w:date="2009-01-12T03:11:00Z"/>
        </w:rPr>
      </w:pPr>
      <w:ins w:id="112" w:author="Brian Misner" w:date="2009-01-12T03:08:00Z">
        <w:r>
          <w:rPr/>
          <w:t>Squad 1 will remain out of service until the ambulance can be sanitized and restocked with the minimum equipment required by Ohio Revised Code</w:t>
        </w:r>
      </w:ins>
      <w:ins w:id="113" w:author="Brian Misner" w:date="2009-01-12T03:11:00Z">
        <w:r>
          <w:rPr/>
          <w:t>.</w:t>
        </w:r>
      </w:ins>
    </w:p>
    <w:p>
      <w:pPr>
        <w:pStyle w:val="Normal"/>
        <w:numPr>
          <w:ilvl w:val="1"/>
          <w:numId w:val="3"/>
        </w:numPr>
        <w:spacing w:lineRule="auto" w:line="240" w:before="0" w:after="0"/>
        <w:jc w:val="left"/>
        <w:rPr>
          <w:ins w:id="116" w:author="Brian Misner" w:date="2009-01-12T01:10:00Z"/>
        </w:rPr>
      </w:pPr>
      <w:ins w:id="115" w:author="Brian Misner" w:date="2009-01-12T03:11:00Z">
        <w:r>
          <w:rPr/>
          <w:t>An in-service determination will be made by the ranking UDRS officer and UDRS advisor.</w:t>
        </w:r>
      </w:ins>
    </w:p>
    <w:p>
      <w:pPr>
        <w:pStyle w:val="Normal"/>
        <w:spacing w:lineRule="auto" w:line="240" w:before="0" w:after="0"/>
        <w:ind w:left="45" w:hanging="0"/>
        <w:jc w:val="left"/>
        <w:rPr>
          <w:ins w:id="118" w:author="Brian Misner" w:date="2009-01-12T01:10:00Z"/>
        </w:rPr>
      </w:pPr>
      <w:ins w:id="117" w:author="Brian Misner" w:date="2009-01-12T01:10:00Z">
        <w:r>
          <w:rPr/>
        </w:r>
      </w:ins>
    </w:p>
    <w:p>
      <w:pPr>
        <w:pStyle w:val="Normal"/>
        <w:spacing w:lineRule="auto" w:line="240" w:before="0" w:after="0"/>
        <w:ind w:left="45" w:hanging="0"/>
        <w:jc w:val="left"/>
        <w:rPr>
          <w:sz w:val="24"/>
          <w:szCs w:val="24"/>
          <w:u w:val="single"/>
        </w:rPr>
      </w:pPr>
      <w:ins w:id="119" w:author="Brian Misner" w:date="2009-01-12T01:27:00Z">
        <w:r>
          <w:rPr>
            <w:sz w:val="24"/>
            <w:szCs w:val="24"/>
            <w:u w:val="single"/>
          </w:rPr>
          <w:t>II .</w:t>
        </w:r>
      </w:ins>
      <w:ins w:id="120" w:author="Brian Misner" w:date="2009-01-12T01:10:00Z">
        <w:r>
          <w:rPr>
            <w:sz w:val="24"/>
            <w:szCs w:val="24"/>
            <w:u w:val="single"/>
          </w:rPr>
          <w:t>Off-Duty Members:</w:t>
        </w:r>
      </w:ins>
    </w:p>
    <w:p>
      <w:pPr>
        <w:pStyle w:val="Normal"/>
        <w:spacing w:lineRule="auto" w:line="240" w:before="0" w:after="0"/>
        <w:jc w:val="left"/>
        <w:rPr>
          <w:b/>
          <w:b/>
          <w:sz w:val="24"/>
          <w:szCs w:val="24"/>
          <w:u w:val="single"/>
          <w:ins w:id="122" w:author="Brian Misner" w:date="2009-01-12T01:27:00Z"/>
        </w:rPr>
      </w:pPr>
      <w:ins w:id="121" w:author="Brian Misner" w:date="2009-01-12T01:27:00Z">
        <w:r>
          <w:rPr>
            <w:b/>
            <w:sz w:val="24"/>
            <w:szCs w:val="24"/>
            <w:u w:val="single"/>
          </w:rPr>
        </w:r>
      </w:ins>
    </w:p>
    <w:p>
      <w:pPr>
        <w:pStyle w:val="Normal"/>
        <w:spacing w:lineRule="auto" w:line="240" w:before="0" w:after="0"/>
        <w:jc w:val="left"/>
        <w:rPr>
          <w:ins w:id="142" w:author="Brian Misner" w:date="2009-01-12T01:28:00Z"/>
        </w:rPr>
      </w:pPr>
      <w:ins w:id="123" w:author="Brian Misner" w:date="2009-01-12T01:17:00Z">
        <w:r>
          <w:rPr>
            <w:b/>
            <w:u w:val="single"/>
          </w:rPr>
          <w:t>Please note:</w:t>
        </w:r>
      </w:ins>
      <w:ins w:id="124" w:author="Brian Misner" w:date="2009-01-12T01:17:00Z">
        <w:r>
          <w:rPr/>
          <w:t xml:space="preserve"> </w:t>
        </w:r>
      </w:ins>
      <w:ins w:id="125" w:author="Brian Misner" w:date="2009-01-12T01:13:00Z">
        <w:r>
          <w:rPr/>
          <w:t>Participation</w:t>
        </w:r>
      </w:ins>
      <w:ins w:id="126" w:author="Brian Misner" w:date="2009-01-12T02:40:00Z">
        <w:r>
          <w:rPr/>
          <w:t xml:space="preserve"> in the response to</w:t>
        </w:r>
      </w:ins>
      <w:ins w:id="127" w:author="Brian Misner" w:date="2009-01-12T01:13:00Z">
        <w:r>
          <w:rPr/>
          <w:t xml:space="preserve"> any MCI is voluntary, and is limited to members who are certified as an EMT.</w:t>
        </w:r>
      </w:ins>
      <w:ins w:id="128" w:author="Brian Misner" w:date="2009-01-12T01:34:00Z">
        <w:r>
          <w:rPr/>
          <w:t xml:space="preserve">  No member </w:t>
        </w:r>
      </w:ins>
      <w:ins w:id="129" w:author="Brian Misner" w:date="2009-01-12T02:40:00Z">
        <w:r>
          <w:rPr/>
          <w:t>will</w:t>
        </w:r>
      </w:ins>
      <w:ins w:id="130" w:author="Brian Misner" w:date="2009-01-12T03:36:00Z">
        <w:r>
          <w:rPr/>
          <w:t xml:space="preserve"> ever</w:t>
        </w:r>
      </w:ins>
      <w:ins w:id="131" w:author="Brian Misner" w:date="2009-01-12T02:40:00Z">
        <w:r>
          <w:rPr/>
          <w:t xml:space="preserve"> be</w:t>
        </w:r>
      </w:ins>
      <w:ins w:id="132" w:author="Brian Misner" w:date="2009-01-12T01:37:00Z">
        <w:r>
          <w:rPr/>
          <w:t xml:space="preserve"> asked, or decide on their own accord, </w:t>
        </w:r>
      </w:ins>
      <w:ins w:id="133" w:author="Brian Misner" w:date="2009-01-12T01:34:00Z">
        <w:r>
          <w:rPr/>
          <w:t>to enter a scene that has not been deemed safe by the U</w:t>
        </w:r>
      </w:ins>
      <w:ins w:id="134" w:author="Brian Misner" w:date="2009-01-12T01:38:00Z">
        <w:r>
          <w:rPr/>
          <w:t>.</w:t>
        </w:r>
      </w:ins>
      <w:ins w:id="135" w:author="Brian Misner" w:date="2009-01-12T01:34:00Z">
        <w:r>
          <w:rPr/>
          <w:t>D</w:t>
        </w:r>
      </w:ins>
      <w:ins w:id="136" w:author="Brian Misner" w:date="2009-01-12T01:38:00Z">
        <w:r>
          <w:rPr/>
          <w:t>.</w:t>
        </w:r>
      </w:ins>
      <w:ins w:id="137" w:author="Brian Misner" w:date="2009-01-12T01:34:00Z">
        <w:r>
          <w:rPr/>
          <w:t xml:space="preserve"> Police</w:t>
        </w:r>
      </w:ins>
      <w:r>
        <w:rPr/>
        <w:t>,</w:t>
      </w:r>
      <w:ins w:id="138" w:author="Brian Misner" w:date="2009-01-12T01:34:00Z">
        <w:r>
          <w:rPr/>
          <w:t xml:space="preserve"> the Incident Commander</w:t>
        </w:r>
      </w:ins>
      <w:r>
        <w:rPr/>
        <w:t>, or other designated authority</w:t>
      </w:r>
      <w:ins w:id="139" w:author="Brian Misner" w:date="2009-01-12T01:34:00Z">
        <w:r>
          <w:rPr/>
          <w:t>.</w:t>
        </w:r>
      </w:ins>
      <w:ins w:id="140" w:author="Brian Misner" w:date="2009-01-12T01:28:00Z">
        <w:r>
          <w:rPr/>
          <w:t xml:space="preserve">  Assistance is limited to the policies below</w:t>
        </w:r>
      </w:ins>
      <w:ins w:id="141" w:author="Brian Misner" w:date="2009-01-12T01:55:00Z">
        <w:r>
          <w:rPr/>
          <w:t>:</w:t>
        </w:r>
      </w:ins>
    </w:p>
    <w:p>
      <w:pPr>
        <w:pStyle w:val="Normal"/>
        <w:spacing w:lineRule="auto" w:line="240" w:before="0" w:after="0"/>
        <w:jc w:val="left"/>
        <w:rPr>
          <w:ins w:id="144" w:author="Brian Misner" w:date="2009-01-12T01:28:00Z"/>
        </w:rPr>
      </w:pPr>
      <w:ins w:id="143" w:author="Brian Misner" w:date="2009-01-12T01:28:00Z">
        <w:r>
          <w:rPr/>
        </w:r>
      </w:ins>
    </w:p>
    <w:p>
      <w:pPr>
        <w:pStyle w:val="Normal"/>
        <w:numPr>
          <w:ilvl w:val="0"/>
          <w:numId w:val="1"/>
        </w:numPr>
        <w:spacing w:lineRule="auto" w:line="240" w:before="0" w:after="0"/>
        <w:jc w:val="left"/>
        <w:rPr>
          <w:ins w:id="150" w:author="Brian Misner" w:date="2009-01-12T01:30:00Z"/>
        </w:rPr>
      </w:pPr>
      <w:ins w:id="145" w:author="Brian Misner" w:date="2009-01-12T01:28:00Z">
        <w:r>
          <w:rPr/>
          <w:t xml:space="preserve">Upon declaration of an MCI, </w:t>
        </w:r>
      </w:ins>
      <w:ins w:id="146" w:author="Brian Misner" w:date="2009-01-12T01:28:00Z">
        <w:commentRangeStart w:id="0"/>
        <w:r>
          <w:rPr/>
          <w:t xml:space="preserve">members will receive </w:t>
        </w:r>
      </w:ins>
      <w:ins w:id="147" w:author="Brian Misner" w:date="2009-01-12T01:30:00Z">
        <w:r>
          <w:rPr/>
          <w:t>a voice message or text message</w:t>
        </w:r>
      </w:ins>
      <w:ins w:id="148" w:author="Brian Misner" w:date="2009-01-12T02:40:00Z">
        <w:r>
          <w:rPr>
            <w:rStyle w:val="CommentReference"/>
            <w:vanish w:val="false"/>
          </w:rPr>
        </w:r>
      </w:ins>
      <w:commentRangeEnd w:id="0"/>
      <w:r>
        <w:commentReference w:id="0"/>
      </w:r>
      <w:r>
        <w:rPr/>
        <w:t xml:space="preserve"> on their cell phone</w:t>
      </w:r>
      <w:ins w:id="149" w:author="Brian Misner" w:date="2009-01-12T01:30:00Z">
        <w:r>
          <w:rPr/>
          <w:t xml:space="preserve"> indicating the activation of this SOP.</w:t>
        </w:r>
      </w:ins>
    </w:p>
    <w:p>
      <w:pPr>
        <w:pStyle w:val="Normal"/>
        <w:numPr>
          <w:ilvl w:val="1"/>
          <w:numId w:val="1"/>
        </w:numPr>
        <w:spacing w:lineRule="auto" w:line="240" w:before="0" w:after="0"/>
        <w:jc w:val="left"/>
        <w:rPr>
          <w:ins w:id="155" w:author="Brian Misner" w:date="2009-01-12T02:00:00Z"/>
        </w:rPr>
      </w:pPr>
      <w:ins w:id="151" w:author="Brian Misner" w:date="2009-01-12T01:30:00Z">
        <w:r>
          <w:rPr/>
          <w:t xml:space="preserve">All members will report </w:t>
        </w:r>
      </w:ins>
      <w:ins w:id="152" w:author="Brian Misner" w:date="2009-01-12T01:34:00Z">
        <w:r>
          <w:rPr/>
          <w:t>to the</w:t>
        </w:r>
      </w:ins>
      <w:ins w:id="153" w:author="Brian Misner" w:date="2009-01-12T01:43:00Z">
        <w:r>
          <w:rPr/>
          <w:t xml:space="preserve"> UDRS staging area</w:t>
        </w:r>
      </w:ins>
      <w:r>
        <w:rPr/>
        <w:t xml:space="preserve"> and check in with the UDRS officer in charge, as described below</w:t>
      </w:r>
      <w:ins w:id="154" w:author="Brian Misner" w:date="2009-01-12T02:42:00Z">
        <w:r>
          <w:rPr/>
          <w:t>; no member will respond directly to the scene of an incident.</w:t>
        </w:r>
      </w:ins>
    </w:p>
    <w:p>
      <w:pPr>
        <w:pStyle w:val="Normal"/>
        <w:numPr>
          <w:ilvl w:val="2"/>
          <w:numId w:val="1"/>
        </w:numPr>
        <w:spacing w:lineRule="auto" w:line="240" w:before="0" w:after="0"/>
        <w:jc w:val="left"/>
        <w:rPr>
          <w:ins w:id="163" w:author="Brian Misner" w:date="2009-01-12T02:01:00Z"/>
        </w:rPr>
      </w:pPr>
      <w:ins w:id="156" w:author="Brian Misner" w:date="2009-01-12T02:00:00Z">
        <w:r>
          <w:rPr>
            <w:rFonts w:cs="Calibri"/>
          </w:rPr>
          <w:t xml:space="preserve"> </w:t>
        </w:r>
      </w:ins>
      <w:ins w:id="157" w:author="Brian Misner" w:date="2009-01-12T02:00:00Z">
        <w:r>
          <w:rPr/>
          <w:t>The primary staging area, unless</w:t>
        </w:r>
      </w:ins>
      <w:ins w:id="158" w:author="Brian Misner" w:date="2009-01-12T01:34:00Z">
        <w:r>
          <w:rPr/>
          <w:t xml:space="preserve"> </w:t>
        </w:r>
      </w:ins>
      <w:ins w:id="159" w:author="Brian Misner" w:date="2009-01-12T01:39:00Z">
        <w:r>
          <w:rPr/>
          <w:t xml:space="preserve">damaged, destroyed, </w:t>
        </w:r>
      </w:ins>
      <w:ins w:id="160" w:author="Brian Misner" w:date="2009-01-12T02:56:00Z">
        <w:r>
          <w:rPr/>
          <w:t>within</w:t>
        </w:r>
      </w:ins>
      <w:ins w:id="161" w:author="Brian Misner" w:date="2009-01-12T01:40:00Z">
        <w:r>
          <w:rPr/>
          <w:t xml:space="preserve"> the incident scene, or otherwise unreachable,</w:t>
        </w:r>
      </w:ins>
      <w:ins w:id="162" w:author="Brian Misner" w:date="2009-01-12T02:01:00Z">
        <w:r>
          <w:rPr/>
          <w:t xml:space="preserve"> is the Squad House.</w:t>
        </w:r>
      </w:ins>
    </w:p>
    <w:p>
      <w:pPr>
        <w:pStyle w:val="Normal"/>
        <w:numPr>
          <w:ilvl w:val="2"/>
          <w:numId w:val="1"/>
        </w:numPr>
        <w:spacing w:lineRule="auto" w:line="240" w:before="0" w:after="0"/>
        <w:jc w:val="left"/>
        <w:rPr>
          <w:ins w:id="168" w:author="Brian Misner" w:date="2009-01-12T02:43:00Z"/>
        </w:rPr>
      </w:pPr>
      <w:ins w:id="164" w:author="Brian Misner" w:date="2009-01-12T02:01:00Z">
        <w:r>
          <w:rPr>
            <w:rFonts w:cs="Calibri"/>
          </w:rPr>
          <w:t xml:space="preserve"> </w:t>
        </w:r>
      </w:ins>
      <w:ins w:id="165" w:author="Brian Misner" w:date="2009-01-12T02:01:00Z">
        <w:r>
          <w:rPr/>
          <w:t>The alternate staging area is</w:t>
        </w:r>
      </w:ins>
      <w:ins w:id="166" w:author="Brian Misner" w:date="2009-01-12T01:40:00Z">
        <w:r>
          <w:rPr/>
          <w:t xml:space="preserve"> the lobby of College Park Center</w:t>
        </w:r>
      </w:ins>
      <w:ins w:id="167" w:author="Brian Misner" w:date="2009-01-12T02:01:00Z">
        <w:r>
          <w:rPr/>
          <w:t>.</w:t>
        </w:r>
      </w:ins>
    </w:p>
    <w:p>
      <w:pPr>
        <w:pStyle w:val="Normal"/>
        <w:numPr>
          <w:ilvl w:val="1"/>
          <w:numId w:val="1"/>
        </w:numPr>
        <w:spacing w:lineRule="auto" w:line="240" w:before="0" w:after="0"/>
        <w:jc w:val="left"/>
        <w:rPr>
          <w:ins w:id="172" w:author="Brian Misner" w:date="2009-01-12T03:41:00Z"/>
        </w:rPr>
      </w:pPr>
      <w:ins w:id="169" w:author="Brian Misner" w:date="2009-01-12T02:43:00Z">
        <w:r>
          <w:rPr/>
          <w:t xml:space="preserve">All members </w:t>
        </w:r>
      </w:ins>
      <w:ins w:id="170" w:author="Brian Misner" w:date="2009-01-12T03:44:00Z">
        <w:r>
          <w:rPr/>
          <w:t>should</w:t>
        </w:r>
      </w:ins>
      <w:ins w:id="171" w:author="Brian Misner" w:date="2009-01-12T02:43:00Z">
        <w:r>
          <w:rPr/>
          <w:t xml:space="preserve"> come to the UDRS staging area wearing closed-toed shoes and pants, with a shirt or jacket identifying the person as a member of UDRS.</w:t>
        </w:r>
      </w:ins>
    </w:p>
    <w:p>
      <w:pPr>
        <w:pStyle w:val="Normal"/>
        <w:numPr>
          <w:ilvl w:val="1"/>
          <w:numId w:val="1"/>
        </w:numPr>
        <w:spacing w:lineRule="auto" w:line="240" w:before="0" w:after="0"/>
        <w:jc w:val="left"/>
        <w:rPr>
          <w:ins w:id="174" w:author="Brian Misner" w:date="2009-01-12T03:06:00Z"/>
        </w:rPr>
      </w:pPr>
      <w:ins w:id="173" w:author="Brian Misner" w:date="2009-01-12T03:41:00Z">
        <w:r>
          <w:rPr/>
          <w:t>If responding to an MCI from off campus, members must return to campus in an orderly manner, and if driving a vehicle, members must obey all traffic laws.</w:t>
        </w:r>
      </w:ins>
    </w:p>
    <w:p>
      <w:pPr>
        <w:pStyle w:val="Normal"/>
        <w:spacing w:lineRule="auto" w:line="240" w:before="0" w:after="0"/>
        <w:ind w:left="792" w:hanging="0"/>
        <w:jc w:val="left"/>
        <w:rPr>
          <w:ins w:id="176" w:author="Brian Misner" w:date="2009-01-12T02:08:00Z"/>
        </w:rPr>
      </w:pPr>
      <w:ins w:id="175" w:author="Brian Misner" w:date="2009-01-12T02:08:00Z">
        <w:r>
          <w:rPr/>
        </w:r>
      </w:ins>
    </w:p>
    <w:p>
      <w:pPr>
        <w:pStyle w:val="Normal"/>
        <w:numPr>
          <w:ilvl w:val="0"/>
          <w:numId w:val="1"/>
        </w:numPr>
        <w:spacing w:lineRule="auto" w:line="240" w:before="0" w:after="0"/>
        <w:rPr>
          <w:ins w:id="185" w:author="Brian Misner" w:date="2009-01-12T03:38:00Z"/>
        </w:rPr>
      </w:pPr>
      <w:ins w:id="177" w:author="Brian Misner" w:date="2009-01-12T02:14:00Z">
        <w:r>
          <w:rPr/>
          <w:t>The UDRS officer</w:t>
        </w:r>
      </w:ins>
      <w:ins w:id="178" w:author="Brian Misner" w:date="2009-01-12T02:45:00Z">
        <w:r>
          <w:rPr/>
          <w:t xml:space="preserve"> in charge for the MCI</w:t>
        </w:r>
      </w:ins>
      <w:ins w:id="179" w:author="Brian Misner" w:date="2009-01-12T02:14:00Z">
        <w:r>
          <w:rPr/>
          <w:t xml:space="preserve"> is established </w:t>
        </w:r>
      </w:ins>
      <w:ins w:id="180" w:author="Brian Misner" w:date="2009-01-12T03:20:00Z">
        <w:r>
          <w:rPr/>
          <w:t>based on</w:t>
        </w:r>
      </w:ins>
      <w:ins w:id="181" w:author="Brian Misner" w:date="2009-01-12T02:14:00Z">
        <w:r>
          <w:rPr/>
          <w:t xml:space="preserve"> the following rank</w:t>
        </w:r>
      </w:ins>
      <w:ins w:id="182" w:author="Brian Misner" w:date="2009-01-12T02:46:00Z">
        <w:r>
          <w:rPr/>
          <w:t xml:space="preserve">.  This </w:t>
        </w:r>
      </w:ins>
      <w:ins w:id="183" w:author="Brian Misner" w:date="2009-01-12T03:01:00Z">
        <w:r>
          <w:rPr/>
          <w:t>authority</w:t>
        </w:r>
      </w:ins>
      <w:ins w:id="184" w:author="Brian Misner" w:date="2009-01-12T02:46:00Z">
        <w:r>
          <w:rPr/>
          <w:t xml:space="preserve"> is transferred to the higher ranking officer upon his/her arrival.</w:t>
        </w:r>
      </w:ins>
    </w:p>
    <w:p>
      <w:pPr>
        <w:pStyle w:val="Normal"/>
        <w:numPr>
          <w:ilvl w:val="0"/>
          <w:numId w:val="0"/>
        </w:numPr>
        <w:spacing w:lineRule="auto" w:line="240" w:before="0" w:after="0"/>
        <w:ind w:left="720" w:firstLine="720"/>
        <w:rPr>
          <w:ins w:id="187" w:author="Brian Misner" w:date="2009-01-12T03:38:00Z"/>
        </w:rPr>
      </w:pPr>
      <w:ins w:id="186" w:author="Brian Misner" w:date="2009-01-12T03:38:00Z">
        <w:r>
          <w:rPr/>
          <w:t>1. Chief</w:t>
        </w:r>
      </w:ins>
    </w:p>
    <w:p>
      <w:pPr>
        <w:pStyle w:val="Normal"/>
        <w:numPr>
          <w:ilvl w:val="0"/>
          <w:numId w:val="0"/>
        </w:numPr>
        <w:spacing w:lineRule="auto" w:line="240" w:before="0" w:after="0"/>
        <w:ind w:left="720" w:firstLine="720"/>
        <w:rPr>
          <w:ins w:id="189" w:author="Brian Misner" w:date="2009-01-12T03:38:00Z"/>
        </w:rPr>
      </w:pPr>
      <w:ins w:id="188" w:author="Brian Misner" w:date="2009-01-12T03:38:00Z">
        <w:r>
          <w:rPr/>
          <w:t>2. Assistant Chief of Operations</w:t>
        </w:r>
      </w:ins>
    </w:p>
    <w:p>
      <w:pPr>
        <w:pStyle w:val="Normal"/>
        <w:numPr>
          <w:ilvl w:val="0"/>
          <w:numId w:val="0"/>
        </w:numPr>
        <w:spacing w:lineRule="auto" w:line="240" w:before="0" w:after="0"/>
        <w:ind w:left="720" w:firstLine="720"/>
        <w:rPr>
          <w:ins w:id="191" w:author="Brian Misner" w:date="2009-01-12T03:38:00Z"/>
        </w:rPr>
      </w:pPr>
      <w:ins w:id="190" w:author="Brian Misner" w:date="2009-01-12T03:38:00Z">
        <w:r>
          <w:rPr/>
          <w:t>3. Assistant Chief of Personnel</w:t>
        </w:r>
      </w:ins>
    </w:p>
    <w:p>
      <w:pPr>
        <w:pStyle w:val="Normal"/>
        <w:numPr>
          <w:ilvl w:val="0"/>
          <w:numId w:val="0"/>
        </w:numPr>
        <w:spacing w:lineRule="auto" w:line="240" w:before="0" w:after="0"/>
        <w:ind w:left="1080" w:firstLine="360"/>
        <w:rPr>
          <w:ins w:id="193" w:author="Brian Misner" w:date="2009-01-12T03:38:00Z"/>
        </w:rPr>
      </w:pPr>
      <w:ins w:id="192" w:author="Brian Misner" w:date="2009-01-12T03:38:00Z">
        <w:r>
          <w:rPr/>
          <w:t>4. The senior-most Crew Chief (by length of membership)</w:t>
        </w:r>
      </w:ins>
    </w:p>
    <w:p>
      <w:pPr>
        <w:pStyle w:val="Normal"/>
        <w:numPr>
          <w:ilvl w:val="1"/>
          <w:numId w:val="1"/>
        </w:numPr>
        <w:spacing w:lineRule="auto" w:line="240" w:before="0" w:after="0"/>
        <w:rPr>
          <w:ins w:id="195" w:author="Brian Misner" w:date="2009-01-12T03:38:00Z"/>
        </w:rPr>
      </w:pPr>
      <w:ins w:id="194" w:author="Brian Misner" w:date="2009-01-12T03:38:00Z">
        <w:r>
          <w:rPr/>
          <w:t xml:space="preserve">The UDRS officer in charge will establish communication with the UDRS Advisor, Lt. Randy Groesbeck, via cell phone.  </w:t>
        </w:r>
      </w:ins>
    </w:p>
    <w:p>
      <w:pPr>
        <w:pStyle w:val="Normal"/>
        <w:numPr>
          <w:ilvl w:val="2"/>
          <w:numId w:val="1"/>
        </w:numPr>
        <w:spacing w:lineRule="auto" w:line="240" w:before="0" w:after="0"/>
        <w:rPr>
          <w:ins w:id="202" w:author="Brian Misner" w:date="2009-01-12T03:39:00Z"/>
        </w:rPr>
      </w:pPr>
      <w:ins w:id="196" w:author="Brian Misner" w:date="2009-01-12T03:38:00Z">
        <w:r>
          <w:rPr>
            <w:rFonts w:cs="Calibri"/>
          </w:rPr>
          <w:t xml:space="preserve"> </w:t>
        </w:r>
      </w:ins>
      <w:ins w:id="197" w:author="Brian Misner" w:date="2009-01-12T03:38:00Z">
        <w:r>
          <w:rPr/>
          <w:t xml:space="preserve">All other members will communicate </w:t>
        </w:r>
      </w:ins>
      <w:ins w:id="198" w:author="Brian Misner" w:date="2009-01-12T03:38:00Z">
        <w:r>
          <w:rPr>
            <w:u w:val="single"/>
          </w:rPr>
          <w:t>only</w:t>
        </w:r>
      </w:ins>
      <w:ins w:id="199" w:author="Brian Misner" w:date="2009-01-12T03:38:00Z">
        <w:r>
          <w:rPr/>
          <w:t xml:space="preserve"> with the UDRS officer</w:t>
        </w:r>
      </w:ins>
      <w:ins w:id="200" w:author="Brian Misner" w:date="2009-01-12T03:40:00Z">
        <w:r>
          <w:rPr/>
          <w:t xml:space="preserve"> in charge</w:t>
        </w:r>
      </w:ins>
      <w:ins w:id="201" w:author="Brian Misner" w:date="2009-01-12T03:37:00Z">
        <w:r>
          <w:rPr/>
          <w:t xml:space="preserve"> at the UDRS staging area, and will make no attempt to contact Lt. Groesbeck.</w:t>
        </w:r>
      </w:ins>
    </w:p>
    <w:p>
      <w:pPr>
        <w:pStyle w:val="Normal"/>
        <w:numPr>
          <w:ilvl w:val="2"/>
          <w:numId w:val="1"/>
        </w:numPr>
        <w:spacing w:lineRule="auto" w:line="240" w:before="0" w:after="0"/>
        <w:rPr>
          <w:ins w:id="207" w:author="Brian Misner" w:date="2009-01-12T03:37:00Z"/>
        </w:rPr>
      </w:pPr>
      <w:ins w:id="203" w:author="Brian Misner" w:date="2009-01-12T03:39:00Z">
        <w:r>
          <w:rPr>
            <w:rFonts w:cs="Calibri"/>
          </w:rPr>
          <w:t xml:space="preserve"> </w:t>
        </w:r>
      </w:ins>
      <w:ins w:id="204" w:author="Brian Misner" w:date="2009-01-12T03:37:00Z">
        <w:r>
          <w:rPr/>
          <w:t>If Lt. Groesbeck will be unreachable for a period of time, he will designate an alternate official for the UDRS officer</w:t>
        </w:r>
      </w:ins>
      <w:ins w:id="205" w:author="Brian Misner" w:date="2009-01-12T03:40:00Z">
        <w:r>
          <w:rPr/>
          <w:t xml:space="preserve"> in charge</w:t>
        </w:r>
      </w:ins>
      <w:ins w:id="206" w:author="Brian Misner" w:date="2009-01-12T03:37:00Z">
        <w:r>
          <w:rPr/>
          <w:t xml:space="preserve"> to contact.</w:t>
        </w:r>
      </w:ins>
    </w:p>
    <w:p>
      <w:pPr>
        <w:pStyle w:val="Normal"/>
        <w:spacing w:lineRule="auto" w:line="240" w:before="0" w:after="0"/>
        <w:ind w:left="1800" w:hanging="0"/>
        <w:jc w:val="left"/>
        <w:rPr>
          <w:ins w:id="209" w:author="Brian Misner" w:date="2009-01-12T02:04:00Z"/>
        </w:rPr>
      </w:pPr>
      <w:ins w:id="208" w:author="Brian Misner" w:date="2009-01-12T02:04:00Z">
        <w:r>
          <w:rPr/>
        </w:r>
      </w:ins>
    </w:p>
    <w:p>
      <w:pPr>
        <w:pStyle w:val="Normal"/>
        <w:numPr>
          <w:ilvl w:val="0"/>
          <w:numId w:val="1"/>
        </w:numPr>
        <w:spacing w:lineRule="auto" w:line="240" w:before="0" w:after="0"/>
        <w:jc w:val="left"/>
        <w:rPr>
          <w:ins w:id="216" w:author="Brian Misner" w:date="2009-01-12T02:05:00Z"/>
        </w:rPr>
      </w:pPr>
      <w:ins w:id="210" w:author="Brian Misner" w:date="2009-01-12T02:04:00Z">
        <w:r>
          <w:rPr/>
          <w:t xml:space="preserve">Strike Teams of 2-3 </w:t>
        </w:r>
      </w:ins>
      <w:ins w:id="211" w:author="Brian Misner" w:date="2009-01-12T02:50:00Z">
        <w:r>
          <w:rPr/>
          <w:t>EMT’s</w:t>
        </w:r>
      </w:ins>
      <w:ins w:id="212" w:author="Brian Misner" w:date="2009-01-12T02:05:00Z">
        <w:r>
          <w:rPr/>
          <w:t xml:space="preserve"> will be assembled with consideration</w:t>
        </w:r>
      </w:ins>
      <w:ins w:id="213" w:author="Brian Misner" w:date="2009-01-12T02:48:00Z">
        <w:r>
          <w:rPr/>
          <w:t xml:space="preserve"> </w:t>
        </w:r>
      </w:ins>
      <w:ins w:id="214" w:author="Brian Misner" w:date="2009-01-12T02:50:00Z">
        <w:r>
          <w:rPr/>
          <w:t>to</w:t>
        </w:r>
      </w:ins>
      <w:ins w:id="215" w:author="Brian Misner" w:date="2009-01-12T02:05:00Z">
        <w:r>
          <w:rPr/>
          <w:t xml:space="preserve"> experience and time of arrival.</w:t>
        </w:r>
      </w:ins>
    </w:p>
    <w:p>
      <w:pPr>
        <w:pStyle w:val="Normal"/>
        <w:numPr>
          <w:ilvl w:val="1"/>
          <w:numId w:val="1"/>
        </w:numPr>
        <w:spacing w:lineRule="auto" w:line="240" w:before="0" w:after="0"/>
        <w:jc w:val="left"/>
        <w:rPr>
          <w:ins w:id="221" w:author="Brian Misner" w:date="2009-01-12T02:48:00Z"/>
        </w:rPr>
      </w:pPr>
      <w:ins w:id="217" w:author="Brian Misner" w:date="2009-01-12T02:07:00Z">
        <w:r>
          <w:rPr>
            <w:rFonts w:cs="Calibri"/>
          </w:rPr>
          <w:t xml:space="preserve"> </w:t>
        </w:r>
      </w:ins>
      <w:ins w:id="218" w:author="Brian Misner" w:date="2009-01-12T02:50:00Z">
        <w:r>
          <w:rPr/>
          <w:t>Strike Teams will be given an assignment by the UDRS officer in charge.  This assignment will typically be secondary field triage</w:t>
        </w:r>
      </w:ins>
      <w:ins w:id="219" w:author="Brian Misner" w:date="2009-01-12T03:46:00Z">
        <w:r>
          <w:rPr/>
          <w:t xml:space="preserve"> (triage tags)</w:t>
        </w:r>
      </w:ins>
      <w:ins w:id="220" w:author="Brian Misner" w:date="2009-01-12T02:50:00Z">
        <w:r>
          <w:rPr/>
          <w:t xml:space="preserve"> or treatment area support (at the triage tarps).</w:t>
        </w:r>
      </w:ins>
    </w:p>
    <w:p>
      <w:pPr>
        <w:pStyle w:val="Normal"/>
        <w:numPr>
          <w:ilvl w:val="1"/>
          <w:numId w:val="1"/>
        </w:numPr>
        <w:spacing w:lineRule="auto" w:line="240" w:before="0" w:after="0"/>
        <w:jc w:val="left"/>
        <w:rPr>
          <w:ins w:id="237" w:author="Brian Misner" w:date="2009-01-12T03:01:00Z"/>
        </w:rPr>
      </w:pPr>
      <w:ins w:id="222" w:author="Brian Misner" w:date="2009-01-12T02:52:00Z">
        <w:r>
          <w:rPr>
            <w:rFonts w:cs="Calibri"/>
          </w:rPr>
          <w:t xml:space="preserve"> </w:t>
        </w:r>
      </w:ins>
      <w:ins w:id="223" w:author="Brian Misner" w:date="2009-01-12T02:52:00Z">
        <w:r>
          <w:rPr/>
          <w:t>Upon assignment, a strike team will</w:t>
        </w:r>
      </w:ins>
      <w:ins w:id="224" w:author="Brian Misner" w:date="2009-01-12T03:47:00Z">
        <w:r>
          <w:rPr/>
          <w:t xml:space="preserve"> fall</w:t>
        </w:r>
      </w:ins>
      <w:ins w:id="225" w:author="Brian Misner" w:date="2009-01-12T02:52:00Z">
        <w:r>
          <w:rPr/>
          <w:t xml:space="preserve"> under the supervision of </w:t>
        </w:r>
      </w:ins>
      <w:r>
        <w:rPr/>
        <w:t>a</w:t>
      </w:r>
      <w:ins w:id="226" w:author="Brian Misner" w:date="2009-01-12T02:52:00Z">
        <w:r>
          <w:rPr/>
          <w:t xml:space="preserve"> </w:t>
        </w:r>
      </w:ins>
      <w:ins w:id="227" w:author="Brian Misner" w:date="2009-01-12T02:54:00Z">
        <w:r>
          <w:rPr/>
          <w:t>designated</w:t>
        </w:r>
      </w:ins>
      <w:ins w:id="228" w:author="Brian Misner" w:date="2009-01-12T02:52:00Z">
        <w:r>
          <w:rPr/>
          <w:t xml:space="preserve"> IC, Section Chief</w:t>
        </w:r>
      </w:ins>
      <w:ins w:id="229" w:author="Brian Misner" w:date="2009-01-12T02:55:00Z">
        <w:r>
          <w:rPr/>
          <w:t xml:space="preserve"> (such as operations, triage, treatment, or transport)</w:t>
        </w:r>
      </w:ins>
      <w:ins w:id="230" w:author="Brian Misner" w:date="2009-01-12T02:52:00Z">
        <w:r>
          <w:rPr/>
          <w:t>, or UD Public Safety Administrator.</w:t>
        </w:r>
      </w:ins>
      <w:ins w:id="231" w:author="Brian Misner" w:date="2009-01-12T03:01:00Z">
        <w:r>
          <w:rPr/>
          <w:t xml:space="preserve">  Questions or</w:t>
        </w:r>
      </w:ins>
      <w:ins w:id="232" w:author="Brian Misner" w:date="2009-01-12T03:21:00Z">
        <w:r>
          <w:rPr/>
          <w:t xml:space="preserve"> safety</w:t>
        </w:r>
      </w:ins>
      <w:ins w:id="233" w:author="Brian Misner" w:date="2009-01-12T03:01:00Z">
        <w:r>
          <w:rPr/>
          <w:t xml:space="preserve"> concerns should be directed to this individual, and the team should maintain this assignment until released or re-assigned</w:t>
        </w:r>
      </w:ins>
      <w:ins w:id="234" w:author="Brian Misner" w:date="2009-01-12T03:47:00Z">
        <w:r>
          <w:rPr/>
          <w:t xml:space="preserve"> </w:t>
        </w:r>
      </w:ins>
      <w:ins w:id="235" w:author="Brian Misner" w:date="2009-01-12T03:47:00Z">
        <w:r>
          <w:rPr>
            <w:u w:val="single"/>
          </w:rPr>
          <w:t>unless</w:t>
        </w:r>
      </w:ins>
      <w:ins w:id="236" w:author="Brian Misner" w:date="2009-01-12T03:47:00Z">
        <w:r>
          <w:rPr/>
          <w:t xml:space="preserve"> the assignment becomes unsafe.</w:t>
        </w:r>
      </w:ins>
    </w:p>
    <w:p>
      <w:pPr>
        <w:pStyle w:val="Normal"/>
        <w:numPr>
          <w:ilvl w:val="1"/>
          <w:numId w:val="1"/>
        </w:numPr>
        <w:spacing w:lineRule="auto" w:line="240" w:before="0" w:after="0"/>
        <w:jc w:val="left"/>
        <w:rPr>
          <w:ins w:id="245" w:author="Brian Misner" w:date="2009-01-12T03:04:00Z"/>
        </w:rPr>
      </w:pPr>
      <w:ins w:id="238" w:author="Brian Misner" w:date="2009-01-12T03:01:00Z">
        <w:r>
          <w:rPr/>
          <w:t xml:space="preserve">While functioning as part of a strike team, all members </w:t>
        </w:r>
      </w:ins>
      <w:ins w:id="239" w:author="Brian Misner" w:date="2009-01-12T03:48:00Z">
        <w:r>
          <w:rPr/>
          <w:t>must</w:t>
        </w:r>
      </w:ins>
      <w:ins w:id="240" w:author="Brian Misner" w:date="2009-01-12T03:02:00Z">
        <w:r>
          <w:rPr/>
          <w:t xml:space="preserve"> operate inside their normal scope of practice, following all body substance isolation precautions, </w:t>
        </w:r>
      </w:ins>
      <w:ins w:id="241" w:author="Brian Misner" w:date="2009-01-12T03:48:00Z">
        <w:r>
          <w:rPr/>
          <w:t xml:space="preserve">UDRS </w:t>
        </w:r>
      </w:ins>
      <w:ins w:id="242" w:author="Brian Misner" w:date="2009-01-12T03:02:00Z">
        <w:r>
          <w:rPr/>
          <w:t xml:space="preserve">standing orders, and GMVEMSC </w:t>
        </w:r>
      </w:ins>
      <w:ins w:id="243" w:author="Brian Misner" w:date="2009-01-12T03:22:00Z">
        <w:r>
          <w:rPr/>
          <w:t>protocols</w:t>
        </w:r>
      </w:ins>
      <w:ins w:id="244" w:author="Brian Misner" w:date="2009-01-12T03:02:00Z">
        <w:r>
          <w:rPr/>
          <w:t>.</w:t>
        </w:r>
      </w:ins>
    </w:p>
    <w:p>
      <w:pPr>
        <w:pStyle w:val="Normal"/>
        <w:numPr>
          <w:ilvl w:val="0"/>
          <w:numId w:val="1"/>
        </w:numPr>
        <w:spacing w:lineRule="auto" w:line="240" w:before="0" w:after="0"/>
        <w:jc w:val="left"/>
        <w:rPr>
          <w:ins w:id="253" w:author="Brian Misner" w:date="2009-01-12T01:16:00Z"/>
        </w:rPr>
      </w:pPr>
      <w:ins w:id="246" w:author="Brian Misner" w:date="2009-01-12T03:04:00Z">
        <w:r>
          <w:rPr/>
          <w:t>Once released from their assignment and</w:t>
        </w:r>
      </w:ins>
      <w:ins w:id="247" w:author="Brian Misner" w:date="2009-01-12T03:07:00Z">
        <w:r>
          <w:rPr/>
          <w:t xml:space="preserve"> upon termination of </w:t>
        </w:r>
      </w:ins>
      <w:ins w:id="248" w:author="Brian Misner" w:date="2009-01-12T03:04:00Z">
        <w:r>
          <w:rPr/>
          <w:t xml:space="preserve">incident command, all members </w:t>
        </w:r>
      </w:ins>
      <w:ins w:id="249" w:author="Brian Misner" w:date="2009-01-12T03:09:00Z">
        <w:r>
          <w:rPr/>
          <w:t>will</w:t>
        </w:r>
      </w:ins>
      <w:ins w:id="250" w:author="Brian Misner" w:date="2009-01-12T03:04:00Z">
        <w:r>
          <w:rPr/>
          <w:t xml:space="preserve"> return to the UDRS staging area</w:t>
        </w:r>
      </w:ins>
      <w:r>
        <w:rPr/>
        <w:t xml:space="preserve"> and participate in</w:t>
      </w:r>
      <w:ins w:id="251" w:author="Brian Misner" w:date="2009-01-12T03:04:00Z">
        <w:r>
          <w:rPr/>
          <w:t xml:space="preserve"> a Critical Incident Stress Debriefing (if deemed necessary), bringing all </w:t>
        </w:r>
      </w:ins>
      <w:ins w:id="252" w:author="Brian Misner" w:date="2009-01-12T03:06:00Z">
        <w:r>
          <w:rPr/>
          <w:t>UDRS triage/treatment equipment with them to be cleaned and re-stocked.</w:t>
        </w:r>
      </w:ins>
    </w:p>
    <w:p>
      <w:pPr>
        <w:pStyle w:val="Normal"/>
        <w:spacing w:lineRule="auto" w:line="240" w:before="0" w:after="0"/>
        <w:jc w:val="left"/>
        <w:rPr>
          <w:ins w:id="255" w:author="Brian Misner" w:date="2009-01-12T02:48:00Z"/>
        </w:rPr>
      </w:pPr>
      <w:ins w:id="254" w:author="Brian Misner" w:date="2009-01-12T02:48:00Z">
        <w:r>
          <w:rPr/>
        </w:r>
      </w:ins>
    </w:p>
    <w:p>
      <w:pPr>
        <w:pStyle w:val="Normal"/>
        <w:spacing w:lineRule="auto" w:line="240" w:before="0" w:after="0"/>
        <w:jc w:val="left"/>
        <w:rPr>
          <w:del w:id="257" w:author="Brian Misner" w:date="2009-01-12T02:04:00Z"/>
        </w:rPr>
      </w:pPr>
      <w:del w:id="256" w:author="Brian Misner" w:date="2009-01-12T02:04:00Z">
        <w:r>
          <w:rPr/>
          <w:delText>In the event that there is an MCI incident on-campus off duty UDRS certified EMT’s may report to the Squad House to receive further direction from the UDRS Chief or in the event of his absence the Asst. Chief of Operations followed by the Asst. Chief of Personnel.   Members need to be aware that assisting in an incident of this nature is completely voluntary; members will only be placed in situations and sent to locations as deemed to be safely secured by the respected incident commanders’ on-scene.</w:delText>
        </w:r>
      </w:del>
    </w:p>
    <w:p>
      <w:pPr>
        <w:pStyle w:val="Normal"/>
        <w:spacing w:lineRule="auto" w:line="240" w:before="0" w:after="0"/>
        <w:jc w:val="left"/>
        <w:rPr>
          <w:del w:id="259" w:author="Brian Misner" w:date="2009-01-12T02:55:00Z"/>
        </w:rPr>
      </w:pPr>
      <w:del w:id="258" w:author="Brian Misner" w:date="2009-01-12T02:55:00Z">
        <w:r>
          <w:rPr/>
          <w:delText xml:space="preserve">The Chief or alternate person at the house will be the sole person on Squad to have direct communication with our advisor Lt. Randy Groesbeck via cell phone.  The Chief will assign strike teams with their specific location as requested by Lt. Groesbeck. Strike Teams are teams of 2-3 EMT’s that will work together in whatever task they may be delegated.  The two main areas in which our services members will be utilized will be mostly in treatment at the various triage areas and possibly assisting with field triaging.  Strike teams will be composed on a first come basis however consideration on ones experience and comfort level will also be thought of when making these teams.  </w:delText>
        </w:r>
      </w:del>
    </w:p>
    <w:p>
      <w:pPr>
        <w:pStyle w:val="Normal"/>
        <w:spacing w:lineRule="auto" w:line="240" w:before="0" w:after="0"/>
        <w:jc w:val="left"/>
        <w:rPr>
          <w:del w:id="261" w:author="Brian Misner" w:date="2009-01-12T03:22:00Z"/>
        </w:rPr>
      </w:pPr>
      <w:del w:id="260" w:author="Brian Misner" w:date="2009-01-12T03:22:00Z">
        <w:r>
          <w:rPr/>
          <w:delText xml:space="preserve">When assigned for your assignment to a respective area you will have a point of contact person that you are to report to, which most likely be an administrator within Public Safety or a specific incident commander on-scene.  During your assignment should you have any questions you should direct them to your scene commander until released from your assignment.  </w:delText>
        </w:r>
      </w:del>
    </w:p>
    <w:p>
      <w:pPr>
        <w:pStyle w:val="Normal"/>
        <w:spacing w:lineRule="auto" w:line="240" w:before="0" w:after="0"/>
        <w:rPr>
          <w:ins w:id="273" w:author="Brian Misner" w:date="2009-01-12T03:30:00Z"/>
        </w:rPr>
      </w:pPr>
      <w:ins w:id="262" w:author="Brian Misner" w:date="2009-01-12T03:23:00Z">
        <w:r>
          <w:rPr/>
          <w:t>This SOP provides a basic guideline for UDRS operations during an MCI, and has been designed with safety and accountability in mind</w:t>
        </w:r>
      </w:ins>
      <w:ins w:id="263" w:author="Brian Misner" w:date="2009-01-12T03:25:00Z">
        <w:r>
          <w:rPr/>
          <w:t xml:space="preserve">.  While no MCI can be predicted, a clear understanding of these procedures by all members will enable an ordered response to any MCI.  Please remember that you are an unpaid volunteer with limited personal </w:t>
        </w:r>
      </w:ins>
      <w:ins w:id="264" w:author="Brian Misner" w:date="2009-01-12T03:27:00Z">
        <w:r>
          <w:rPr/>
          <w:t xml:space="preserve">protective equipment </w:t>
        </w:r>
      </w:ins>
      <w:r>
        <w:rPr/>
        <w:t xml:space="preserve">and resources </w:t>
      </w:r>
      <w:ins w:id="265" w:author="Brian Misner" w:date="2009-01-12T03:27:00Z">
        <w:r>
          <w:rPr/>
          <w:t>available, and that other personnel will be responding who are better equipped</w:t>
        </w:r>
      </w:ins>
      <w:ins w:id="266" w:author="Brian Misner" w:date="2009-01-12T03:52:00Z">
        <w:r>
          <w:rPr/>
          <w:t xml:space="preserve"> and paid</w:t>
        </w:r>
      </w:ins>
      <w:ins w:id="267" w:author="Brian Misner" w:date="2009-01-12T03:27:00Z">
        <w:r>
          <w:rPr/>
          <w:t xml:space="preserve"> to handle the risks that many MCI’s can pose.  Please maintain an appropriate level of awareness to the incident,</w:t>
        </w:r>
      </w:ins>
      <w:ins w:id="268" w:author="Brian Misner" w:date="2009-01-12T03:30:00Z">
        <w:r>
          <w:rPr/>
          <w:t xml:space="preserve"> </w:t>
        </w:r>
      </w:ins>
      <w:ins w:id="269" w:author="Brian Misner" w:date="2009-01-12T03:53:00Z">
        <w:r>
          <w:rPr/>
          <w:t>stay with at least one other member</w:t>
        </w:r>
      </w:ins>
      <w:ins w:id="270" w:author="Brian Misner" w:date="2009-01-12T03:30:00Z">
        <w:r>
          <w:rPr/>
          <w:t>,</w:t>
        </w:r>
      </w:ins>
      <w:ins w:id="271" w:author="Brian Misner" w:date="2009-01-12T03:28:00Z">
        <w:r>
          <w:rPr/>
          <w:t xml:space="preserve"> avoid placing yourself in harm</w:t>
        </w:r>
      </w:ins>
      <w:ins w:id="272" w:author="Brian Misner" w:date="2009-01-12T03:30:00Z">
        <w:r>
          <w:rPr/>
          <w:t>’s way, and seek help immediately if you become ill or injured during your response.</w:t>
        </w:r>
      </w:ins>
    </w:p>
    <w:p>
      <w:pPr>
        <w:pStyle w:val="Normal"/>
        <w:spacing w:lineRule="auto" w:line="240" w:before="0" w:after="0"/>
        <w:rPr>
          <w:ins w:id="275" w:author="Brian Misner" w:date="2009-01-12T03:30:00Z"/>
        </w:rPr>
      </w:pPr>
      <w:ins w:id="274" w:author="Brian Misner" w:date="2009-01-12T03:30:00Z">
        <w:r>
          <w:rPr/>
        </w:r>
      </w:ins>
    </w:p>
    <w:p>
      <w:pPr>
        <w:pStyle w:val="Normal"/>
        <w:spacing w:lineRule="auto" w:line="240" w:before="0" w:after="0"/>
        <w:jc w:val="left"/>
        <w:rPr>
          <w:del w:id="279" w:author="Brian Misner" w:date="2009-01-12T03:23:00Z"/>
        </w:rPr>
      </w:pPr>
      <w:ins w:id="276" w:author="Brian Misner" w:date="2009-01-12T03:30:00Z">
        <w:r>
          <w:rPr/>
          <w:t>If you have any questions pertaining to this SOP or the role of UDRS in an MCI, please direct them to the Chief, the Assistant Chief of Operations</w:t>
        </w:r>
      </w:ins>
      <w:r>
        <w:rPr/>
        <w:t xml:space="preserve">, or the Assistant Chief of </w:t>
      </w:r>
      <w:ins w:id="277" w:author="Brian Misner" w:date="2009-01-12T03:31:00Z">
        <w:r>
          <w:rPr/>
          <w:t>Personnel.</w:t>
        </w:r>
      </w:ins>
      <w:del w:id="278" w:author="Brian Misner" w:date="2009-01-12T03:23:00Z">
        <w:r>
          <w:rPr/>
          <w:delText xml:space="preserve">Remember that participation in this event is voluntarily and even if you are willing there may be limitations due to the nature of the even that may prevent us from assisting.  When assisting in treatment and patient care remember to act under scope of practice while following all standing orders. </w:delText>
        </w:r>
      </w:del>
    </w:p>
    <w:p>
      <w:pPr>
        <w:pStyle w:val="Normal"/>
        <w:spacing w:lineRule="auto" w:line="240" w:before="0" w:after="0"/>
        <w:jc w:val="left"/>
        <w:rPr>
          <w:del w:id="281" w:author="Brian Misner" w:date="2009-01-12T03:23:00Z"/>
        </w:rPr>
      </w:pPr>
      <w:del w:id="280" w:author="Brian Misner" w:date="2009-01-12T03:23:00Z">
        <w:r>
          <w:rPr/>
          <w:delText xml:space="preserve">Hopefully this document provides you with a better understanding of what our role as a UDRS member would entail in the event of an MCI.  If you have any questions please follow up with any of the Chiefs for further guidance. </w:delText>
        </w:r>
      </w:del>
    </w:p>
    <w:p>
      <w:pPr>
        <w:pStyle w:val="Normal"/>
        <w:widowControl/>
        <w:bidi w:val="0"/>
        <w:spacing w:lineRule="auto" w:line="240" w:before="0" w:after="0"/>
        <w:jc w:val="left"/>
        <w:rPr>
          <w:del w:id="283" w:author="Brian Misner" w:date="2009-01-12T03:53:00Z"/>
        </w:rPr>
      </w:pPr>
      <w:del w:id="282" w:author="Brian Misner" w:date="2009-01-12T03:53:00Z">
        <w:r>
          <w:rPr/>
        </w:r>
      </w:del>
    </w:p>
    <w:p>
      <w:pPr>
        <w:pStyle w:val="Normal"/>
        <w:widowControl/>
        <w:bidi w:val="0"/>
        <w:spacing w:lineRule="auto" w:line="276" w:before="0" w:after="200"/>
        <w:rPr/>
      </w:pPr>
      <w:r>
        <w:rPr/>
      </w:r>
    </w:p>
    <w:sectPr>
      <w:type w:val="continuous"/>
      <w:pgSz w:w="12240" w:h="15840"/>
      <w:pgMar w:left="1440" w:right="1440" w:gutter="0" w:header="0" w:top="1440" w:footer="0" w:bottom="1440"/>
      <w:formProt w:val="tru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ian Misner" w:date="2009-01-12T03:54:00Z" w:initials="BMM">
    <w:p>
      <w:r>
        <w:rPr>
          <w:rFonts w:ascii="Calibri" w:hAnsi="Calibri" w:eastAsia="Calibri" w:cs="Times New Roman"/>
          <w:color w:val="auto"/>
          <w:sz w:val="20"/>
          <w:szCs w:val="20"/>
          <w:lang w:eastAsia="en-US" w:val="en-US" w:bidi="ar-SA"/>
        </w:rPr>
        <w:t>This would be via the Communicator NXT system hosted by Emergency Management, as discussed.  A separate SOP for officers will need to be drafted to dictate activation authorization and righ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1:04:00Z</dcterms:created>
  <dc:creator>William O'Hara</dc:creator>
  <dc:description/>
  <cp:keywords/>
  <dc:language>en-US</dc:language>
  <cp:lastModifiedBy>Thomas Graul</cp:lastModifiedBy>
  <dcterms:modified xsi:type="dcterms:W3CDTF">2010-04-06T15:37:00Z</dcterms:modified>
  <cp:revision>4</cp:revision>
  <dc:subject/>
  <dc:title/>
</cp:coreProperties>
</file>