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 Meeting 3/30/11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Allie/Lyn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Uniforms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Love your pants dearly and wear them to shift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Pants are still considered still wearable if a button/strap on the side pocket is broken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You can go to David’s to get your pants fixed (and you’ll can a replacement for free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Run reports of the month: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0" w:leader="none"/>
        </w:tabs>
        <w:spacing w:lineRule="auto" w:line="240" w:before="0" w:after="0"/>
        <w:ind w:left="1440" w:hanging="990"/>
        <w:rPr/>
      </w:pPr>
      <w:r>
        <w:rPr/>
        <w:t>Dina (chest pain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Maggie (abdominal pain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Webmaster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TB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Alumni: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440" w:hanging="990"/>
        <w:rPr/>
      </w:pPr>
      <w:r>
        <w:rPr/>
        <w:t>David Tacy is heading up the alumni committ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270" w:hanging="270"/>
        <w:rPr/>
      </w:pPr>
      <w:r>
        <w:rPr/>
        <w:t xml:space="preserve">Commendations: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440" w:hanging="990"/>
        <w:rPr/>
      </w:pPr>
      <w:r>
        <w:rPr/>
        <w:t xml:space="preserve">Kathleen (for making the recertification cheat sheets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440" w:hanging="990"/>
        <w:rPr/>
      </w:pPr>
      <w:r>
        <w:rPr/>
        <w:t xml:space="preserve">Lynn and recruitment team (we received 50+ apps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240" w:before="0" w:after="0"/>
        <w:ind w:left="1440" w:hanging="990"/>
        <w:rPr/>
      </w:pPr>
      <w:r>
        <w:rPr/>
        <w:t>Election Committe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Promotions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Glenna to CC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Mary to CC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Look for emails regarding CC promos that will begin in Septembe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Also, we will be staging the Jack's Mannequin concert at 5:45 this weekend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We will have a “concert shift” between the day shift and overnight (contact Allie if interested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Lauren/Glen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New license if 21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Turn in a copy of your new license to Glen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New Ohio cards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 xml:space="preserve"> </w:t>
      </w:r>
      <w:r>
        <w:rPr/>
        <w:t>Let Glenna know if you did not get one yet.  If you have it, make a copy and turn it i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Seniors look for email from Glenn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Grad students will be doing ride-alongs as part of their research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They requested to be observers only (so don’t talk to them, etc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Kathleen/Tyle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Run report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Run report cheat sheets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New sheets were approved and will be the ones used next yea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Vacuum splint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The medium splint is busted.  You can still use it, just wrap it in an ace bandag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-Recertification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 xml:space="preserve">Seniors not recertifying, your national registry cards expire tomorrow (3/31/2011)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ordan/Soph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HSS instructors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MWF 10-1050 (this coming week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Jordan will be in touch with those instructors who are availabl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Course on base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Joey has direc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Interested in being instructor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>Look for emails from Sophia (will take place during training week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Ali/Alex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OOS Wed. April 20</w:t>
      </w:r>
      <w:r>
        <w:rPr>
          <w:vertAlign w:val="superscript"/>
        </w:rPr>
        <w:t>th</w:t>
      </w:r>
      <w:r>
        <w:rPr/>
        <w:t xml:space="preserve"> @ 163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IS Mon @ 220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Alex emails over the summe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Finals scheduling in May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Lynn/Angel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Thanks for recruitment help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Mentor/mentee event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 xml:space="preserve">Event in mid-April lasting about 2 hours.  Look for an email from Angela with further details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990"/>
        <w:rPr/>
      </w:pPr>
      <w:r>
        <w:rPr/>
        <w:t xml:space="preserve">Mandatory for future mentors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Anna/Andre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“</w:t>
      </w:r>
      <w:r>
        <w:rPr/>
        <w:t>Batteries are disappearing like hotcakes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Stop taking batteries designated for the pulse ox.  They are no longer in the ga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Update the board if you notice we need anyth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enny/Me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Cookout April 29</w:t>
      </w:r>
      <w:r>
        <w:rPr>
          <w:vertAlign w:val="superscript"/>
        </w:rPr>
        <w:t>th</w:t>
      </w:r>
      <w:r>
        <w:rPr/>
        <w:t xml:space="preserve"> at 5:00p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Need a list of seniors and what you’re doing after graduation for Rand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 xml:space="preserve">Senior banquet: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/>
      </w:pPr>
      <w:r>
        <w:rPr/>
        <w:t>Wed April 27</w:t>
      </w:r>
      <w:r>
        <w:rPr>
          <w:vertAlign w:val="superscript"/>
        </w:rPr>
        <w:t>th</w:t>
      </w:r>
      <w:r>
        <w:rPr/>
        <w:t xml:space="preserve"> after the general meeting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/>
      </w:pPr>
      <w:r>
        <w:rPr/>
        <w:t xml:space="preserve">Need people to sign up to bring desserts, etc. 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/>
      </w:pPr>
      <w:r>
        <w:rPr/>
        <w:t>Look out for superlatives in your email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rPr/>
      </w:pPr>
      <w:r>
        <w:rPr/>
        <w:t xml:space="preserve">Send any pictures of seniors to Mel for the slideshow.  No nudie pics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oey/Dusti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Thanks to those who went to the lecture (11 people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Training is done for the yea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Submit any ideas for training week to Dustin Paul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Katie/Ki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5K April 30</w:t>
      </w:r>
      <w:r>
        <w:rPr>
          <w:vertAlign w:val="superscript"/>
        </w:rPr>
        <w:t>th</w:t>
      </w:r>
      <w:r>
        <w:rPr/>
        <w:t xml:space="preserve"> @ 9:30am email Kim or Katie if you want to help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80"/>
        <w:rPr/>
      </w:pPr>
      <w:r>
        <w:rPr/>
        <w:t>Mandatory for all (or you can run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80"/>
        <w:rPr/>
      </w:pPr>
      <w:r>
        <w:rPr/>
        <w:t>Email Glenna with a legitimate excuse if you cannot make it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Mis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/>
        <w:t>We do have a meeting next month.  We will be planning ahead for next year (seniors do not have to attend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05:00Z</dcterms:created>
  <dc:creator>Student Development</dc:creator>
  <dc:description/>
  <cp:keywords/>
  <dc:language>en-US</dc:language>
  <cp:lastModifiedBy>Faculty/Staff/Student</cp:lastModifiedBy>
  <dcterms:modified xsi:type="dcterms:W3CDTF">2011-04-01T16:31:00Z</dcterms:modified>
  <cp:revision>7</cp:revision>
  <dc:subject/>
  <dc:title/>
</cp:coreProperties>
</file>