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ahoma"/>
          <w:b/>
          <w:b/>
          <w:sz w:val="21"/>
          <w:szCs w:val="21"/>
          <w:u w:val="single"/>
        </w:rPr>
      </w:pPr>
      <w:r>
        <w:rPr>
          <w:rFonts w:cs="Tahoma" w:ascii="Arial Narrow" w:hAnsi="Arial Narrow"/>
          <w:b/>
          <w:sz w:val="21"/>
          <w:szCs w:val="21"/>
          <w:u w:val="single"/>
        </w:rPr>
        <w:t>General Meeting 10/27/10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  <w:u w:val="single"/>
        </w:rPr>
        <w:t>Randy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Thank you to Saturday nights crew in response to an email that Randy received after this weekend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Make sure that when you refuse someone they are A&amp;O x 4 before refusing them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Thank you to everyone and Lynn who have helped with the class and lab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EMS week is coming up-Please participate throughout the week to the best of your availability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New CPR guidelines are out; transition packet will be given out-until then teach CPR classes to old protocol until new protocol has been taught to all current CPR instructors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All radios were re-programmed-learn how to use them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Allie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Careflight ride alongs/MICU ride alongs-there will be a letter at the squad house for contact info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Kettering street-Southern will be under construction; both traffic flow will be on same side of the median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Run report of the month-Kathleen will be emailing out the run report of the month when decided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MVH sent us a sheet of all info they want when we call ahead; the sheet will be posted at the house and one will be put in the ambulance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When a 2</w:t>
      </w:r>
      <w:r>
        <w:rPr>
          <w:rFonts w:cs="Tahoma" w:ascii="Arial Narrow" w:hAnsi="Arial Narrow"/>
          <w:sz w:val="21"/>
          <w:szCs w:val="21"/>
          <w:vertAlign w:val="superscript"/>
        </w:rPr>
        <w:t>nd</w:t>
      </w:r>
      <w:r>
        <w:rPr>
          <w:rFonts w:cs="Tahoma" w:ascii="Arial Narrow" w:hAnsi="Arial Narrow"/>
          <w:sz w:val="21"/>
          <w:szCs w:val="21"/>
        </w:rPr>
        <w:t xml:space="preserve"> is running a call, everyone should treat them as if they were the CC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Promotions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Congratulations to Nate Perry on being promoted to CC. Congratulations to Emily Buerschen on being promoted to CC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Lauren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New licenses-If you get a new license get a copy to Lauren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National/Ohio cards-If you still haven’t gotten your cards in get them in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-Approach class members about practicing lab practical skills. 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Kathleen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Run reports-Pay attention to on scene times and try to keep them low.  When backboarding a pt make sure you are documenting correctly(straps x 3, c-collar applied, pms taken…).  Pay attention to incident address.  Watch using abbreviations that are not common.  If injury or pain make sure OPQRST is documented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Calling ahead-pay attention to new radios when calling ahead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Listen to radio on calls-Those that are not running calls try to listen to your radio more closely. Turn them up in case your crew needs/doesn’t need something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Anna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Practice with new BP cuff-New BP cuff is broken.  Make sure you are familiar with both kinds of BP cuffs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-Only provide coffee and filters-As far as kitchen items, we are only going to provide coffee and filters for the kitchen.  If you bring food to the house make sure it has a label on it so it doesn’t get thrown out. 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Ali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Schedules due midnight Nov. 22-Schedules need to be turned in BEFORE you go on break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-OOS Tues @ 1600 – Sunday 2200; Pay attention to the schedule and see when you work 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Show up for shifts-We cannot be missing shifts. It’s not fair to the people on shift or the person getting off shift.  There were still a couple people that were either late or missed their shifts this month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Katie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Money for cards-get the money in ASAP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Newsletter ideas-email Katie with ideas for the newsletter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Design ideas for clothing-let Katie know about ideas regarding clothing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Milanos Takeover for next semester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Lynn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Lab review tomorrow-Please come help out if you are available. Tomorrow from 1800-2200.  Let Lynn know if you can help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Sign up for written/lab review-Nov. 5</w:t>
      </w:r>
      <w:r>
        <w:rPr>
          <w:rFonts w:cs="Tahoma" w:ascii="Arial Narrow" w:hAnsi="Arial Narrow"/>
          <w:sz w:val="21"/>
          <w:szCs w:val="21"/>
          <w:vertAlign w:val="superscript"/>
        </w:rPr>
        <w:t>th</w:t>
      </w:r>
      <w:r>
        <w:rPr>
          <w:rFonts w:cs="Tahoma" w:ascii="Arial Narrow" w:hAnsi="Arial Narrow"/>
          <w:sz w:val="21"/>
          <w:szCs w:val="21"/>
        </w:rPr>
        <w:t xml:space="preserve"> sometime during the night. Lynn will be sending out an email regarding that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Practical Nov. 6 @ 8:00am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Jordan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First aid- First class went really well. Thank you to Mary Ryan, Kaitlin and Jordan for helping out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Instructor schedule-If you didn’t get the schedule let Jordan know so she can get it out again.  If there are conflicts let her know ASAP so it can be changed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Envelopes for students to get cards-there are envelopes at the house to take with you when you teach for the people to fill out so they can get their cards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New CPR guidelines-Inform the class that guidelines have changed; we are not teaching new guidelines until all instructors are updated on the new guidelines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Anyone get instructor cards?-If you have not received your cards yet let Jordan know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If you are teaching the 1</w:t>
      </w:r>
      <w:r>
        <w:rPr>
          <w:rFonts w:cs="Tahoma" w:ascii="Arial Narrow" w:hAnsi="Arial Narrow"/>
          <w:sz w:val="21"/>
          <w:szCs w:val="21"/>
          <w:vertAlign w:val="superscript"/>
        </w:rPr>
        <w:t>st</w:t>
      </w:r>
      <w:r>
        <w:rPr>
          <w:rFonts w:cs="Tahoma" w:ascii="Arial Narrow" w:hAnsi="Arial Narrow"/>
          <w:sz w:val="21"/>
          <w:szCs w:val="21"/>
        </w:rPr>
        <w:t xml:space="preserve"> first aid in November, Jordan is still determining the day. She will let you know when she finds out.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Jenny</w:t>
      </w:r>
    </w:p>
    <w:p>
      <w:pPr>
        <w:pStyle w:val="NoSpacing"/>
        <w:rPr/>
      </w:pPr>
      <w:r>
        <w:rPr>
          <w:rFonts w:cs="Tahoma" w:ascii="Arial Narrow" w:hAnsi="Arial Narrow"/>
          <w:sz w:val="21"/>
          <w:szCs w:val="21"/>
        </w:rPr>
        <w:t>-Oct. 30 Chili dinner at Ali, Allie Kaitlin’s house at 1730.  Sign up to bring something if you can.  Try to bring your mentee!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Mentor/mentee activity Nov. 19/20-If you have any ideas let Jenny know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Spacing"/>
        <w:rPr>
          <w:rFonts w:ascii="Arial Narrow" w:hAnsi="Arial Narrow" w:cs="Tahoma"/>
          <w:sz w:val="21"/>
          <w:szCs w:val="21"/>
          <w:u w:val="single"/>
        </w:rPr>
      </w:pPr>
      <w:r>
        <w:rPr>
          <w:rFonts w:cs="Tahoma" w:ascii="Arial Narrow" w:hAnsi="Arial Narrow"/>
          <w:sz w:val="21"/>
          <w:szCs w:val="21"/>
          <w:u w:val="single"/>
        </w:rPr>
        <w:t>Joey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-Dec. ITLS-Class will be on Dec 4 &amp; 5. Download the form and fill it out and then email it back to Joey.  He will leave a folder in your mailbox closer to the date.  </w:t>
      </w:r>
    </w:p>
    <w:p>
      <w:pPr>
        <w:pStyle w:val="NoSpacing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-New skill of the week-New skill will be in the binder next week.  If there is a new one please do them.</w:t>
      </w:r>
    </w:p>
    <w:p>
      <w:pPr>
        <w:pStyle w:val="NoSpacing"/>
        <w:rPr/>
      </w:pPr>
      <w:r>
        <w:rPr>
          <w:rFonts w:cs="Tahoma" w:ascii="Arial Narrow" w:hAnsi="Arial Narrow"/>
          <w:sz w:val="21"/>
          <w:szCs w:val="21"/>
        </w:rPr>
        <w:t>-Intramurals-if you are interested talk to Joey about joining a tea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7:24:00Z</dcterms:created>
  <dc:creator>Faculty/Staff/Student</dc:creator>
  <dc:description/>
  <cp:keywords/>
  <dc:language>en-US</dc:language>
  <cp:lastModifiedBy>Faculty/Staff/Student</cp:lastModifiedBy>
  <dcterms:modified xsi:type="dcterms:W3CDTF">2011-02-13T17:24:00Z</dcterms:modified>
  <cp:revision>2</cp:revision>
  <dc:subject/>
  <dc:title/>
</cp:coreProperties>
</file>