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aching in the Ryan C. Harris Learning Teaching Center</w:t>
      </w:r>
    </w:p>
    <w:p>
      <w:pPr>
        <w:pStyle w:val="Normal"/>
        <w:jc w:val="center"/>
        <w:rPr/>
      </w:pPr>
      <w:r>
        <w:rPr>
          <w:b/>
          <w:sz w:val="36"/>
        </w:rPr>
        <w:t>Studio &amp; Community of Practice Application Form</w:t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lease include this as the first page of your proposal.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Date:  ________ Faculty Name: _____________________________________________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partment:  _______________________  Chairperson: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us Zip Code:  _______________        Campus Phone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Course Number (and Full Name) You Propose to Teach in the Studio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ticipated Enrollment  (actual enrollment must be 24 or fewer!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Time(s) when the course is scheduled to be taugh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irperson’s signature 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Upon signing this, your chairperson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ind w:left="1140" w:hanging="360"/>
        <w:rPr>
          <w:b/>
          <w:b/>
          <w:bCs/>
        </w:rPr>
      </w:pPr>
      <w:r>
        <w:rPr>
          <w:b/>
          <w:bCs/>
        </w:rPr>
        <w:t xml:space="preserve">is acknowledging that enrollment for this course </w:t>
      </w:r>
      <w:r>
        <w:rPr>
          <w:b/>
          <w:bCs/>
          <w:u w:val="single"/>
        </w:rPr>
        <w:t>will not exceed 24 stud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ind w:left="1140" w:hanging="360"/>
        <w:rPr/>
      </w:pPr>
      <w:r>
        <w:rPr>
          <w:b/>
          <w:bCs/>
        </w:rPr>
        <w:t xml:space="preserve">is aware that the typical student evaluation form will </w:t>
      </w:r>
      <w:r>
        <w:rPr>
          <w:b/>
          <w:bCs/>
          <w:i/>
        </w:rPr>
        <w:t>not</w:t>
      </w:r>
      <w:r>
        <w:rPr>
          <w:b/>
          <w:bCs/>
        </w:rPr>
        <w:t xml:space="preserve"> be administered at the end of the semester.  Frequent developmental (not evaluative) feedback will be generated during the semester to aid faculty learn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hair comments: (optional)</w:t>
        <w:br/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eaching a Course in the Learning Teaching Center's Studi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Cs w:val="24"/>
        </w:rPr>
        <w:t xml:space="preserve">In a proposal of </w:t>
      </w:r>
      <w:r>
        <w:rPr>
          <w:b/>
          <w:szCs w:val="24"/>
          <w:u w:val="single"/>
        </w:rPr>
        <w:t>no more than three pages</w:t>
      </w:r>
      <w:r>
        <w:rPr>
          <w:b/>
          <w:szCs w:val="24"/>
        </w:rPr>
        <w:t>, please respond to the following questions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How would your teaching scholarship grow by teaching in the Studio (i.e., what do you propose to do that's different from or advances what you've done in the past)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How would you use this space to do what you want to do?  Please be as specific as possib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Explain how you anticipate your use of the Studio and participation in the Community of Practice is likely to affect student learning.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How will you generate student feedback with respect to the processes you are using?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Please send </w:t>
      </w:r>
      <w:r>
        <w:rPr>
          <w:b/>
          <w:szCs w:val="24"/>
          <w:u w:val="single"/>
        </w:rPr>
        <w:t>four (4) copies</w:t>
      </w:r>
      <w:r>
        <w:rPr>
          <w:b/>
          <w:szCs w:val="24"/>
        </w:rPr>
        <w:t xml:space="preserve"> of your cover sheet plus proposal to Molly Schaller, +1302.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04:00Z</dcterms:created>
  <dc:creator>University of Dayton</dc:creator>
  <dc:description/>
  <cp:keywords/>
  <dc:language>en-US</dc:language>
  <cp:lastModifiedBy>Adrienne Niess</cp:lastModifiedBy>
  <cp:lastPrinted>2006-08-25T13:15:00Z</cp:lastPrinted>
  <dcterms:modified xsi:type="dcterms:W3CDTF">2011-01-19T15:04:00Z</dcterms:modified>
  <cp:revision>2</cp:revision>
  <dc:subject/>
  <dc:title>University of Dayton</dc:title>
</cp:coreProperties>
</file>