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NA LONG TERM CARE BENEFIT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b/>
                <w:bCs/>
                <w:sz w:val="24"/>
              </w:rPr>
              <w:t>Minimum Participation Requireme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Eligible participant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Active employe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ouses of active employe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Parents and in-laws of active employe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etirees, their spouses and surviving spouses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5. Grandparents and grandparents-in-law (Under age 80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ase manageme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Initial assessment: determine the appropriate level and most cost effective c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Develop an ongoing care plan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3. Monitor care plan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Benefit Trigger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4"/>
              </w:rPr>
              <w:t>Unable to perform 2 of 6 ADL’s*, no prior confinements necessary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Type of facilities covere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Skilled nursing facility (100% of daily benefi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Community based care (Home health care, Adult day care, Assisted living care, Adult foster care) (60% of daily benefit)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3. Hospice ( Home and in-patient care) (60% or 100% of daily benefit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Respite Care Coverag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Up to 60% of Daily Benefit as part of Community Based Care 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2. Optional Extended Respite Care: pays for 14 days replacement for primary care provider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Dedicated 800#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Yes – 1-800-266-290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Inflation Protection    (Optional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1. Guaranteed benefit increases every 5 year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laim process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laims are processed as bills are received; produce Explanation of Benefits and check to insured and/or provider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Waiting perio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90 calendar day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remium wai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At the end of waiting period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ortability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4"/>
              </w:rPr>
              <w:t>Alzheimer’s Diseas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overed with no restriction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remium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Based on entry ag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re-existing condi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Return of premium    (Optional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Optional benefit-extra cost; 100% of premiums returned upon death less any benefits paid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Medical Underwrit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Active employees-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ouses of active employees- Short form requir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etirees, spouses, widows/widowers- Long form required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4. Parents and grandparents- Long form required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Daily benefit amou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hoice of $80,$100,$120 per day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Benefit rang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100% of Daily benefit for nursing home care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2. 60% of benefit for Community Based Car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Lifetime Maximum Benefit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1,825 times Daily Nursing Home Benefit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Nursing Home Bed Reserv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ay to hold up to 21 days per year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Emergency Alert Syste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Reimburse up to maximum monthly benefit (Reduces lifetime max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Care Giver Train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3 times Community Based Care benefit: care to train an informal care giver (Reduces lifetime max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ADL’s (Activities of Daily Living: Transferring, Dressing, Eating, Bathing, Continence, and Toilet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47:00Z</dcterms:created>
  <dc:creator>University of Dayton</dc:creator>
  <dc:description/>
  <cp:keywords/>
  <dc:language>en-US</dc:language>
  <cp:lastModifiedBy>richstem</cp:lastModifiedBy>
  <cp:lastPrinted>2002-02-28T17:37:00Z</cp:lastPrinted>
  <dcterms:modified xsi:type="dcterms:W3CDTF">2009-09-21T18:47:00Z</dcterms:modified>
  <cp:revision>2</cp:revision>
  <dc:subject/>
  <dc:title>CNA LONG TERM CARE BENEFITS</dc:title>
</cp:coreProperties>
</file>