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s to access EyeMed Discount Plan benefits thru Superior Dental on we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 xml:space="preserve">Access the website at </w:t>
      </w:r>
      <w:hyperlink r:id="rId2">
        <w:r>
          <w:rPr>
            <w:rStyle w:val="InternetLink"/>
            <w:sz w:val="28"/>
          </w:rPr>
          <w:t>www.eyemedvisioncare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  <w:tab/>
        <w:t>Click on the Members button at the top left of the p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lick on the Login/Register but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4. </w:t>
        <w:tab/>
        <w:t>Under Discount Plan Members click on “S” for the Superior Dental Care Pl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5.</w:t>
        <w:tab/>
        <w:t>Click on the Superior Dental Care pl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6.</w:t>
        <w:tab/>
        <w:t>You should see the discount available through the Superior Dental Care plan with EyeMe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emedvisioncar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23:00Z</dcterms:created>
  <dc:creator>jacobs</dc:creator>
  <dc:description/>
  <cp:keywords/>
  <dc:language>en-US</dc:language>
  <cp:lastModifiedBy>richstem</cp:lastModifiedBy>
  <dcterms:modified xsi:type="dcterms:W3CDTF">2010-02-26T19:23:00Z</dcterms:modified>
  <cp:revision>2</cp:revision>
  <dc:subject/>
  <dc:title>Instructions to access EyeMed benefits on web</dc:title>
</cp:coreProperties>
</file>