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ITY OF DAYT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43700</wp:posOffset>
                </wp:positionH>
                <wp:positionV relativeFrom="paragraph">
                  <wp:posOffset>-205740</wp:posOffset>
                </wp:positionV>
                <wp:extent cx="194691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itial State Apprvd. Prog. 7/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heet Revised  8/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For students entering in or after 8/0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43.2pt;mso-wrap-distance-left:9.05pt;mso-wrap-distance-right:9.05pt;mso-wrap-distance-top:0pt;mso-wrap-distance-bottom:0pt;margin-top:-16.2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itial State Apprvd. Prog. 7/98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heet Revised  8/1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For students entering in or after 8/0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CHOOL OF EDUCATION AND HEALTH SCIENCES</w:t>
      </w:r>
    </w:p>
    <w:p>
      <w:pPr>
        <w:pStyle w:val="Normal"/>
        <w:jc w:val="center"/>
        <w:rPr/>
      </w:pPr>
      <w:r>
        <w:rPr>
          <w:u w:val="single"/>
        </w:rPr>
        <w:t>INDIVIDUAL 4-YEAR PLA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PROGRAM MAJOR–</w:t>
      </w:r>
      <w:r>
        <w:rPr>
          <w:b/>
          <w:u w:val="single"/>
        </w:rPr>
        <w:t xml:space="preserve">___________________________________________________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301"/>
        <w:gridCol w:w="3718"/>
      </w:tblGrid>
      <w:tr>
        <w:trPr>
          <w:trHeight w:val="315" w:hRule="atLeast"/>
        </w:trPr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181610</wp:posOffset>
                      </wp:positionV>
                      <wp:extent cx="21107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14.3pt" to="244.9pt,1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tudent Name –</w:t>
            </w:r>
          </w:p>
        </w:tc>
        <w:tc>
          <w:tcPr>
            <w:tcW w:w="4301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172720</wp:posOffset>
                      </wp:positionV>
                      <wp:extent cx="151003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35pt,13.6pt" to="204.2pt,1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UD ID Number –</w:t>
            </w:r>
          </w:p>
        </w:tc>
        <w:tc>
          <w:tcPr>
            <w:tcW w:w="3718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177165</wp:posOffset>
                      </wp:positionV>
                      <wp:extent cx="1306195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35pt,13.95pt" to="180.15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ate of Entry 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4460</wp:posOffset>
                </wp:positionH>
                <wp:positionV relativeFrom="paragraph">
                  <wp:posOffset>26035</wp:posOffset>
                </wp:positionV>
                <wp:extent cx="2086610" cy="679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661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rst Ye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urse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C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3pt;height:53.5pt;mso-wrap-distance-left:9.05pt;mso-wrap-distance-right:9.05pt;mso-wrap-distance-top:0pt;mso-wrap-distance-bottom:0pt;margin-top:2.05pt;mso-position-vertical-relative:text;margin-left:-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rst Ye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/>
                      </w:pPr>
                      <w:r>
                        <w:rPr>
                          <w:b/>
                          <w:u w:val="single"/>
                        </w:rPr>
                        <w:t>Course</w:t>
                      </w: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b/>
                          <w:u w:val="single"/>
                        </w:rPr>
                        <w:t>C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8180</wp:posOffset>
                </wp:positionH>
                <wp:positionV relativeFrom="paragraph">
                  <wp:posOffset>26035</wp:posOffset>
                </wp:positionV>
                <wp:extent cx="2208530" cy="679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econd Ye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urse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C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pt;height:53.5pt;mso-wrap-distance-left:9.05pt;mso-wrap-distance-right:9.05pt;mso-wrap-distance-top:0pt;mso-wrap-distance-bottom:0pt;margin-top:2.05pt;mso-position-vertical-relative:text;margin-left:15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Second Ye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/>
                      </w:pPr>
                      <w:r>
                        <w:rPr>
                          <w:b/>
                          <w:u w:val="single"/>
                        </w:rPr>
                        <w:t>Course</w:t>
                      </w: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b/>
                          <w:u w:val="single"/>
                        </w:rPr>
                        <w:t>C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0360</wp:posOffset>
                </wp:positionH>
                <wp:positionV relativeFrom="paragraph">
                  <wp:posOffset>26035</wp:posOffset>
                </wp:positionV>
                <wp:extent cx="2147570" cy="679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Third Ye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urse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C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1pt;height:53.5pt;mso-wrap-distance-left:9.05pt;mso-wrap-distance-right:9.05pt;mso-wrap-distance-top:0pt;mso-wrap-distance-bottom:0pt;margin-top:2.05pt;mso-position-vertical-relative:text;margin-left:32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Third Ye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/>
                      </w:pPr>
                      <w:r>
                        <w:rPr>
                          <w:b/>
                          <w:u w:val="single"/>
                        </w:rPr>
                        <w:t>Course</w:t>
                      </w: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b/>
                          <w:u w:val="single"/>
                        </w:rPr>
                        <w:t>C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91580</wp:posOffset>
                </wp:positionH>
                <wp:positionV relativeFrom="paragraph">
                  <wp:posOffset>26035</wp:posOffset>
                </wp:positionV>
                <wp:extent cx="2132330" cy="6838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68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ourth Ye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urse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C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pt;height:53.85pt;mso-wrap-distance-left:9.05pt;mso-wrap-distance-right:9.05pt;mso-wrap-distance-top:0pt;mso-wrap-distance-bottom:0pt;margin-top:2.05pt;mso-position-vertical-relative:text;margin-left:49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ourth Ye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/>
                      </w:pPr>
                      <w:r>
                        <w:rPr>
                          <w:b/>
                          <w:u w:val="single"/>
                        </w:rPr>
                        <w:t>Course</w:t>
                      </w: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b/>
                          <w:u w:val="single"/>
                        </w:rPr>
                        <w:t>C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6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198"/>
        <w:gridCol w:w="262"/>
        <w:gridCol w:w="2936"/>
        <w:gridCol w:w="430"/>
        <w:gridCol w:w="3366"/>
      </w:tblGrid>
      <w:tr>
        <w:trPr>
          <w:trHeight w:val="297" w:hRule="atLeast"/>
        </w:trPr>
        <w:tc>
          <w:tcPr>
            <w:tcW w:w="3272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Semester 1</w:t>
            </w:r>
          </w:p>
        </w:tc>
        <w:tc>
          <w:tcPr>
            <w:tcW w:w="34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Semester 1</w:t>
            </w:r>
          </w:p>
        </w:tc>
        <w:tc>
          <w:tcPr>
            <w:tcW w:w="3366" w:type="dxa"/>
            <w:gridSpan w:val="2"/>
            <w:tcBorders/>
          </w:tcPr>
          <w:p>
            <w:pPr>
              <w:pStyle w:val="Normal"/>
              <w:ind w:left="7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Semester 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Semester 1</w:t>
            </w:r>
          </w:p>
        </w:tc>
      </w:tr>
      <w:tr>
        <w:trPr>
          <w:trHeight w:val="4859" w:hRule="atLeast"/>
        </w:trPr>
        <w:tc>
          <w:tcPr>
            <w:tcW w:w="3272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2405</wp:posOffset>
                      </wp:positionV>
                      <wp:extent cx="1968500" cy="168973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0" cy="1689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3"/>
                                    <w:gridCol w:w="1496"/>
                                    <w:gridCol w:w="5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otal Semester Credi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5pt;height:133.05pt;mso-wrap-distance-left:0pt;mso-wrap-distance-right:9pt;mso-wrap-distance-top:0pt;mso-wrap-distance-bottom:0pt;margin-top:-15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1496"/>
                              <w:gridCol w:w="561"/>
                            </w:tblGrid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tal Semester Credits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44475</wp:posOffset>
                      </wp:positionV>
                      <wp:extent cx="899160" cy="22860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16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Semester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8pt;height:18pt;mso-wrap-distance-left:9.05pt;mso-wrap-distance-right:9.05pt;mso-wrap-distance-top:0pt;mso-wrap-distance-bottom:0pt;margin-top:19.25pt;mso-position-vertical-relative:text;margin-left:-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</w:rPr>
                              <w:t>Semester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50190</wp:posOffset>
                      </wp:positionV>
                      <wp:extent cx="899160" cy="2286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16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Semester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8pt;height:18pt;mso-wrap-distance-left:9.05pt;mso-wrap-distance-right:9.05pt;mso-wrap-distance-top:0pt;mso-wrap-distance-bottom:0pt;margin-top:19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</w:rPr>
                              <w:t>Semester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47040</wp:posOffset>
                      </wp:positionV>
                      <wp:extent cx="1968500" cy="1689735"/>
                      <wp:effectExtent l="0" t="0" r="0" b="0"/>
                      <wp:wrapSquare wrapText="bothSides"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0" cy="1689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3"/>
                                    <w:gridCol w:w="1496"/>
                                    <w:gridCol w:w="5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otal Semester Credi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5pt;height:133.05pt;mso-wrap-distance-left:0pt;mso-wrap-distance-right:9pt;mso-wrap-distance-top:0pt;mso-wrap-distance-bottom:0pt;margin-top:35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1496"/>
                              <w:gridCol w:w="561"/>
                            </w:tblGrid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tal Semester Credits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2405</wp:posOffset>
                      </wp:positionV>
                      <wp:extent cx="1997075" cy="1689735"/>
                      <wp:effectExtent l="0" t="0" r="0" b="0"/>
                      <wp:wrapSquare wrapText="bothSides"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7075" cy="1689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5"/>
                                    <w:gridCol w:w="1476"/>
                                    <w:gridCol w:w="6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otal Semester Credi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7.25pt;height:133.05pt;mso-wrap-distance-left:0pt;mso-wrap-distance-right:9pt;mso-wrap-distance-top:0pt;mso-wrap-distance-bottom:0pt;margin-top:-15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5"/>
                              <w:gridCol w:w="1476"/>
                              <w:gridCol w:w="634"/>
                            </w:tblGrid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tal Semester Credits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20265</wp:posOffset>
                      </wp:positionH>
                      <wp:positionV relativeFrom="paragraph">
                        <wp:posOffset>247015</wp:posOffset>
                      </wp:positionV>
                      <wp:extent cx="899160" cy="2286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16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Semester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8pt;height:18pt;mso-wrap-distance-left:9.05pt;mso-wrap-distance-right:9.05pt;mso-wrap-distance-top:0pt;mso-wrap-distance-bottom:0pt;margin-top:19.45pt;mso-position-vertical-relative:text;margin-left:16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</w:rPr>
                              <w:t>Semester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47040</wp:posOffset>
                      </wp:positionV>
                      <wp:extent cx="1997075" cy="1689735"/>
                      <wp:effectExtent l="0" t="0" r="0" b="0"/>
                      <wp:wrapSquare wrapText="bothSides"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7075" cy="1689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3"/>
                                    <w:gridCol w:w="1496"/>
                                    <w:gridCol w:w="6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otal Semester Credi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7.25pt;height:133.05pt;mso-wrap-distance-left:0pt;mso-wrap-distance-right:9pt;mso-wrap-distance-top:0pt;mso-wrap-distance-bottom:0pt;margin-top:35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1496"/>
                              <w:gridCol w:w="606"/>
                            </w:tblGrid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tal Semester Credits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2405</wp:posOffset>
                      </wp:positionV>
                      <wp:extent cx="1948180" cy="1689735"/>
                      <wp:effectExtent l="0" t="0" r="0" b="0"/>
                      <wp:wrapSquare wrapText="bothSides"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180" cy="1689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5"/>
                                    <w:gridCol w:w="1476"/>
                                    <w:gridCol w:w="5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otal Semester Credi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.4pt;height:133.05pt;mso-wrap-distance-left:0pt;mso-wrap-distance-right:9pt;mso-wrap-distance-top:0pt;mso-wrap-distance-bottom:0pt;margin-top:-15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5"/>
                              <w:gridCol w:w="1476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tal Semester Credits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63115</wp:posOffset>
                      </wp:positionH>
                      <wp:positionV relativeFrom="paragraph">
                        <wp:posOffset>245110</wp:posOffset>
                      </wp:positionV>
                      <wp:extent cx="89916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16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  <w:t>Semester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8pt;height:18pt;mso-wrap-distance-left:9.05pt;mso-wrap-distance-right:9.05pt;mso-wrap-distance-top:0pt;mso-wrap-distance-bottom:0pt;margin-top:19.3pt;mso-position-vertical-relative:text;margin-left:16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</w:rPr>
                              <w:t>Semester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47040</wp:posOffset>
                      </wp:positionV>
                      <wp:extent cx="1968500" cy="1689735"/>
                      <wp:effectExtent l="0" t="0" r="0" b="0"/>
                      <wp:wrapSquare wrapText="bothSides"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8500" cy="1689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3"/>
                                    <w:gridCol w:w="1496"/>
                                    <w:gridCol w:w="5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otal Semester Credi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5pt;height:133.05pt;mso-wrap-distance-left:0pt;mso-wrap-distance-right:9pt;mso-wrap-distance-top:0pt;mso-wrap-distance-bottom:0pt;margin-top:35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1496"/>
                              <w:gridCol w:w="561"/>
                            </w:tblGrid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tal Semester Credits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054225" cy="1689735"/>
                      <wp:effectExtent l="0" t="0" r="0" b="0"/>
                      <wp:wrapSquare wrapText="bothSides"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4225" cy="1689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5"/>
                                    <w:gridCol w:w="1476"/>
                                    <w:gridCol w:w="7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otal Semester Credi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75pt;height:133.05pt;mso-wrap-distance-left:9pt;mso-wrap-distance-right:0pt;mso-wrap-distance-top:0pt;mso-wrap-distance-bottom:0pt;margin-top:0.05pt;mso-position-vertical-relative:text;margin-left:-4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5"/>
                              <w:gridCol w:w="1476"/>
                              <w:gridCol w:w="724"/>
                            </w:tblGrid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tal Semester Credits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47040</wp:posOffset>
                      </wp:positionV>
                      <wp:extent cx="1997075" cy="1689735"/>
                      <wp:effectExtent l="0" t="0" r="0" b="0"/>
                      <wp:wrapSquare wrapText="bothSides"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7075" cy="1689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3"/>
                                    <w:gridCol w:w="1496"/>
                                    <w:gridCol w:w="6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otal Semester Credi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7.25pt;height:133.05pt;mso-wrap-distance-left:0pt;mso-wrap-distance-right:9pt;mso-wrap-distance-top:0pt;mso-wrap-distance-bottom:0pt;margin-top:35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1496"/>
                              <w:gridCol w:w="606"/>
                            </w:tblGrid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tal Semester Credits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8" w:hRule="atLeast"/>
        </w:trPr>
        <w:tc>
          <w:tcPr>
            <w:tcW w:w="3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5:31:00Z</dcterms:created>
  <dc:creator>Arnoldjm</dc:creator>
  <dc:description/>
  <cp:keywords/>
  <dc:language>en-US</dc:language>
  <cp:lastModifiedBy>jlewis3</cp:lastModifiedBy>
  <cp:lastPrinted>2013-10-06T14:22:00Z</cp:lastPrinted>
  <dcterms:modified xsi:type="dcterms:W3CDTF">2015-08-06T15:31:00Z</dcterms:modified>
  <cp:revision>2</cp:revision>
  <dc:subject/>
  <dc:title>UNIVERSITY OF DAYTON</dc:title>
</cp:coreProperties>
</file>