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3291470715"/>
      <w:bookmarkStart w:id="2" w:name="__Fieldmark__0_3291470715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3291470715"/>
      <w:bookmarkStart w:id="4" w:name="__Fieldmark__1_3291470715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3291470715"/>
      <w:bookmarkStart w:id="6" w:name="__Fieldmark__2_3291470715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3291470715"/>
      <w:bookmarkStart w:id="9" w:name="__Fieldmark__3_3291470715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3291470715"/>
            <w:bookmarkStart w:id="12" w:name="__Fieldmark__4_3291470715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3291470715"/>
            <w:bookmarkStart w:id="14" w:name="__Fieldmark__5_3291470715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3291470715"/>
            <w:bookmarkStart w:id="16" w:name="__Fieldmark__6_3291470715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3291470715"/>
            <w:bookmarkStart w:id="18" w:name="__Fieldmark__7_3291470715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3291470715"/>
            <w:bookmarkStart w:id="20" w:name="__Fieldmark__8_3291470715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3291470715"/>
            <w:bookmarkStart w:id="22" w:name="__Fieldmark__9_3291470715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3291470715"/>
            <w:bookmarkStart w:id="24" w:name="__Fieldmark__10_3291470715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3291470715"/>
            <w:bookmarkStart w:id="26" w:name="__Fieldmark__12_3291470715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3291470715"/>
            <w:bookmarkStart w:id="28" w:name="__Fieldmark__13_3291470715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3291470715"/>
            <w:bookmarkStart w:id="30" w:name="__Fieldmark__14_3291470715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3291470715"/>
            <w:bookmarkStart w:id="32" w:name="__Fieldmark__15_3291470715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3291470715"/>
            <w:bookmarkStart w:id="34" w:name="__Fieldmark__16_3291470715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3291470715"/>
            <w:bookmarkStart w:id="36" w:name="__Fieldmark__17_3291470715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3291470715"/>
            <w:bookmarkStart w:id="38" w:name="__Fieldmark__18_3291470715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3291470715"/>
            <w:bookmarkStart w:id="40" w:name="__Fieldmark__19_3291470715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3291470715"/>
            <w:bookmarkStart w:id="42" w:name="__Fieldmark__20_3291470715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3291470715"/>
            <w:bookmarkStart w:id="44" w:name="__Fieldmark__21_3291470715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3291470715"/>
            <w:bookmarkStart w:id="46" w:name="__Fieldmark__22_3291470715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35:00Z</dcterms:created>
  <dc:creator>longleol</dc:creator>
  <dc:description/>
  <cp:keywords/>
  <dc:language>en-US</dc:language>
  <cp:lastModifiedBy>Stevens, Laura J</cp:lastModifiedBy>
  <cp:lastPrinted>2011-08-12T14:14:00Z</cp:lastPrinted>
  <dcterms:modified xsi:type="dcterms:W3CDTF">2020-02-05T14:35:00Z</dcterms:modified>
  <cp:revision>2</cp:revision>
  <dc:subject/>
  <dc:title>Faculty PPF</dc:title>
</cp:coreProperties>
</file>