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UNIVERSITY OF DAYTON</w:t>
      </w:r>
    </w:p>
    <w:p>
      <w:pPr>
        <w:pStyle w:val="Normal"/>
        <w:spacing w:before="0" w:after="240"/>
        <w:jc w:val="center"/>
        <w:rPr/>
      </w:pPr>
      <w:r>
        <w:rPr>
          <w:b/>
          <w:iCs/>
          <w:sz w:val="24"/>
        </w:rPr>
        <w:t xml:space="preserve">FACULTY </w:t>
      </w:r>
      <w:r>
        <w:rPr/>
        <w:t>PROPOSAL PROCESSING FORM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67"/>
        <w:gridCol w:w="3744"/>
        <w:gridCol w:w="312"/>
        <w:gridCol w:w="1039"/>
        <w:gridCol w:w="3744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bookmarkStart w:id="0" w:name="Check1"/>
            <w:bookmarkEnd w:id="0"/>
            <w:r>
              <w:rPr>
                <w:b/>
              </w:rPr>
              <w:t xml:space="preserve">Due Date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R-________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 - GENERAL INFORMATION </w:t>
      </w:r>
      <w:r>
        <w:rPr>
          <w:b/>
        </w:rPr>
        <w:br/>
        <w:t>(</w:t>
      </w:r>
      <w:r>
        <w:rPr>
          <w:b/>
          <w:sz w:val="18"/>
        </w:rPr>
        <w:t>Check or complete as applicable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" w:name="__Fieldmark__0_3837226633"/>
      <w:bookmarkStart w:id="2" w:name="__Fieldmark__0_3837226633"/>
      <w:bookmarkEnd w:id="2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rant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3" w:name="__Fieldmark__1_3837226633"/>
      <w:bookmarkStart w:id="4" w:name="__Fieldmark__1_3837226633"/>
      <w:bookmarkEnd w:id="4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Subgrant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5" w:name="__Fieldmark__2_3837226633"/>
      <w:bookmarkStart w:id="6" w:name="__Fieldmark__2_3837226633"/>
      <w:bookmarkEnd w:id="6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overnment Prime or Subcontract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7" w:name="Check6"/>
      <w:bookmarkStart w:id="8" w:name="__Fieldmark__3_3837226633"/>
      <w:bookmarkStart w:id="9" w:name="__Fieldmark__3_3837226633"/>
      <w:bookmarkEnd w:id="9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bookmarkEnd w:id="7"/>
      <w:r>
        <w:rPr>
          <w:sz w:val="24"/>
        </w:rPr>
        <w:t>Other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 xml:space="preserve">Descriptive Title: </w:t>
      </w:r>
      <w:r>
        <w:rPr/>
        <w:t xml:space="preserve"> </w:t>
      </w:r>
      <w:bookmarkStart w:id="10" w:name="Text15"/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bookmarkEnd w:id="10"/>
      <w:r>
        <w:rPr>
          <w:b/>
        </w:rPr>
        <w:t>Sponsor:  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Sponsor Contact Information (address/phone/e-mail)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UD Department:  ____________________________</w:t>
      </w:r>
      <w:r>
        <w:rPr/>
        <w:tab/>
      </w:r>
      <w:r>
        <w:rPr>
          <w:b/>
        </w:rPr>
        <w:t xml:space="preserve">UD Principal Investigator: </w:t>
      </w:r>
      <w:r>
        <w:rPr/>
        <w:t xml:space="preserve"> ______________________________</w:t>
      </w:r>
    </w:p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>PART II - ABSTRACT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i/>
          <w:sz w:val="18"/>
        </w:rPr>
        <w:t>Brief</w:t>
      </w:r>
      <w:r>
        <w:rPr>
          <w:b/>
          <w:sz w:val="18"/>
        </w:rPr>
        <w:t xml:space="preserve"> summary of work to be accomplished and significant developments anticipated</w:t>
      </w:r>
      <w:r>
        <w:rPr>
          <w:b/>
        </w:rPr>
        <w:t>)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II – SPECIAL REQUIREMENTS </w:t>
      </w:r>
      <w:r>
        <w:rPr>
          <w:b/>
          <w:u w:val="single"/>
        </w:rPr>
        <w:br/>
      </w:r>
      <w:r>
        <w:rPr>
          <w:rFonts w:cs="Times" w:ascii="Times" w:hAnsi="Times"/>
          <w:b/>
          <w:sz w:val="22"/>
        </w:rPr>
        <w:t>AND BID RECOMMENDATIO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"/>
        <w:gridCol w:w="180"/>
        <w:gridCol w:w="1440"/>
        <w:gridCol w:w="180"/>
        <w:gridCol w:w="270"/>
        <w:gridCol w:w="540"/>
        <w:gridCol w:w="180"/>
        <w:gridCol w:w="270"/>
        <w:gridCol w:w="541"/>
        <w:gridCol w:w="1484"/>
        <w:gridCol w:w="470"/>
        <w:gridCol w:w="3969"/>
        <w:gridCol w:w="18"/>
      </w:tblGrid>
      <w:tr>
        <w:trPr>
          <w:cantSplit w:val="true"/>
        </w:trPr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s cost sharing required?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" w:name="__Fieldmark__4_3837226633"/>
            <w:bookmarkStart w:id="12" w:name="__Fieldmark__4_3837226633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" w:name="__Fieldmark__5_3837226633"/>
            <w:bookmarkStart w:id="14" w:name="__Fieldmark__5_3837226633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human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" w:name="__Fieldmark__6_3837226633"/>
            <w:bookmarkStart w:id="16" w:name="__Fieldmark__6_3837226633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" w:name="__Fieldmark__7_3837226633"/>
            <w:bookmarkStart w:id="18" w:name="__Fieldmark__7_3837226633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Human Subjects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animal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" w:name="__Fieldmark__8_3837226633"/>
            <w:bookmarkStart w:id="20" w:name="__Fieldmark__8_3837226633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9_3837226633"/>
            <w:bookmarkStart w:id="22" w:name="__Fieldmark__9_3837226633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Animal Care and Use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you requesting a course releas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10_3837226633"/>
            <w:bookmarkStart w:id="24" w:name="__Fieldmark__10_3837226633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" w:name="__Fieldmark__12_3837226633"/>
            <w:bookmarkStart w:id="26" w:name="__Fieldmark__12_3837226633"/>
            <w:bookmarkEnd w:id="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 lab and office space adequat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" w:name="__Fieldmark__13_3837226633"/>
            <w:bookmarkStart w:id="28" w:name="__Fieldmark__13_3837226633"/>
            <w:bookmarkEnd w:id="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" w:name="__Fieldmark__14_3837226633"/>
            <w:bookmarkStart w:id="30" w:name="__Fieldmark__14_3837226633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No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radioactivity/nanomaterials involve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" w:name="__Fieldmark__15_3837226633"/>
            <w:bookmarkStart w:id="32" w:name="__Fieldmark__15_3837226633"/>
            <w:bookmarkEnd w:id="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" w:name="__Fieldmark__16_3837226633"/>
            <w:bookmarkStart w:id="34" w:name="__Fieldmark__16_3837226633"/>
            <w:bookmarkEnd w:id="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>
                <w:b/>
                <w:i/>
              </w:rPr>
              <w:tab/>
            </w:r>
            <w:r>
              <w:rPr/>
              <w:t>Will a foreign national be required to perform this work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3837226633"/>
            <w:bookmarkStart w:id="36" w:name="__Fieldmark__17_3837226633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3837226633"/>
            <w:bookmarkStart w:id="38" w:name="__Fieldmark__18_3837226633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rPr>
                <w:b/>
              </w:rPr>
              <w:t>(If “Yes,” contac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>
                <w:b/>
                <w:b/>
              </w:rPr>
            </w:pPr>
            <w:r>
              <w:rPr/>
              <w:tab/>
              <w:t>Will a foreign entity be required to perform this work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3837226633"/>
            <w:bookmarkStart w:id="40" w:name="__Fieldmark__19_3837226633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3837226633"/>
            <w:bookmarkStart w:id="42" w:name="__Fieldmark__20_3837226633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hyperlink r:id="rId2">
              <w:r>
                <w:rPr>
                  <w:rStyle w:val="InternetLink"/>
                  <w:b/>
                </w:rPr>
                <w:t>Export@udri.udayton.ed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/>
              <w:tab/>
              <w:t>Is the sponsor a foreign entity? (not incorporated in U.S.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3837226633"/>
            <w:bookmarkStart w:id="44" w:name="__Fieldmark__21_3837226633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3837226633"/>
            <w:bookmarkStart w:id="46" w:name="__Fieldmark__22_3837226633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No</w:t>
              <w:tab/>
            </w:r>
            <w:r>
              <w:rPr>
                <w:b/>
              </w:rPr>
              <w:t>to request an export review.)</w:t>
            </w:r>
            <w:r>
              <w:rPr>
                <w:b/>
                <w:sz w:val="18"/>
              </w:rPr>
              <w:tab/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lef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Estimated Dollar Award ($):  </w:t>
            </w:r>
          </w:p>
        </w:tc>
        <w:tc>
          <w:tcPr>
            <w:tcW w:w="792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Date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95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left="187" w:hanging="187"/>
              <w:rPr/>
            </w:pPr>
            <w:r>
              <w:rPr/>
              <w:t>Comments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0" w:after="180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PART IV – PROPOSAL APPROVAL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5310"/>
        <w:gridCol w:w="674"/>
        <w:gridCol w:w="46"/>
        <w:gridCol w:w="2070"/>
      </w:tblGrid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 Approved for Submission:  </w:t>
            </w:r>
          </w:p>
        </w:tc>
        <w:tc>
          <w:tcPr>
            <w:tcW w:w="5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50" w:hanging="0"/>
              <w:rPr>
                <w:sz w:val="16"/>
              </w:rPr>
            </w:pPr>
            <w:r>
              <w:rPr>
                <w:sz w:val="16"/>
              </w:rPr>
              <w:t>(Department Chairperson)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0" w:hanging="0"/>
              <w:rPr>
                <w:sz w:val="16"/>
              </w:rPr>
            </w:pPr>
            <w:r>
              <w:rPr>
                <w:sz w:val="16"/>
              </w:rPr>
              <w:t>(Dean / Director)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07" w:right="907" w:gutter="0" w:header="0" w:top="3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rFonts w:cs="Times" w:ascii="Times" w:hAnsi="Times"/>
        <w:sz w:val="18"/>
      </w:rPr>
      <w:tab/>
      <w:tab/>
      <w:t>Revised February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rt@udri.udayton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F_Faculty_Rev-12 Aug 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35:00Z</dcterms:created>
  <dc:creator>longleol</dc:creator>
  <dc:description/>
  <cp:keywords/>
  <dc:language>en-US</dc:language>
  <cp:lastModifiedBy>Stevens, Laura J</cp:lastModifiedBy>
  <cp:lastPrinted>2011-08-12T14:14:00Z</cp:lastPrinted>
  <dcterms:modified xsi:type="dcterms:W3CDTF">2020-02-05T14:35:00Z</dcterms:modified>
  <cp:revision>2</cp:revision>
  <dc:subject/>
  <dc:title>Faculty PPF</dc:title>
</cp:coreProperties>
</file>