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UNIVERSITY OF DAYTON</w:t>
      </w:r>
    </w:p>
    <w:p>
      <w:pPr>
        <w:pStyle w:val="Normal"/>
        <w:spacing w:before="0" w:after="240"/>
        <w:jc w:val="center"/>
        <w:rPr/>
      </w:pPr>
      <w:r>
        <w:rPr>
          <w:b/>
          <w:iCs/>
          <w:sz w:val="24"/>
        </w:rPr>
        <w:t xml:space="preserve">FACULTY </w:t>
      </w:r>
      <w:r>
        <w:rPr/>
        <w:t>PROPOSAL PROCESSING FORM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67"/>
        <w:gridCol w:w="3744"/>
        <w:gridCol w:w="312"/>
        <w:gridCol w:w="1039"/>
        <w:gridCol w:w="3744"/>
      </w:tblGrid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b/>
                <w:b/>
              </w:rPr>
            </w:pPr>
            <w:bookmarkStart w:id="0" w:name="Check1"/>
            <w:bookmarkEnd w:id="0"/>
            <w:r>
              <w:rPr>
                <w:b/>
              </w:rPr>
              <w:t xml:space="preserve">Due Date:  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posal:  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R-________________________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 xml:space="preserve">PART I - GENERAL INFORMATION </w:t>
      </w:r>
      <w:r>
        <w:rPr>
          <w:b/>
        </w:rPr>
        <w:br/>
        <w:t>(</w:t>
      </w:r>
      <w:r>
        <w:rPr>
          <w:b/>
          <w:sz w:val="18"/>
        </w:rPr>
        <w:t>Check or complete as applicable</w:t>
      </w:r>
      <w:r>
        <w:rPr>
          <w:b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sz w:val="24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1" w:name="__Fieldmark__0_3710266966"/>
      <w:bookmarkStart w:id="2" w:name="__Fieldmark__0_3710266966"/>
      <w:bookmarkEnd w:id="2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Grant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3" w:name="__Fieldmark__1_3710266966"/>
      <w:bookmarkStart w:id="4" w:name="__Fieldmark__1_3710266966"/>
      <w:bookmarkEnd w:id="4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Subgrant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5" w:name="__Fieldmark__2_3710266966"/>
      <w:bookmarkStart w:id="6" w:name="__Fieldmark__2_3710266966"/>
      <w:bookmarkEnd w:id="6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Government Prime or Subcontract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7" w:name="Check6"/>
      <w:bookmarkStart w:id="8" w:name="__Fieldmark__3_3710266966"/>
      <w:bookmarkStart w:id="9" w:name="__Fieldmark__3_3710266966"/>
      <w:bookmarkEnd w:id="9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bookmarkEnd w:id="7"/>
      <w:r>
        <w:rPr>
          <w:sz w:val="24"/>
        </w:rPr>
        <w:t>Other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</w:rPr>
      </w:pPr>
      <w:r>
        <w:rPr>
          <w:b/>
        </w:rPr>
        <w:t xml:space="preserve">Descriptive Title: </w:t>
      </w:r>
      <w:r>
        <w:rPr/>
        <w:t xml:space="preserve"> </w:t>
      </w:r>
      <w:bookmarkStart w:id="10" w:name="Text15"/>
      <w:r>
        <w:rPr/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bookmarkEnd w:id="10"/>
      <w:r>
        <w:rPr>
          <w:b/>
        </w:rPr>
        <w:t>Sponsor:  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r>
        <w:rPr>
          <w:b/>
        </w:rPr>
        <w:t>Sponsor Contact Information (address/phone/e-mail): 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r>
        <w:rPr>
          <w:b/>
        </w:rPr>
        <w:t>UD Department:  ____________________________</w:t>
      </w:r>
      <w:r>
        <w:rPr/>
        <w:tab/>
      </w:r>
      <w:r>
        <w:rPr>
          <w:b/>
        </w:rPr>
        <w:t xml:space="preserve">UD Principal Investigator: </w:t>
      </w:r>
      <w:r>
        <w:rPr/>
        <w:t xml:space="preserve"> ______________________________</w:t>
      </w:r>
    </w:p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>PART II - ABSTRACT</w:t>
      </w:r>
      <w:r>
        <w:rPr>
          <w:b/>
          <w:u w:val="single"/>
        </w:rPr>
        <w:br/>
      </w:r>
      <w:r>
        <w:rPr>
          <w:b/>
        </w:rPr>
        <w:t>(</w:t>
      </w:r>
      <w:r>
        <w:rPr>
          <w:b/>
          <w:i/>
          <w:sz w:val="18"/>
        </w:rPr>
        <w:t>Brief</w:t>
      </w:r>
      <w:r>
        <w:rPr>
          <w:b/>
          <w:sz w:val="18"/>
        </w:rPr>
        <w:t xml:space="preserve"> summary of work to be accomplished and significant developments anticipated</w:t>
      </w:r>
      <w:r>
        <w:rPr>
          <w:b/>
        </w:rPr>
        <w:t>)</w:t>
      </w:r>
    </w:p>
    <w:tbl>
      <w:tblPr>
        <w:tblW w:w="1044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440"/>
      </w:tblGrid>
      <w:tr>
        <w:trPr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87" w:hanging="187"/>
              <w:rPr/>
            </w:pPr>
            <w:r>
              <w:rPr/>
            </w:r>
          </w:p>
          <w:p>
            <w:pPr>
              <w:pStyle w:val="Normal"/>
              <w:spacing w:before="60" w:after="180"/>
              <w:ind w:left="187" w:hanging="187"/>
              <w:rPr/>
            </w:pPr>
            <w:r>
              <w:rPr/>
            </w:r>
          </w:p>
          <w:p>
            <w:pPr>
              <w:pStyle w:val="Normal"/>
              <w:spacing w:before="60" w:after="180"/>
              <w:ind w:left="187" w:hanging="187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 xml:space="preserve">PART III – SPECIAL REQUIREMENTS </w:t>
      </w:r>
      <w:r>
        <w:rPr>
          <w:b/>
          <w:u w:val="single"/>
        </w:rPr>
        <w:br/>
      </w:r>
      <w:r>
        <w:rPr>
          <w:rFonts w:cs="Times" w:ascii="Times" w:hAnsi="Times"/>
          <w:b/>
          <w:sz w:val="22"/>
        </w:rPr>
        <w:t>AND BID RECOMMENDATION</w:t>
      </w:r>
    </w:p>
    <w:tbl>
      <w:tblPr>
        <w:tblW w:w="10440" w:type="dxa"/>
        <w:jc w:val="left"/>
        <w:tblInd w:w="-52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98"/>
        <w:gridCol w:w="180"/>
        <w:gridCol w:w="1440"/>
        <w:gridCol w:w="180"/>
        <w:gridCol w:w="270"/>
        <w:gridCol w:w="540"/>
        <w:gridCol w:w="180"/>
        <w:gridCol w:w="270"/>
        <w:gridCol w:w="541"/>
        <w:gridCol w:w="1484"/>
        <w:gridCol w:w="470"/>
        <w:gridCol w:w="3969"/>
        <w:gridCol w:w="18"/>
      </w:tblGrid>
      <w:tr>
        <w:trPr>
          <w:cantSplit w:val="true"/>
        </w:trPr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Is cost sharing required?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" w:name="__Fieldmark__4_3710266966"/>
            <w:bookmarkStart w:id="12" w:name="__Fieldmark__4_3710266966"/>
            <w:bookmarkEnd w:id="1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" w:name="__Fieldmark__5_3710266966"/>
            <w:bookmarkStart w:id="14" w:name="__Fieldmark__5_3710266966"/>
            <w:bookmarkEnd w:id="1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explain below in Comments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human subjects required?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" w:name="__Fieldmark__6_3710266966"/>
            <w:bookmarkStart w:id="16" w:name="__Fieldmark__6_3710266966"/>
            <w:bookmarkEnd w:id="1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" w:name="__Fieldmark__7_3710266966"/>
            <w:bookmarkStart w:id="18" w:name="__Fieldmark__7_3710266966"/>
            <w:bookmarkEnd w:id="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attach letter of approval from Human Subjects Committee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animal subjects required?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" w:name="__Fieldmark__8_3710266966"/>
            <w:bookmarkStart w:id="20" w:name="__Fieldmark__8_3710266966"/>
            <w:bookmarkEnd w:id="2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" w:name="__Fieldmark__9_3710266966"/>
            <w:bookmarkStart w:id="22" w:name="__Fieldmark__9_3710266966"/>
            <w:bookmarkEnd w:id="2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attach letter of approval from Animal Care and Use Committee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you requesting a course release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" w:name="__Fieldmark__10_3710266966"/>
            <w:bookmarkStart w:id="24" w:name="__Fieldmark__10_3710266966"/>
            <w:bookmarkEnd w:id="2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Percent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" w:name="__Fieldmark__12_3710266966"/>
            <w:bookmarkStart w:id="26" w:name="__Fieldmark__12_3710266966"/>
            <w:bookmarkEnd w:id="2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>No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s lab and office space adequate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" w:name="__Fieldmark__13_3710266966"/>
            <w:bookmarkStart w:id="28" w:name="__Fieldmark__13_3710266966"/>
            <w:bookmarkEnd w:id="2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" w:name="__Fieldmark__14_3710266966"/>
            <w:bookmarkStart w:id="30" w:name="__Fieldmark__14_3710266966"/>
            <w:bookmarkEnd w:id="3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No," explain below in Comments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radioactivity/nanomaterials involved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" w:name="__Fieldmark__15_3710266966"/>
            <w:bookmarkStart w:id="32" w:name="__Fieldmark__15_3710266966"/>
            <w:bookmarkEnd w:id="3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" w:name="__Fieldmark__16_3710266966"/>
            <w:bookmarkStart w:id="34" w:name="__Fieldmark__16_3710266966"/>
            <w:bookmarkEnd w:id="3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explain below in Comments.)</w:t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/>
            </w:pPr>
            <w:r>
              <w:rPr>
                <w:b/>
                <w:i/>
              </w:rPr>
              <w:tab/>
            </w:r>
            <w:r>
              <w:rPr/>
              <w:t>Will a foreign national be required to perform this work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7_3710266966"/>
            <w:bookmarkStart w:id="36" w:name="__Fieldmark__17_3710266966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8_3710266966"/>
            <w:bookmarkStart w:id="38" w:name="__Fieldmark__18_3710266966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r>
              <w:rPr>
                <w:b/>
              </w:rPr>
              <w:t>(If “Yes,” contact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>
                <w:b/>
                <w:b/>
              </w:rPr>
            </w:pPr>
            <w:r>
              <w:rPr/>
              <w:tab/>
              <w:t>Will a foreign entity be required to perform this work?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9_3710266966"/>
            <w:bookmarkStart w:id="40" w:name="__Fieldmark__19_3710266966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0_3710266966"/>
            <w:bookmarkStart w:id="42" w:name="__Fieldmark__20_3710266966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hyperlink r:id="rId2">
              <w:r>
                <w:rPr>
                  <w:rStyle w:val="InternetLink"/>
                  <w:b/>
                </w:rPr>
                <w:t>Export@udri.udayton.edu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/>
            </w:pPr>
            <w:r>
              <w:rPr/>
              <w:tab/>
              <w:t>Is the sponsor a foreign entity? (not incorporated in U.S.)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1_3710266966"/>
            <w:bookmarkStart w:id="44" w:name="__Fieldmark__21_3710266966"/>
            <w:bookmarkEnd w:id="44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2_3710266966"/>
            <w:bookmarkStart w:id="46" w:name="__Fieldmark__22_3710266966"/>
            <w:bookmarkEnd w:id="46"/>
            <w:r>
              <w:rPr/>
            </w:r>
            <w:r>
              <w:rPr/>
              <w:fldChar w:fldCharType="end"/>
            </w:r>
            <w:r>
              <w:rPr/>
              <w:t xml:space="preserve"> No</w:t>
              <w:tab/>
            </w:r>
            <w:r>
              <w:rPr>
                <w:b/>
              </w:rPr>
              <w:t>to request an export review.)</w:t>
            </w:r>
            <w:r>
              <w:rPr>
                <w:b/>
                <w:sz w:val="18"/>
              </w:rPr>
              <w:tab/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>
              <w:lef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 xml:space="preserve">Estimated Dollar Award ($):  </w:t>
            </w:r>
          </w:p>
        </w:tc>
        <w:tc>
          <w:tcPr>
            <w:tcW w:w="7922" w:type="dxa"/>
            <w:gridSpan w:val="9"/>
            <w:tcBorders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 Date:</w:t>
            </w:r>
          </w:p>
        </w:tc>
        <w:tc>
          <w:tcPr>
            <w:tcW w:w="936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ation: </w:t>
            </w:r>
          </w:p>
        </w:tc>
        <w:tc>
          <w:tcPr>
            <w:tcW w:w="954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0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left="187" w:hanging="187"/>
              <w:rPr/>
            </w:pPr>
            <w:r>
              <w:rPr/>
              <w:t>Comments:</w:t>
            </w:r>
          </w:p>
        </w:tc>
        <w:tc>
          <w:tcPr>
            <w:tcW w:w="9362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0" w:after="180"/>
              <w:rPr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PART IV – PROPOSAL APPROVAL</w:t>
      </w:r>
    </w:p>
    <w:tbl>
      <w:tblPr>
        <w:tblW w:w="1039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95"/>
        <w:gridCol w:w="5310"/>
        <w:gridCol w:w="674"/>
        <w:gridCol w:w="46"/>
        <w:gridCol w:w="2070"/>
      </w:tblGrid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posal Approved for Submission:  </w:t>
            </w:r>
          </w:p>
        </w:tc>
        <w:tc>
          <w:tcPr>
            <w:tcW w:w="5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50" w:hanging="0"/>
              <w:rPr>
                <w:sz w:val="16"/>
              </w:rPr>
            </w:pPr>
            <w:r>
              <w:rPr>
                <w:sz w:val="16"/>
              </w:rPr>
              <w:t>(Department Chairperson)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1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0" w:hanging="0"/>
              <w:rPr>
                <w:sz w:val="16"/>
              </w:rPr>
            </w:pPr>
            <w:r>
              <w:rPr>
                <w:sz w:val="16"/>
              </w:rPr>
              <w:t>(Dean / Director)</w: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907" w:right="907" w:gutter="0" w:header="0" w:top="3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rFonts w:cs="Times" w:ascii="Times" w:hAnsi="Times"/>
        <w:sz w:val="18"/>
      </w:rPr>
      <w:tab/>
      <w:tab/>
      <w:t>Revised February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port@udri.udayton.ed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F_Faculty_Rev-12 Aug 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35:00Z</dcterms:created>
  <dc:creator>longleol</dc:creator>
  <dc:description/>
  <cp:keywords/>
  <dc:language>en-US</dc:language>
  <cp:lastModifiedBy>Stevens, Laura J</cp:lastModifiedBy>
  <cp:lastPrinted>2011-08-12T14:14:00Z</cp:lastPrinted>
  <dcterms:modified xsi:type="dcterms:W3CDTF">2020-02-05T14:35:00Z</dcterms:modified>
  <cp:revision>2</cp:revision>
  <dc:subject/>
  <dc:title>Faculty PPF</dc:title>
</cp:coreProperties>
</file>