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closure N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00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This form is document protected. Please [TAB] to go from field to field or click on the form fields to ente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45.7pt;mso-wrap-distance-left:9.05pt;mso-wrap-distance-right:9.05pt;mso-wrap-distance-top:0pt;mso-wrap-distance-bottom:0pt;margin-top:-34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This form is document protected. Please [TAB] to go from field to field or click on the form fields to ente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-In-Date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FFICE USE ONLY  6/21/12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DISCLOSURE FORM - SOFTWARE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180"/>
        <w:gridCol w:w="396"/>
        <w:gridCol w:w="54"/>
        <w:gridCol w:w="2423"/>
        <w:gridCol w:w="7"/>
        <w:gridCol w:w="353"/>
        <w:gridCol w:w="7"/>
        <w:gridCol w:w="778"/>
        <w:gridCol w:w="302"/>
        <w:gridCol w:w="36"/>
        <w:gridCol w:w="22"/>
        <w:gridCol w:w="295"/>
        <w:gridCol w:w="7"/>
        <w:gridCol w:w="245"/>
        <w:gridCol w:w="446"/>
        <w:gridCol w:w="2351"/>
        <w:gridCol w:w="11"/>
      </w:tblGrid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 xml:space="preserve">Title of Softwar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br/>
            </w:r>
          </w:p>
        </w:tc>
      </w:tr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Author(s)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48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480" w:after="4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48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3.</w:t>
              <w:tab/>
              <w:t>Witnesses: The disclosure shall be signed by two witnesses who are not authors of any part of the software.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360"/>
        <w:gridCol w:w="720"/>
        <w:gridCol w:w="1800"/>
        <w:gridCol w:w="180"/>
        <w:gridCol w:w="360"/>
        <w:gridCol w:w="810"/>
        <w:gridCol w:w="270"/>
        <w:gridCol w:w="306"/>
        <w:gridCol w:w="54"/>
        <w:gridCol w:w="3046"/>
      </w:tblGrid>
      <w:tr>
        <w:trPr>
          <w:trHeight w:val="135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</w:tr>
      <w:tr>
        <w:trPr>
          <w:trHeight w:val="134" w:hRule="atLeast"/>
        </w:trPr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5.</w:t>
              <w:tab/>
              <w:t>Was the work leading to the software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3_2123439138"/>
            <w:bookmarkStart w:id="1" w:name="__Fieldmark__33_2123439138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34_2123439138"/>
            <w:bookmarkStart w:id="3" w:name="__Fieldmark__34_2123439138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898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ount Numbe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5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 Number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.</w:t>
              <w:tab/>
              <w:t>Describe the software and its function, and/or attach written documentation for the software, e.g., user's manual or descriptive information.</w:t>
            </w:r>
          </w:p>
        </w:tc>
      </w:tr>
      <w:tr>
        <w:trPr>
          <w:trHeight w:val="360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escribe the minimum hardware and any extra software required to run the software. With what programming language and operating system was the software developed?</w:t>
            </w:r>
          </w:p>
        </w:tc>
      </w:tr>
      <w:tr>
        <w:trPr>
          <w:trHeight w:val="144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.</w:t>
              <w:tab/>
              <w:t>What were the events in the development of the program? Include dates, locations, and any relevant comments.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tart of Project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ion Date or Current Status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uture Work Planned or Recommended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a copyright notice installed in the program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4_2123439138"/>
            <w:bookmarkStart w:id="5" w:name="__Fieldmark__44_2123439138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2123439138"/>
            <w:bookmarkStart w:id="7" w:name="__Fieldmark__45_2123439138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  If not, place the following notice throughout the source code, documentation, and physical cop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80" w:after="80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 xml:space="preserve">COPYRIGHT </w:t>
            </w:r>
            <w:r>
              <w:rPr>
                <w:rFonts w:eastAsia="Symbol" w:cs="Symbol" w:ascii="Symbol" w:hAnsi="Symbol"/>
                <w:sz w:val="20"/>
              </w:rPr>
              <w:t></w:t>
            </w:r>
            <w:r>
              <w:rPr>
                <w:rFonts w:cs="Helvetica" w:ascii="Helvetica" w:hAnsi="Helvetica"/>
                <w:sz w:val="20"/>
              </w:rPr>
              <w:t xml:space="preserve"> (YEAR) THE UNIVERSITY OF DAYTON. ALL RIGHTS RESERVED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any external disclosures of the concepts or implementation of the software taken place? Has the software been distributed or published? If so, when, where, and to whom?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1.</w:t>
              <w:tab/>
              <w:t>If any portions of the code were written prior to the author's relationshiop with UD, please list the portions and where they were written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2.</w:t>
              <w:tab/>
              <w:t>Was any portion of the code written by someone not listed as an author? Was a subroutine donated by a colleague? Was any public domain code used? Is there any external software imbedded in the program? If Yes, provide the name and employer of other contributors, and describe their contributions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Should any restrictions be placed on the licensing of the program? (Export Controls)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What research or commercial markets would be most interested in using the program?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5.</w:t>
              <w:tab/>
              <w:t>Recommended Pricing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Research Institut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Commercialization Off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L 56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51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02:00Z</dcterms:created>
  <dc:creator>Diana M. Muhlenkamp</dc:creator>
  <dc:description/>
  <dc:language>en-US</dc:language>
  <cp:lastModifiedBy>Vogt, Tony J.</cp:lastModifiedBy>
  <cp:lastPrinted>2000-04-04T15:13:00Z</cp:lastPrinted>
  <dcterms:modified xsi:type="dcterms:W3CDTF">2012-06-21T21:02:00Z</dcterms:modified>
  <cp:revision>2</cp:revision>
  <dc:subject/>
  <dc:title>Technology Disclosure Form-I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2Q2S5UDKYRYH-18-35</vt:lpwstr>
  </property>
  <property fmtid="{D5CDD505-2E9C-101B-9397-08002B2CF9AE}" pid="8" name="_dlc_DocIdItemGuid">
    <vt:lpwstr>cf71e7aa-fe6e-4c60-b988-5167e37bf265</vt:lpwstr>
  </property>
  <property fmtid="{D5CDD505-2E9C-101B-9397-08002B2CF9AE}" pid="9" name="_dlc_DocIdUrl">
    <vt:lpwstr>http://dev.internal.udri.udayton.edu/FormsZone/_layouts/DocIdRedir.aspx?ID=2Q2S5UDKYRYH-18-35, 2Q2S5UDKYRYH-18-35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