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6" w:leader="underscore"/>
        </w:tabs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isclosure No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440055</wp:posOffset>
                </wp:positionV>
                <wp:extent cx="2409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>This form is document protected. Please [TAB] to go from field to field or click on the form fields to enter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89.7pt;height:45.7pt;mso-wrap-distance-left:9.05pt;mso-wrap-distance-right:9.05pt;mso-wrap-distance-top:0pt;mso-wrap-distance-bottom:0pt;margin-top:-34.6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>This form is document protected. Please [TAB] to go from field to field or click on the form fields to enter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16" w:leader="underscore"/>
        </w:tabs>
        <w:spacing w:before="60" w:after="0"/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g-In-Date</w:t>
        <w:tab/>
      </w:r>
    </w:p>
    <w:p>
      <w:pPr>
        <w:pStyle w:val="Normal"/>
        <w:spacing w:before="60" w:after="0"/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FFICE USE ONLY  6/21/12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CHNOLOGY DISCLOSURE FORM - SOFTWARE</w:t>
      </w:r>
    </w:p>
    <w:p>
      <w:pPr>
        <w:pStyle w:val="Normal"/>
        <w:rPr/>
      </w:pPr>
      <w:r>
        <w:rPr/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270"/>
        <w:gridCol w:w="180"/>
        <w:gridCol w:w="396"/>
        <w:gridCol w:w="54"/>
        <w:gridCol w:w="2423"/>
        <w:gridCol w:w="7"/>
        <w:gridCol w:w="353"/>
        <w:gridCol w:w="7"/>
        <w:gridCol w:w="778"/>
        <w:gridCol w:w="302"/>
        <w:gridCol w:w="36"/>
        <w:gridCol w:w="22"/>
        <w:gridCol w:w="295"/>
        <w:gridCol w:w="7"/>
        <w:gridCol w:w="245"/>
        <w:gridCol w:w="446"/>
        <w:gridCol w:w="2351"/>
        <w:gridCol w:w="11"/>
      </w:tblGrid>
      <w:tr>
        <w:trPr/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.</w:t>
              <w:tab/>
              <w:t xml:space="preserve">Title of Softwar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br/>
            </w:r>
          </w:p>
        </w:tc>
      </w:tr>
      <w:tr>
        <w:trPr/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.</w:t>
              <w:tab/>
              <w:t>Author(s)</w:t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pacing w:before="180" w:after="180"/>
              <w:rPr/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48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4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480" w:after="4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48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4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448" w:type="dxa"/>
            <w:gridSpan w:val="6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3.</w:t>
              <w:tab/>
              <w:t>Witnesses: The disclosure shall be signed by two witnesses who are not authors of any part of the software.</w:t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/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270"/>
        <w:gridCol w:w="360"/>
        <w:gridCol w:w="720"/>
        <w:gridCol w:w="1800"/>
        <w:gridCol w:w="180"/>
        <w:gridCol w:w="360"/>
        <w:gridCol w:w="810"/>
        <w:gridCol w:w="270"/>
        <w:gridCol w:w="306"/>
        <w:gridCol w:w="54"/>
        <w:gridCol w:w="3046"/>
      </w:tblGrid>
      <w:tr>
        <w:trPr>
          <w:trHeight w:val="135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4.</w:t>
              <w:tab/>
              <w:t>Approval: The disclosure shall be signed by the Research Institute division head and/or the academic department chair as applicable.</w:t>
            </w:r>
          </w:p>
        </w:tc>
      </w:tr>
      <w:tr>
        <w:trPr>
          <w:trHeight w:val="134" w:hRule="atLeast"/>
        </w:trPr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80" w:after="8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1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5.</w:t>
              <w:tab/>
              <w:t>Was the work leading to the software performed (in whole or in part) on an externally sponsored program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33_1922542468"/>
            <w:bookmarkStart w:id="1" w:name="__Fieldmark__33_1922542468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34_1922542468"/>
            <w:bookmarkStart w:id="3" w:name="__Fieldmark__34_1922542468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898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/Firm</w:t>
            </w:r>
          </w:p>
        </w:tc>
        <w:tc>
          <w:tcPr>
            <w:tcW w:w="68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7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count Number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6" w:type="dxa"/>
            <w:gridSpan w:val="5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tract Number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6.</w:t>
              <w:tab/>
              <w:t>Describe the software and its function, and/or attach written documentation for the software, e.g., user's manual or descriptive information.</w:t>
            </w:r>
          </w:p>
        </w:tc>
      </w:tr>
      <w:tr>
        <w:trPr>
          <w:trHeight w:val="3600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7.</w:t>
              <w:tab/>
              <w:t>Describe the minimum hardware and any extra software required to run the software. With what programming language and operating system was the software developed?</w:t>
            </w:r>
          </w:p>
        </w:tc>
      </w:tr>
      <w:tr>
        <w:trPr>
          <w:trHeight w:val="1440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8.</w:t>
              <w:tab/>
              <w:t>What were the events in the development of the program? Include dates, locations, and any relevant comments.</w:t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Start of Project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letion Date or Current Status</w:t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uture Work Planned or Recommended</w:t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680" w:leader="none"/>
                <w:tab w:val="left" w:pos="558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9.</w:t>
              <w:tab/>
              <w:t>Is a copyright notice installed in the program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44_1922542468"/>
            <w:bookmarkStart w:id="5" w:name="__Fieldmark__44_1922542468"/>
            <w:bookmarkEnd w:id="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45_1922542468"/>
            <w:bookmarkStart w:id="7" w:name="__Fieldmark__45_1922542468"/>
            <w:bookmarkEnd w:id="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  If not, place the following notice throughout the source code, documentation, and physical cop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680" w:leader="none"/>
                <w:tab w:val="left" w:pos="5580" w:leader="none"/>
              </w:tabs>
              <w:spacing w:before="80" w:after="80"/>
              <w:jc w:val="center"/>
              <w:rPr/>
            </w:pPr>
            <w:r>
              <w:rPr>
                <w:rFonts w:cs="Helvetica" w:ascii="Helvetica" w:hAnsi="Helvetica"/>
                <w:sz w:val="20"/>
              </w:rPr>
              <w:t xml:space="preserve">COPYRIGHT </w:t>
            </w:r>
            <w:r>
              <w:rPr>
                <w:rFonts w:eastAsia="Symbol" w:cs="Symbol" w:ascii="Symbol" w:hAnsi="Symbol"/>
                <w:sz w:val="20"/>
              </w:rPr>
              <w:t></w:t>
            </w:r>
            <w:r>
              <w:rPr>
                <w:rFonts w:cs="Helvetica" w:ascii="Helvetica" w:hAnsi="Helvetica"/>
                <w:sz w:val="20"/>
              </w:rPr>
              <w:t xml:space="preserve"> (YEAR) THE UNIVERSITY OF DAYTON. ALL RIGHTS RESERVED</w:t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0.</w:t>
              <w:tab/>
              <w:t>Has any external disclosures of the concepts or implementation of the software taken place? Has the software been distributed or published? If so, when, where, and to whom?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160" w:leader="none"/>
                <w:tab w:val="left" w:pos="30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1.</w:t>
              <w:tab/>
              <w:t>If any portions of the code were written prior to the author's relationshiop with UD, please list the portions and where they were written.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9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2.</w:t>
              <w:tab/>
              <w:t>Was any portion of the code written by someone not listed as an author? Was a subroutine donated by a colleague? Was any public domain code used? Is there any external software imbedded in the program? If Yes, provide the name and employer of other contributors, and describe their contributions.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3.</w:t>
              <w:tab/>
              <w:t>Should any restrictions be placed on the licensing of the program? (Export Controls)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4.</w:t>
              <w:tab/>
              <w:t>What research or commercial markets would be most interested in using the program?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8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5.</w:t>
              <w:tab/>
              <w:t>Recommended Pricing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bmit completed disclosure form to: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HE 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Research Institut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chnology Commercialization Offic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KL 565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300 College Park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ayton, OH 45469-0102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lephone 937-229-3515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Fax 937-229-3873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20"/>
      </w:rPr>
      <w:t xml:space="preserve">Page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</w:rPr>
      <w:t xml:space="preserve"> of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1:02:00Z</dcterms:created>
  <dc:creator>Diana M. Muhlenkamp</dc:creator>
  <dc:description/>
  <dc:language>en-US</dc:language>
  <cp:lastModifiedBy>Vogt, Tony J.</cp:lastModifiedBy>
  <cp:lastPrinted>2000-04-04T15:13:00Z</cp:lastPrinted>
  <dcterms:modified xsi:type="dcterms:W3CDTF">2012-06-21T21:02:00Z</dcterms:modified>
  <cp:revision>2</cp:revision>
  <dc:subject/>
  <dc:title>Technology Disclosure Form-Inven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DocId">
    <vt:lpwstr>2Q2S5UDKYRYH-18-35</vt:lpwstr>
  </property>
  <property fmtid="{D5CDD505-2E9C-101B-9397-08002B2CF9AE}" pid="8" name="_dlc_DocIdItemGuid">
    <vt:lpwstr>cf71e7aa-fe6e-4c60-b988-5167e37bf265</vt:lpwstr>
  </property>
  <property fmtid="{D5CDD505-2E9C-101B-9397-08002B2CF9AE}" pid="9" name="_dlc_DocIdUrl">
    <vt:lpwstr>http://dev.internal.udri.udayton.edu/FormsZone/_layouts/DocIdRedir.aspx?ID=2Q2S5UDKYRYH-18-35, 2Q2S5UDKYRYH-18-35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